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АВИЛ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-го чемпионата Кемерова по футболпрогноз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(сезон 2001-2002 гг.)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 Основные положения и регламент чемпионат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/>
      </w:pPr>
      <w:r>
        <w:rPr/>
        <w:tab/>
        <w:t>1.1. В чемпионате участвуют 12 (двенадцать) игроков (участников), каждый играет сам за себя одним вариантом прогнозов. Игры между ними проходят по круговой системе в два круга. Победитель чемпионата выявляется по числу набранных очков. Очки начисляются следующим образом: за победу в матче - 3 очка, за ничью - 1 очко, за поражение - 0 очков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1.2. Победитель матча определяется следующим образом: если один игрок угадывает исход реального футбольного матча, а другой (его соперник в данном туре) не угадывает, то первый игрок забивает гол сопернику; если же оба игрока угадали (или не угадали) исход поединка, то взятия ворот не происходит. Результат матча подводится с учетом пробития пенальти (см. п. 1.4.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1.3. Прогнозироваться могут только матчи ведущих европейских чемпионатов (Италия, Испания, Франция, Англия, Германия), еврокубков, чемпионата мира и Европы (в т.ч. отборочные матчи), чемпионата России (высшая лига), Кубка России (с 1/8 финала). Календарь игр составляется предварительно, за несколько дней до срока подачи прогнозов. В сроки тура входят матчи, стоящие в календаре с пятницы недели, на которой нужно давать прогнозы, по четверг следующей. За одну неделю (в одинаковые сроки) может быть сыгран только один тур.</w:t>
      </w:r>
    </w:p>
    <w:p>
      <w:pPr>
        <w:pStyle w:val="TextBody"/>
        <w:rPr/>
      </w:pPr>
      <w:r>
        <w:rPr/>
        <w:tab/>
        <w:t xml:space="preserve">1.4. Программа тура состоит из пятнадцати матчей, из которых десять матчей основных и пять дополнительных. Из числа основных для пробития пенальти отбирается тот матч, имеющий наименьший математический разброс выставленных вариантов исходов, или соответственно с менее однозначными исходами. В случае если два или несколько матчей имеют одинаковый показатель, то среди них выбирается тот матч, у которого порядковый номер в программе на тур больше. Если исход матча, выбранного для пенальти, угадывает хозяин, то он забивает гол при любом прогнозе гостя, но если он не угадывает, а угадывает гость, то гость забивает гол хозяину пары. В случае отмены матча (результата матча), отобранного для пробития пенальти, на его место может быть поставлен другой матч, имеющий наименьший математический разброс прогнозов среди основных десяти матчей программы; матч, включенный в тур из пяти дополнительных, в определении пенальти не участвует. 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1.5. При переносе матчей, включенных в программу тура, их исходы учитываются </w:t>
      </w:r>
      <w:r>
        <w:rPr>
          <w:b/>
          <w:sz w:val="24"/>
          <w:u w:val="single"/>
          <w:lang w:val="ru-RU"/>
        </w:rPr>
        <w:t>только при попадании в сроки тура</w:t>
      </w:r>
      <w:r>
        <w:rPr>
          <w:sz w:val="24"/>
          <w:lang w:val="ru-RU"/>
        </w:rPr>
        <w:t xml:space="preserve"> (см. п. 1.3.) Если матч, включенный в программу тура, не состоялся или состоялся не в сроки проведения тура, то его реальный исход не учитывается. Вместо исключенных основных матчей ставятся дополнительные по порядку (если исключен один матч, то ставится первый, если исключен второй, то второй и т.д.). Наличие пяти дополнительных матчей в программе тура обязательно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2. Порядок и срок приёма прогнозов участнико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2.1. Приём прогнозов осуществляет Александр Глазырин по телефону 364518 с 8.00 до 17.00, в другое время - автоответчик 293172. В крайнем случае, по домашнему телефону 340066. Желательно передавать прогнозы на электронный адрес: </w:t>
      </w:r>
      <w:hyperlink r:id="rId2">
        <w:r>
          <w:rPr>
            <w:rStyle w:val="InternetLink"/>
            <w:b/>
            <w:sz w:val="24"/>
          </w:rPr>
          <w:t>catarella</w:t>
        </w:r>
        <w:r>
          <w:rPr>
            <w:rStyle w:val="InternetLink"/>
            <w:b/>
            <w:sz w:val="24"/>
            <w:lang w:val="ru-RU"/>
          </w:rPr>
          <w:t>@</w:t>
        </w:r>
        <w:r>
          <w:rPr>
            <w:rStyle w:val="InternetLink"/>
            <w:b/>
            <w:sz w:val="24"/>
          </w:rPr>
          <w:t>kuzbe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elektra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ru</w:t>
        </w:r>
      </w:hyperlink>
      <w:r>
        <w:rPr>
          <w:b/>
          <w:sz w:val="24"/>
          <w:lang w:val="ru-RU"/>
        </w:rPr>
        <w:t xml:space="preserve"> </w:t>
      </w:r>
    </w:p>
    <w:p>
      <w:pPr>
        <w:pStyle w:val="TextBodyIndent"/>
        <w:rPr/>
      </w:pPr>
      <w:r>
        <w:rPr/>
        <w:t xml:space="preserve">Во избежание путаницы другим лицам сообщать прогнозы не рекомендуется. Участнику </w:t>
      </w:r>
      <w:r>
        <w:rPr>
          <w:b/>
        </w:rPr>
        <w:t>запрещается</w:t>
      </w:r>
      <w:r>
        <w:rPr/>
        <w:t xml:space="preserve"> передавать прогнозы от имени другого игрока, встречающегося с ним в данном матче. Лицо, принимающее прогнозы обязано заранее, в день, предшествующий дню подачи прогнозов, сообщить свои прогнозы любому другому игроку, не встречающемуся с ним в данном туре.</w:t>
      </w:r>
    </w:p>
    <w:p>
      <w:pPr>
        <w:pStyle w:val="TextBody"/>
        <w:rPr/>
      </w:pPr>
      <w:r>
        <w:rPr/>
        <w:tab/>
        <w:t xml:space="preserve">2.2. Срок приёма прогнозов одинаков для игроков, выступающих в роли гостей и в роли хозяев матчей. Прогнозы принимаются в </w:t>
      </w:r>
      <w:r>
        <w:rPr>
          <w:b/>
        </w:rPr>
        <w:t>среду</w:t>
      </w:r>
      <w:r>
        <w:rPr/>
        <w:t>. Допускается досрочная передача прогнозов. Сообщать игроку прогнозы других игроков до момента приёма его собственных прогнозов запрещается. Не позднее четверга формируется и распечатывается сводная таблица прогнозо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2.3. При отсутствии прогнозов какого-либо игрока на момент распечатки сводной таблицы прогнозов (т.е. в четверг) ему автоматически засчитывается поражение. Его сопернику по паре автоматически засчитывается техническая победа со счетом 0:0, количество угаданных прогнозов учитывается. Если оба игрока в паре не дали прогнозов на тур, в этом случае обеим игрокам засчитывается поражени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Оплата участия в чемпионат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3.1. Ставка участия игрока за весь чемпионат составляет </w:t>
      </w:r>
      <w:r>
        <w:rPr>
          <w:b/>
          <w:sz w:val="24"/>
          <w:lang w:val="ru-RU"/>
        </w:rPr>
        <w:t>100</w:t>
      </w:r>
      <w:r>
        <w:rPr>
          <w:sz w:val="24"/>
          <w:lang w:val="ru-RU"/>
        </w:rPr>
        <w:t xml:space="preserve"> (сто) руб. Пересмотр величины ставки в течение чемпионата не производитс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Допускается участие игрока в чемпионате без оплаты взноса в призовой фонд (по его собственному желанию), в этом случае данный игрок не может претендовать на какой-либо денежный выигрыш по результатам чемпионата, в этом случае выигрыш получает игрок, занявший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В случае нежелания участника участвовать в играх Кубка, данный участник вправе оплатить только участие в чемпионате – </w:t>
      </w:r>
      <w:r>
        <w:rPr>
          <w:b/>
          <w:sz w:val="24"/>
          <w:lang w:val="ru-RU"/>
        </w:rPr>
        <w:t>70 руб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3.2. Оплата за сезон полностью должна быть внесена до начала первого тура. Все вложенные игроками суммы образуют призовой фонд чемпионата. В случае неоплаты ставки участия в положенный срок игрок должен сообщить организаторам о том, что он участвует в чемпионате бесплатно, не претендуя на денежные выигрыши, либо о своем неучастии в чемпионат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4. Кубок АФК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4.1. Кубок АФК проводится в ходе чемпионата. Кубок проводится по системе “плей-офф”, начиная с предварительных матчей. На каждой стадии проводится серия из пяти матчей. Игрок, одержавший в серии больше побед над соперником или при равенстве побед забивший больше мячей, признается победителем пары и проходит в следующий круг. Игры проводятся по тем же матчам, что и в чемпионат.</w:t>
      </w:r>
    </w:p>
    <w:p>
      <w:pPr>
        <w:pStyle w:val="TextBody"/>
        <w:rPr/>
      </w:pPr>
      <w:r>
        <w:rPr/>
        <w:tab/>
        <w:t>4.2. В Кубке Кемерова принимают участие все участники Чемпионата, оплатившие своё участие, а также все желающие вне зависимости от территории проживания, оплатившие свой взнос (п. 4.3.) Отбор участников в Кубок осуществляется следующим образом. При количестве участников менее или свыше 16 человек играются отборочные матчи для попадания в основную сетку, причем в этой отборочной стадии участвуют игроки, занявшие в предыдущем Чемпионате места, начиная с последнего, а также все новички. Все вновь дозаявленные игроки участвуют в предварительных играх и встречаются там с игроками, имеющими наивысший рейтинг (по итогам Чемпионата) на данном этапе Кубка. Если игрок выбивает из сетки соперника, посеянного выше, то в сетке он встает на его место. Конкретные сроки стадий розыгрыша Кубка устанавливаются после начала Чемпионата в течение первых четырех туров, и будут сообщены дополнительно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4.3. За участие в Кубке участники чемпионата, внесшие оплату в размере, установленном п. 3.1., дополнительную оплату не производят, в случае появления желающих участвовать только в играх Кубка они должны внести до начала игр Кубка по </w:t>
      </w:r>
      <w:r>
        <w:rPr>
          <w:b/>
          <w:sz w:val="24"/>
          <w:lang w:val="ru-RU"/>
        </w:rPr>
        <w:t>30 руб</w:t>
      </w:r>
      <w:r>
        <w:rPr>
          <w:sz w:val="24"/>
          <w:lang w:val="ru-RU"/>
        </w:rPr>
        <w:t xml:space="preserve">. Правила определения победителя в матче такие же, как в чемпионате, кроме двух моментов. Во-первых, </w:t>
      </w:r>
      <w:r>
        <w:rPr>
          <w:b/>
          <w:sz w:val="24"/>
          <w:u w:val="single"/>
          <w:lang w:val="ru-RU"/>
        </w:rPr>
        <w:t>пенальти в играх Кубка не пробивается</w:t>
      </w:r>
      <w:r>
        <w:rPr>
          <w:sz w:val="24"/>
          <w:lang w:val="ru-RU"/>
        </w:rPr>
        <w:t xml:space="preserve">, а во-вторых, при </w:t>
      </w:r>
      <w:r>
        <w:rPr>
          <w:b/>
          <w:sz w:val="24"/>
          <w:u w:val="single"/>
          <w:lang w:val="ru-RU"/>
        </w:rPr>
        <w:t>неподаче прогнозов на матч Кубка участнику засчитывается техническое поражение</w:t>
      </w:r>
      <w:r>
        <w:rPr>
          <w:sz w:val="24"/>
          <w:lang w:val="ru-RU"/>
        </w:rPr>
        <w:t xml:space="preserve"> 0:0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. Распределение призового фонда (ПФ)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5.1. За 1-е место в чемпионате игрок получает 40% ПФ, за 2-е - 20%, за 3-е - 10%.</w:t>
      </w:r>
    </w:p>
    <w:p>
      <w:pPr>
        <w:pStyle w:val="TextBody"/>
        <w:rPr/>
      </w:pPr>
      <w:r>
        <w:rPr/>
        <w:tab/>
        <w:t>5.2. Финансы Кубка: призовой фонд Кубка формируется из 30 % от ПФ Чемпионата плюс вклады участвующих только в играх Кубка. За выигрыш Кубка Кемерова - 70 % от ПФ Кубка, за участие в финале - 30 %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5.3. Игроку, имеющему по итогам чемпионата наибольшее число угаданных прогнозов, выплачивается дополнительный приз, который рассчитывается как сумма начисленных процентов по депозитному вкладу из расчета 10% годовых на сумму фактически оплаченных взносов в ПФ (с учетом кубковых взносов) со дня начала игр первого тура по день окончания чемпионат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5.4. Оплата призовых средств победителям осуществляется не ранее пяти и не позднее пятнадцати дней с момента завершения последних матчей в последнем тур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 Дополнительные положени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6.1. Настоящие Правила предоставляются каждому участнику чемпионата до начала первого тура Чемпионата, и в случае согласия с ними подписываются каждым участником на общем экземпляре настоящих Прави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дписи участников чемпионата:</w:t>
      </w:r>
    </w:p>
    <w:p>
      <w:pPr>
        <w:pStyle w:val="Normal"/>
        <w:spacing w:lineRule="exact" w:line="400"/>
        <w:rPr>
          <w:sz w:val="24"/>
          <w:lang w:val="ru-RU"/>
        </w:rPr>
      </w:pPr>
      <w:r>
        <w:rPr>
          <w:sz w:val="24"/>
          <w:lang w:val="ru-RU"/>
        </w:rPr>
        <w:t>(подпись / фамилия)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/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/ _____________________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2555</wp:posOffset>
              </wp:positionH>
              <wp:positionV relativeFrom="paragraph">
                <wp:posOffset>-4445</wp:posOffset>
              </wp:positionV>
              <wp:extent cx="946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3.95pt;mso-wrap-distance-left:0pt;mso-wrap-distance-right:0pt;mso-wrap-distance-top:0pt;mso-wrap-distance-bottom:0pt;margin-top:-0.3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rella@kuzbe.elektr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0:04:00Z</dcterms:created>
  <dc:creator>DUDIN</dc:creator>
  <dc:description/>
  <dc:language>en-US</dc:language>
  <cp:lastModifiedBy>Отдел контроля и анализа</cp:lastModifiedBy>
  <cp:lastPrinted>1999-09-08T16:11:00Z</cp:lastPrinted>
  <dcterms:modified xsi:type="dcterms:W3CDTF">2001-10-04T10:19:00Z</dcterms:modified>
  <cp:revision>3</cp:revision>
  <dc:subject/>
  <dc:title>ПРАВИЛА</dc:title>
</cp:coreProperties>
</file>