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Памятка для членов АФК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Основные понятия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>Условное обозначение: n - количество участников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уть игры</w:t>
      </w:r>
      <w:r>
        <w:rPr>
          <w:sz w:val="28"/>
        </w:rPr>
        <w:t xml:space="preserve"> - угадать больше исходов футбольных матчей, чем соперни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Матч</w:t>
      </w:r>
      <w:r>
        <w:rPr>
          <w:sz w:val="28"/>
        </w:rPr>
        <w:t xml:space="preserve"> - реальная футбольная игра двух команд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b/>
          <w:sz w:val="28"/>
        </w:rPr>
        <w:t>Исход</w:t>
      </w:r>
      <w:r>
        <w:rPr>
          <w:sz w:val="28"/>
        </w:rPr>
        <w:t xml:space="preserve"> - результат матча. 1 - победа первой команды, 2 - победа второй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команды, 0 или Х - ничья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</w:t>
      </w:r>
      <w:r>
        <w:rPr>
          <w:sz w:val="28"/>
        </w:rPr>
        <w:t xml:space="preserve"> - предсказываемый исход матча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ист</w:t>
      </w:r>
      <w:r>
        <w:rPr>
          <w:sz w:val="28"/>
        </w:rPr>
        <w:t xml:space="preserve"> - человек, делающий прогноз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Встреча</w:t>
      </w:r>
      <w:r>
        <w:rPr>
          <w:sz w:val="28"/>
        </w:rPr>
        <w:t xml:space="preserve"> - матч двух прогнозистов. Обычно одна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ур</w:t>
      </w:r>
      <w:r>
        <w:rPr>
          <w:sz w:val="28"/>
        </w:rPr>
        <w:t xml:space="preserve"> - совокупность встреч, проводящаяся по одним и тем же матча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ара</w:t>
      </w:r>
      <w:r>
        <w:rPr>
          <w:sz w:val="28"/>
        </w:rPr>
        <w:t xml:space="preserve"> - два прогнозиста, встречающиеся в туре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 xml:space="preserve">Срок тура </w:t>
      </w:r>
      <w:r>
        <w:rPr>
          <w:sz w:val="28"/>
        </w:rPr>
        <w:t>- период времени, в течение которого матч должен быть сыгран, чтобы попасть в тур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Основной матч</w:t>
      </w:r>
      <w:r>
        <w:rPr>
          <w:sz w:val="28"/>
        </w:rPr>
        <w:t xml:space="preserve"> - матч, исход которого будет учитываться при подведении итога тура. Дес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Дополнительный матч</w:t>
      </w:r>
      <w:r>
        <w:rPr>
          <w:sz w:val="28"/>
        </w:rPr>
        <w:t xml:space="preserve"> - матч, исход которого будет учитываться при подведении итога тура в случае исключения основного матча, оговоренного в Правилах. П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амма</w:t>
      </w:r>
      <w:r>
        <w:rPr>
          <w:sz w:val="28"/>
        </w:rPr>
        <w:t xml:space="preserve"> - совокупность основных и дополнительных матчей, предложенная для прогнозирования. Пятнадца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ол</w:t>
      </w:r>
      <w:r>
        <w:rPr>
          <w:sz w:val="28"/>
        </w:rPr>
        <w:t xml:space="preserve"> - случай угадывания исхода матча только одним прогнозистом в па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енальти</w:t>
      </w:r>
      <w:r>
        <w:rPr>
          <w:sz w:val="28"/>
        </w:rPr>
        <w:t xml:space="preserve"> - один или несколько матчей, по исходам которых гол засчитывается в порядке, предусмотренном Правилами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порность</w:t>
      </w:r>
      <w:r>
        <w:rPr>
          <w:sz w:val="28"/>
        </w:rPr>
        <w:t>. Сумма квадратов разностей количества прогнозов на матч всех прогнозистов по каждому из трёх вариантов (1, 0, 2) и среднего количества прогнозов по вариантам (n / 3). [0, 2 * n ^ 2 / 3]. Обычно самый спорный матч становится пенальт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ип матча</w:t>
      </w:r>
      <w:r>
        <w:rPr>
          <w:sz w:val="28"/>
        </w:rPr>
        <w:t>. Англия, Германия, Испания, Италия, Россия, Франция, остальные. Определяется принадлежностью к соответствующему чемпионату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редний прогноз</w:t>
      </w:r>
      <w:r>
        <w:rPr>
          <w:sz w:val="28"/>
        </w:rPr>
        <w:t>. Частное от деления суммы прогнозов на матч на количество прогнозистов. При этом прогноз 1 равен числу 1, прогноз 0 или Х равен числу 1.5, прогноз 2 равен числу 2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роза авторитетов</w:t>
      </w:r>
      <w:r>
        <w:rPr>
          <w:sz w:val="28"/>
        </w:rPr>
        <w:t>. Звание присуждаемое прогнозисту, занявшему первое место по результатам встреч с прогнозистами из первой тройк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есс турнира</w:t>
      </w:r>
      <w:r>
        <w:rPr>
          <w:sz w:val="28"/>
        </w:rPr>
        <w:t xml:space="preserve">. Звание присуждаемое прогнозисту, имеющему максимальную разность места в последнем чемпионате и предыдущем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Регресс турнира</w:t>
      </w:r>
      <w:r>
        <w:rPr>
          <w:sz w:val="28"/>
        </w:rPr>
        <w:t>. Звание присуждаемое прогнозисту, имеющему минимальную разность места в последнем чемпионате и предыдуще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Показатели АФ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 xml:space="preserve">Показатели описаны для одного тура и начисляются прогнозисту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гры</w:t>
      </w:r>
      <w:r>
        <w:rPr>
          <w:sz w:val="28"/>
        </w:rPr>
        <w:t xml:space="preserve">. Количество встреч. [1]. Обычно в туре одна встреча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сходы</w:t>
      </w:r>
      <w:r>
        <w:rPr>
          <w:sz w:val="28"/>
        </w:rPr>
        <w:t>. Количество угаданных матчей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тый гол</w:t>
      </w:r>
      <w:r>
        <w:rPr>
          <w:sz w:val="28"/>
        </w:rPr>
        <w:t>. Количество угадываний исхода матча в паре только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щенный гол</w:t>
      </w:r>
      <w:r>
        <w:rPr>
          <w:sz w:val="28"/>
        </w:rPr>
        <w:t>. Количество угадываний исхода матча в паре только соперником прогнозист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Разница</w:t>
      </w:r>
      <w:r>
        <w:rPr>
          <w:sz w:val="28"/>
        </w:rPr>
        <w:t>. Разность количества забитых голов и пропущенных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Выигрыш</w:t>
      </w:r>
      <w:r>
        <w:rPr>
          <w:sz w:val="28"/>
        </w:rPr>
        <w:t>. Превышение количества забитых голов над пропущенн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ый выигрыш</w:t>
      </w:r>
      <w:r>
        <w:rPr>
          <w:sz w:val="28"/>
        </w:rPr>
        <w:t>. Превышение количества забитых голов над пропущенн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ичья</w:t>
      </w:r>
      <w:r>
        <w:rPr>
          <w:sz w:val="28"/>
        </w:rPr>
        <w:t>. Равенство количества забитых голов и пропущенных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оражение</w:t>
      </w:r>
      <w:r>
        <w:rPr>
          <w:sz w:val="28"/>
        </w:rPr>
        <w:t>. Превышение количества пропущенных голов над забит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ое поражение</w:t>
      </w:r>
      <w:r>
        <w:rPr>
          <w:sz w:val="28"/>
        </w:rPr>
        <w:t>. Превышение количества пропущенных голов над забит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чки</w:t>
      </w:r>
      <w:r>
        <w:rPr>
          <w:sz w:val="28"/>
        </w:rPr>
        <w:t xml:space="preserve">. Начисляются за результат встречи. Зависят от системы. 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4 - очковая.</w:t>
      </w:r>
      <w:r>
        <w:rPr>
          <w:sz w:val="28"/>
        </w:rPr>
        <w:t xml:space="preserve"> 4 - крупная победа, 3 - победа, 2 - ничья, 1 - поражение, 0 -    крупное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3 - очковая.</w:t>
      </w:r>
      <w:r>
        <w:rPr>
          <w:sz w:val="28"/>
        </w:rPr>
        <w:t xml:space="preserve"> 3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.</w:t>
      </w:r>
      <w:r>
        <w:rPr>
          <w:sz w:val="28"/>
        </w:rPr>
        <w:t xml:space="preserve"> 2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 с крупной победой.</w:t>
      </w:r>
      <w:r>
        <w:rPr>
          <w:sz w:val="28"/>
        </w:rPr>
        <w:t xml:space="preserve"> 3 - крупная победа, 2 - победа, 1 - ничья, 0 - поражени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едупреждение и техническое поражение</w:t>
      </w:r>
      <w:r>
        <w:rPr>
          <w:sz w:val="28"/>
        </w:rPr>
        <w:t>. Предъявляются прогнозисту в случае нарушения, оговоренного в Правилах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а ноль</w:t>
      </w:r>
      <w:r>
        <w:rPr>
          <w:sz w:val="28"/>
        </w:rPr>
        <w:t>. Количество встреч без пропущенных голов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тличия</w:t>
      </w:r>
      <w:r>
        <w:rPr>
          <w:sz w:val="28"/>
        </w:rPr>
        <w:t>. Количество разных прогнозов в паре, за исключением пенальти. [0, 9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забитый</w:t>
      </w:r>
      <w:r>
        <w:rPr>
          <w:sz w:val="28"/>
        </w:rPr>
        <w:t>. Количество голов, забит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пропущенный</w:t>
      </w:r>
      <w:r>
        <w:rPr>
          <w:sz w:val="28"/>
        </w:rPr>
        <w:t>. Количество голов, пропущенн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ваемость</w:t>
      </w:r>
      <w:r>
        <w:rPr>
          <w:sz w:val="28"/>
        </w:rPr>
        <w:t>. Отношение количества забит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скаемость</w:t>
      </w:r>
      <w:r>
        <w:rPr>
          <w:sz w:val="28"/>
        </w:rPr>
        <w:t>. Отношение количества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релищность</w:t>
      </w:r>
      <w:r>
        <w:rPr>
          <w:sz w:val="28"/>
        </w:rPr>
        <w:t>. Отношение количества забитых и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везда</w:t>
      </w:r>
      <w:r>
        <w:rPr>
          <w:sz w:val="28"/>
        </w:rPr>
        <w:t>. Превышение количества угаданных исходов в туре над количеством угаданных исходов в туре вторы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блом</w:t>
      </w:r>
      <w:r>
        <w:rPr>
          <w:sz w:val="28"/>
        </w:rPr>
        <w:t>. Недостаток количества угаданных исходов в туре  от количества угаданных исходов в туре предпоследни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табильность</w:t>
      </w:r>
      <w:r>
        <w:rPr>
          <w:sz w:val="28"/>
        </w:rPr>
        <w:t>. Определяется на основе нескольких туров, как сумма квадратов разностей количества угаданных исходов прогнозистом в туре и среднего количества угаданных исходов прогнозистом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сделанных прогнозов в разрезе 1, 0, 2</w:t>
      </w:r>
      <w:r>
        <w:rPr>
          <w:sz w:val="28"/>
        </w:rPr>
        <w:t xml:space="preserve">. [0, 10]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угаданных прогнозов в разрезе 1, 0, 2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исходов, угаданных соперником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Место соперника</w:t>
      </w:r>
      <w:r>
        <w:rPr>
          <w:sz w:val="28"/>
        </w:rPr>
        <w:t>. [1, n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лассность поединков</w:t>
      </w:r>
      <w:r>
        <w:rPr>
          <w:sz w:val="28"/>
        </w:rPr>
        <w:t>. Сумма угаданных исходов прогнозистом и его соперником. [0, 20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гаданные исходы по типам матчей</w:t>
      </w:r>
      <w:r>
        <w:rPr/>
        <w:t xml:space="preserve">. [0, 10]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игинальность</w:t>
      </w:r>
      <w:r>
        <w:rPr/>
        <w:t xml:space="preserve"> (</w:t>
      </w:r>
      <w:r>
        <w:rPr>
          <w:rFonts w:cs="Symbol" w:ascii="Symbol" w:hAnsi="Symbol"/>
        </w:rPr>
        <w:t></w:t>
      </w:r>
      <w:r>
        <w:rPr/>
        <w:t>Филиппов). Сумма частных от деления количества прогнозов всех прогнозистов на матч, совпавших с прогнозами прогнозиста на данный матч, на количество всех прогнозистов. Иначе говоря, количество совпавших прогнозов. [10 / n, 10]. Максимальная оригинальность одного прогноза (если человек поставил самый редкий прогноз): 1 / количество участников. Минимальная (если все поставили одинаково) - n / n = 1. Ну а по десяти матчам - в десять раз боль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иль</w:t>
      </w:r>
      <w:r>
        <w:rPr/>
        <w:t>. Определяется на основе нескольких туров, как сумма квадратов разностей оригинальности прогнозиста в туре и средней оригинальности прогнозиста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нсационность</w:t>
      </w:r>
      <w:r>
        <w:rPr>
          <w:sz w:val="28"/>
        </w:rPr>
        <w:t>. Отношение количества прогнозистов, угадавших исход, угаданный прогнозистом, к количеству исходов, угаданных прогнозистом. [1, n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асивый гол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Дудин). Количество исходов, угаданных одним единственным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рия текущая или максимальная</w:t>
      </w:r>
      <w:r>
        <w:rPr>
          <w:sz w:val="28"/>
        </w:rPr>
        <w:t>. Непрерывная последовательность из тура в тур встреч, закончившихся выигрышем, ничьёй, поражением, без выигрыша, без ничьей, без поражения, с забитым голом, с пропущенным голом, без забитого гола, без пропущенного гола. [0, количество туров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Домашний показатель</w:t>
      </w:r>
      <w:r>
        <w:rPr>
          <w:sz w:val="28"/>
        </w:rPr>
        <w:t>. Показатель, относящийся ко встречам, в которых прогнозист был перв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Гостевой показатель</w:t>
      </w:r>
      <w:r>
        <w:rPr>
          <w:sz w:val="28"/>
        </w:rPr>
        <w:t>. Показатель, относящийся ко встречам, в которых прогнозист был втор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тоговый показатель</w:t>
      </w:r>
      <w:r>
        <w:rPr>
          <w:sz w:val="28"/>
        </w:rPr>
        <w:t>. Показатель, относящийся ко всем встречам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38.</w:t>
      </w:r>
      <w:r>
        <w:rPr>
          <w:b/>
          <w:sz w:val="28"/>
        </w:rPr>
        <w:t>Шахматка</w:t>
      </w:r>
      <w:r>
        <w:rPr>
          <w:sz w:val="28"/>
        </w:rPr>
        <w:t>. Таблица, в которой по горизонтали стоят результаты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z w:val="28"/>
        </w:rPr>
        <w:t>домашних встреч прогнозистов, перечисленных во второй колонке. Гостевые встречи стоят по вертикали под соответствующей фамилией. Подчёркнуты результаты с разницей в два и более мячей. Синий цвет – победа, зелёный – ничья, красный – поражение хозяина. Жирным и курсивом выделены “битвы”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Филиппов) – результаты с суммой мячей более четырёх, но с разницей менее трёх.</w:t>
      </w:r>
      <w:r>
        <w:rPr/>
        <w:t xml:space="preserve">     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6:31:00Z</dcterms:created>
  <dc:creator>Кузбассэнерго</dc:creator>
  <dc:description/>
  <dc:language>en-US</dc:language>
  <cp:lastModifiedBy>Alexey</cp:lastModifiedBy>
  <dcterms:modified xsi:type="dcterms:W3CDTF">2002-11-29T06:31:00Z</dcterms:modified>
  <cp:revision>2</cp:revision>
  <dc:subject/>
  <dc:title>Памятка для членов АФК</dc:title>
</cp:coreProperties>
</file>