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АВИЛ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ведения Чемпионата и Кубка АФК по футболпрогнозу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(сезон 2003-2004 годов)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Основные положения и регламент чемпионата</w:t>
      </w:r>
    </w:p>
    <w:p>
      <w:pPr>
        <w:pStyle w:val="TextBody"/>
        <w:rPr>
          <w:szCs w:val="24"/>
        </w:rPr>
      </w:pPr>
      <w:r>
        <w:rPr>
          <w:szCs w:val="24"/>
        </w:rPr>
        <w:tab/>
        <w:t>1.1. Каждый участник (игрок) чемпионата играет сам за себя одним вариантом прогнозов. Игры между ними проходят по круговой системе в два круга. Победитель чемпионата выявляется по числу набранных очков. Очки начисляются следующим образом: за победу в матче - 3 очка, за ничью - 1 очко, за поражение - 0 очков. В случае, если двое или несколько игроков наберут по итогам чемпионата одинаковое количество очков, то наиболее высокое место занимает игрок, угадавший наибольшее количество исходов. Если и этот показатель одинаков, то принимаются во внимание следующие дополнительные показатели (по порядку, начиная с первого)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а) общая разница мячей в чемпионате;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б) общее количество забитых мячей в чемпионате;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в) очки, набранные в личных встречах;</w:t>
      </w:r>
    </w:p>
    <w:p>
      <w:pPr>
        <w:pStyle w:val="TextBody"/>
        <w:rPr>
          <w:szCs w:val="24"/>
        </w:rPr>
      </w:pPr>
      <w:r>
        <w:rPr>
          <w:szCs w:val="24"/>
        </w:rPr>
        <w:tab/>
        <w:t>г) разница мячей в личных встречах;</w:t>
      </w:r>
    </w:p>
    <w:p>
      <w:pPr>
        <w:pStyle w:val="TextBody"/>
        <w:rPr>
          <w:szCs w:val="24"/>
        </w:rPr>
      </w:pPr>
      <w:r>
        <w:rPr>
          <w:szCs w:val="24"/>
        </w:rPr>
        <w:tab/>
        <w:t>д) количество побед в чемпионате;</w:t>
      </w:r>
    </w:p>
    <w:p>
      <w:pPr>
        <w:pStyle w:val="TextBody"/>
        <w:rPr>
          <w:szCs w:val="24"/>
        </w:rPr>
      </w:pPr>
      <w:r>
        <w:rPr>
          <w:szCs w:val="24"/>
        </w:rPr>
        <w:tab/>
        <w:t>При равенстве всех указанных показателей считается, что двое или несколько игроков заняли одинаковое место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 Победитель матча определяется следующим образом: если один игрок угадывает исход реального футбольного матча, а другой (его соперник в данном туре) не угадывает, то первый игрок забивает гол сопернику; если же оба игрока угадали (или не угадали) исход поединка, то взятия ворот не происходит. Результат матча подводится с учётом пробития пенальти (см. п. 1.4.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1.3. Прогнозироваться могут только матчи ведущих европейских чемпионатов (Италия, Испания, Франция, Англия, Германия), еврокубков, чемпионата мира и Европы (в т.ч. отборочные матчи), чемпионата России (премьер-лига), Кубка России (с 1/8 финала). Календарь игр составляется предварительно, за несколько дней до срока подачи прогнозов. В сроки тура входят матчи, стоящие в календаре с пятницы недели, на которой нужно давать прогнозы, по четверг следующей. За одну неделю (в одинаковые сроки) может быть сыгран только один тур.</w:t>
      </w:r>
    </w:p>
    <w:p>
      <w:pPr>
        <w:pStyle w:val="TextBody"/>
        <w:rPr>
          <w:szCs w:val="24"/>
        </w:rPr>
      </w:pPr>
      <w:r>
        <w:rPr>
          <w:szCs w:val="24"/>
        </w:rPr>
        <w:tab/>
        <w:t>1.4. Программа тура состоит из пятнадцати матчей, из которых десять матчей основных и пять дополнительных. Из числа основных для пробития пенальти отбирается тот матч, имеющий наименьший математический разброс выставленных вариантов исходов, или соответственно менее однозначный. В случае если два или несколько матчей имеют одинаковый показатель, то среди них выбирается тот матч, у которого порядковый номер в программе тура больше. Если исход матча, выбранного для пенальти, угадывает хозяин, то он забивает гол при любом прогнозе гостя, но если он не угадывает, а угадывает гость, то гость забивает гол хозяину пары. В случае отмены матча (или результата матча), отобранного для пробития пенальти, на его место может быть поставлен другой матч, имеющий наименьший математический разброс прогнозов среди основных матчей программы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1.5. При переносе матчей, включенных в программу тура, их исходы учитываются </w:t>
      </w:r>
      <w:r>
        <w:rPr>
          <w:b/>
          <w:sz w:val="24"/>
          <w:szCs w:val="24"/>
          <w:u w:val="single"/>
          <w:lang w:val="ru-RU"/>
        </w:rPr>
        <w:t>только при попадании в сроки тура</w:t>
      </w:r>
      <w:r>
        <w:rPr>
          <w:sz w:val="24"/>
          <w:szCs w:val="24"/>
          <w:lang w:val="ru-RU"/>
        </w:rPr>
        <w:t xml:space="preserve"> (см. п. 1.3.) Если матч, включённый в программу тура, не состоялся или состоялся не в сроки проведения тура, то его реальный исход не учитывается. Вместо исключенных основных матчей в программу ставятся дополнительные по порядку (если исключен один матч, то ставится первый, если исключен ещё один, то второй и т.д.). При этом дополнительным матчам присваиваются порядковые номера тех «выбывших» матчей, на место которых они поставлены в программу. В этом случае матч, включенный в программу из числа дополнительных, считается одним из основных, и к нему могут применяться условия п. 1.4. Наличие пяти дополнительных матчей в программе тура обязатель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1.6. Тур считается состоявшимся, если в положенные сроки состоялось (или не отменены результаты) не менее восьми матчей из пятнадцати матчей программы тура и не менее пяти из числа основных. В противном случае тур считается не состоявшимся, матчи данного тура между участниками (игроками) играются по программе следующего тура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орядок и срок приёма прогнозов участников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2.1. Приём прогнозов осуществляет Александр Глазырин на электронный адрес: </w:t>
      </w:r>
      <w:hyperlink r:id="rId2">
        <w:r>
          <w:rPr>
            <w:rStyle w:val="InternetLink"/>
            <w:b/>
            <w:sz w:val="24"/>
            <w:szCs w:val="24"/>
          </w:rPr>
          <w:t>catarella</w:t>
        </w:r>
        <w:r>
          <w:rPr>
            <w:rStyle w:val="InternetLink"/>
            <w:b/>
            <w:sz w:val="24"/>
            <w:szCs w:val="24"/>
            <w:lang w:val="ru-RU"/>
          </w:rPr>
          <w:t>@</w:t>
        </w:r>
        <w:r>
          <w:rPr>
            <w:rStyle w:val="InternetLink"/>
            <w:b/>
            <w:sz w:val="24"/>
            <w:szCs w:val="24"/>
          </w:rPr>
          <w:t>kuzbe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elektra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u</w:t>
        </w:r>
      </w:hyperlink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совсем желательно, но можно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 рабочему телефону 36-45-18 с 8.00 до 17.00, в другое время – автоответчик. В крайнем случае, можно передать по домашнему телефону 31-59-37.</w:t>
      </w:r>
    </w:p>
    <w:p>
      <w:pPr>
        <w:pStyle w:val="TextBodyIndent"/>
        <w:rPr/>
      </w:pPr>
      <w:r>
        <w:rPr>
          <w:szCs w:val="24"/>
        </w:rPr>
        <w:t xml:space="preserve">В случае возникновения спорных ситуаций, связанных с неточностями при передаче прогнозов организаторам </w:t>
      </w:r>
      <w:r>
        <w:rPr>
          <w:b/>
          <w:szCs w:val="24"/>
        </w:rPr>
        <w:t>через третьих лиц</w:t>
      </w:r>
      <w:r>
        <w:rPr>
          <w:szCs w:val="24"/>
        </w:rPr>
        <w:t xml:space="preserve"> претензии от игрока, передавшего свои прогнозы таким образом, не принимаются. Участнику </w:t>
      </w:r>
      <w:r>
        <w:rPr>
          <w:b/>
          <w:szCs w:val="24"/>
        </w:rPr>
        <w:t>запрещается</w:t>
      </w:r>
      <w:r>
        <w:rPr>
          <w:szCs w:val="24"/>
        </w:rPr>
        <w:t xml:space="preserve"> передавать прогнозы от имени другого игрока, встречающегося с ним в данном матче. Игрок, принимающий прогнозы, обязан заранее, в день, предшествующий дню подачи прогнозов, сообщить свои прогнозы любому другому игроку, не встречающемуся с ним в данном туре.</w:t>
      </w:r>
    </w:p>
    <w:p>
      <w:pPr>
        <w:pStyle w:val="TextBody"/>
        <w:rPr/>
      </w:pPr>
      <w:r>
        <w:rPr>
          <w:szCs w:val="24"/>
        </w:rPr>
        <w:tab/>
        <w:t xml:space="preserve">2.2. Срок подачи и приёма прогнозов одинаков для игроков, выступающих в роли гостей и в роли хозяев матчей. Прогнозы принимаются в </w:t>
      </w:r>
      <w:r>
        <w:rPr>
          <w:b/>
          <w:szCs w:val="24"/>
        </w:rPr>
        <w:t>среду</w:t>
      </w:r>
      <w:r>
        <w:rPr>
          <w:szCs w:val="24"/>
        </w:rPr>
        <w:t>. Допускается досрочная передача прогнозов. Сообщать игроку прогнозы других игроков до момента приёма его собственных прогнозов запрещается. Не позднее четверга формируется, распечатывается и рассылается сводная таблица прогнозов.</w:t>
      </w:r>
    </w:p>
    <w:p>
      <w:pPr>
        <w:pStyle w:val="TextBody"/>
        <w:rPr/>
      </w:pPr>
      <w:r>
        <w:rPr>
          <w:szCs w:val="24"/>
        </w:rPr>
        <w:tab/>
        <w:t>2.3. При отсутствии прогнозов какого-либо игрока на момент распечатки сводной таблицы прогнозов (т.е. в четверг) ему автоматически засчитывается поражение. Его сопернику по паре автоматически засчитывается техническая победа со счётом 1:0, количество угаданных прогнозов учитывается. Если оба игрока в паре не дали прогнозов на тур, в этом случае обоим игрокам засчитывается поражени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 Оплата участия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3.1. Стоимость участия игрока в играх чемпионата составляет </w:t>
      </w:r>
      <w:r>
        <w:rPr>
          <w:b/>
          <w:sz w:val="24"/>
          <w:szCs w:val="24"/>
          <w:lang w:val="ru-RU"/>
        </w:rPr>
        <w:t>175</w:t>
      </w:r>
      <w:r>
        <w:rPr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>сто семьдесят пять</w:t>
      </w:r>
      <w:r>
        <w:rPr>
          <w:sz w:val="24"/>
          <w:szCs w:val="24"/>
          <w:lang w:val="ru-RU"/>
        </w:rPr>
        <w:t xml:space="preserve">) рублей, в играх Кубка – </w:t>
      </w:r>
      <w:r>
        <w:rPr>
          <w:b/>
          <w:sz w:val="24"/>
          <w:szCs w:val="24"/>
          <w:lang w:val="ru-RU"/>
        </w:rPr>
        <w:t xml:space="preserve">75 </w:t>
      </w:r>
      <w:r>
        <w:rPr>
          <w:sz w:val="24"/>
          <w:szCs w:val="24"/>
          <w:lang w:val="ru-RU"/>
        </w:rPr>
        <w:t>(</w:t>
      </w:r>
      <w:r>
        <w:rPr>
          <w:i/>
          <w:sz w:val="24"/>
          <w:szCs w:val="24"/>
          <w:lang w:val="ru-RU"/>
        </w:rPr>
        <w:t>семьдесят пять</w:t>
      </w:r>
      <w:r>
        <w:rPr>
          <w:sz w:val="24"/>
          <w:szCs w:val="24"/>
          <w:lang w:val="ru-RU"/>
        </w:rPr>
        <w:t>) руб. Все поступившие от участников денежные средства направляются раздельно в призовые фонды Чемпионата и Кубка (см. дале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При этом игрок по желанию может выступать только в Кубке. Пересмотр стоимости участия в течение сезона не производится.</w:t>
      </w:r>
    </w:p>
    <w:p>
      <w:pPr>
        <w:pStyle w:val="TextBody"/>
        <w:rPr>
          <w:szCs w:val="24"/>
        </w:rPr>
      </w:pPr>
      <w:r>
        <w:rPr>
          <w:szCs w:val="24"/>
        </w:rPr>
        <w:tab/>
        <w:t>Допускается участие игрока в чемпионате и Кубке без оплаты взноса в призовой фонд, в этом случае данный игрок не может претендовать на какой-либо денежный выигрыш по результатам чемпионата, а причитающийся ему выигрыш получает игрок, занявший следующее за ним место и оплативший участ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3.2. Оплата за сезон полностью должна быть внесена до начала первого тура. В случае неоплаты участия в положенный срок игрок должен сообщить организаторам о том, что он участвует в чемпионате бесплатно, не претендуя на денежные выигрыши, либо о своём неучастии в чемпионат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 Кубок АФК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4.1. Кубок АФК проводится параллельно играм чемпионата по тем же программам по системе “плей-офф”, начиная с предварительных матчей. Каждая стадия проводится до трёх побед в матчах одного из участников. Победитель каждого матча определяется по таким же правилам, как и в чемпионате (п. 1.2.), но без пробития пенальти в основное время матча. В случае ничьей в матче назначается дополнительное время. В этом случае сравниваются дополнительные прогнозы (с 11 по 15 в программе), не участвующие в основное время. Победителем матча по итогам дополнительного времени признается игрок, угадавший больше исходов среди данных дополнительных матчей (забивший больше мячей по правилам п. 1.2.). В случае равенства количества исходов по дополнительным матчам назначается серия пенальти. Для пробития серии пенальти у каждого игрока отбирается из всех 15 прогнозов по пять прогнозов-единиц (если у игрока нет пяти единиц в прогнозах, то дополнительно берутся двойки, а затем и ничьи). Если первая серия пенальти заканчивается вничью, то далее отбираются и сравниваются по одному прогнозу слева-направо. Сначала берутся единицы, потом двойки, в заключении ничьи. Эти прогнозы также сравниваются попарно: если один игрок угадывает исход, а соперник нет, то забивается гол, и серия прекращается. В случае исчерпания всех 15 прогнозов побеждает в матче игрок, имеющий наименьший стартовый номер согласно п. 4.2.</w:t>
      </w:r>
    </w:p>
    <w:p>
      <w:pPr>
        <w:pStyle w:val="TextBody"/>
        <w:rPr>
          <w:szCs w:val="24"/>
        </w:rPr>
      </w:pPr>
      <w:r>
        <w:rPr>
          <w:szCs w:val="24"/>
        </w:rPr>
        <w:tab/>
        <w:t>4.2. Перед началом розыгрыша Кубка каждому игроку присваивается стартовый номер (по рейтингу), причём номера присваиваются следующим образом: №1 – победитель Чемпионата, № 2 – серебряный призер и т.д. до последнего места, затем номера присваиваются остальным участникам, не игравшим в прошедшем Чемпионате, но принимавшим участие в последнем розыгрыше Кубка (по степени успешности выступления), затем – все остальные игроки. При равенстве места стартовый номер определяется в алфавитном порядке. При количестве участников менее или свыше 8, 16, 32 человек играются отборочные матчи, где участвуют игроки с меньшим рейтингом (или соответственно с большими стартовыми номерами). В каждой стадии Кубка игрок с наивысшим рейтингом встречается с игроком, имеющим наименьший рейтинг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Конкретные сроки стадий розыгрыша Кубка устанавливаются после начала Чемпионата, и сообщаются дополнительн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4.3. При неподаче прогнозов на матч Кубка участнику засчитывается в данном матче техническое поражение со счётом 3:0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4.4. Если победитель розыгрыша Кубка постоянно проживает в городе Кемерово, то кроме денежного выигрыша ему вручается переходящий Кубок, который хранится у него до момента начала игр финала следующего розыгрыша. В случае победы в Кубке иногороднего участника, переходящий Кубок остаётся у прежнего обладател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Распределение призового фонда (ПФ)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5.1. За 1-е место в чемпионате игрок получает медаль и 50% ПФ чемпионата за вычетом затрат на приобретение медали, за 2-е – 30%, за 3-е – 20%.</w:t>
      </w:r>
    </w:p>
    <w:p>
      <w:pPr>
        <w:pStyle w:val="TextBody"/>
        <w:rPr/>
      </w:pPr>
      <w:r>
        <w:rPr>
          <w:szCs w:val="24"/>
        </w:rPr>
        <w:tab/>
        <w:t>5.2. Распределение ПФ Кубка АФК: обладатель Кубка – 70% за вычетом затрат на гравировку победителя, финалист – 30%.</w:t>
      </w:r>
    </w:p>
    <w:p>
      <w:pPr>
        <w:pStyle w:val="TextBody"/>
        <w:rPr/>
      </w:pPr>
      <w:r>
        <w:rPr>
          <w:szCs w:val="24"/>
        </w:rPr>
        <w:tab/>
        <w:t>5.3. Игроку, имеющему по итогам чемпионата наибольшее число угаданных прогнозов, выплачивается дополнительный приз, который рассчитывается как сумма начисленных процентов по депозитному вкладу из расчета банковского процента на сумму фактически оплаченных взносов в ПФ (с учётом кубковых взносов) со дня начала игр первого тура по день окончания последнего тура чемпионата.</w:t>
      </w:r>
    </w:p>
    <w:p>
      <w:pPr>
        <w:pStyle w:val="TextBody"/>
        <w:rPr>
          <w:szCs w:val="24"/>
        </w:rPr>
      </w:pPr>
      <w:r>
        <w:rPr>
          <w:szCs w:val="24"/>
        </w:rPr>
        <w:tab/>
        <w:t>5.4. Оплата выигрышей осуществляется не ранее пяти и не позднее пятнадцати дней с момента завершения последних матчей в последнем туре Чемпионата (или Кубка).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2555</wp:posOffset>
              </wp:positionH>
              <wp:positionV relativeFrom="paragraph">
                <wp:posOffset>-4445</wp:posOffset>
              </wp:positionV>
              <wp:extent cx="946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.1pt;mso-wrap-distance-left:0pt;mso-wrap-distance-right:0pt;mso-wrap-distance-top:0pt;mso-wrap-distance-bottom:0pt;margin-top:-0.3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arella@kuzbe.elektra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13:00Z</dcterms:created>
  <dc:creator>DUDIN</dc:creator>
  <dc:description/>
  <dc:language>en-US</dc:language>
  <cp:lastModifiedBy>Александр Глазырин</cp:lastModifiedBy>
  <cp:lastPrinted>2002-09-05T18:29:00Z</cp:lastPrinted>
  <dcterms:modified xsi:type="dcterms:W3CDTF">2003-10-24T06:24:00Z</dcterms:modified>
  <cp:revision>9</cp:revision>
  <dc:subject/>
  <dc:title>ПРАВИЛА</dc:title>
</cp:coreProperties>
</file>