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7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7.11.2005 год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Десятый чемпионат АФК по футболпрогнозу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12"/>
        </w:rPr>
        <w:t xml:space="preserve">   </w:t>
      </w:r>
      <w:r>
        <w:rPr>
          <w:rFonts w:cs="Times New Roman" w:ascii="Times New Roman" w:hAnsi="Times New Roman"/>
          <w:sz w:val="12"/>
        </w:rPr>
        <w:t>Итоги 12-го тура (-,-,-,-,-,1,0,2,1,0,1,-,1,1,1)</w:t>
      </w:r>
      <w:r>
        <w:rPr>
          <w:rFonts w:cs="Times New Roman" w:ascii="Times New Roman" w:hAnsi="Times New Roman"/>
          <w:b w:val="false"/>
          <w:bCs w:val="false"/>
          <w:sz w:val="12"/>
        </w:rPr>
        <w:t>: В.Комбалин – А.Глазырин – 1:1 (6:7), В.Виноградов – А.Зайцев – 3:1 (8:6), Б.Соловицкий – С.Ульянов – 0:1 (4:5), С.Татаринцев – А.Прохоров – 0:0 (5:5), А.Митин – С.Елисеев – 0:1 (5:6), А.Левин – Е.Кригер – 0:2 (4:6), В.Амелин – А.Шустов – 1:2 (5:6), Д.Зыков – А.Дорофеев – 2:0 (8:6), С.Белич – Г.Терентьев – 0:2 (5:7), В.Панфилов – Д.Поздняков – 2:1 (6:5), С.Незнанов – Ю.Бузик – 2:0 (7:5), О.Банков – Ш.Хайруллин – 1:0 (8:7), И.Дудин – Е.Лукьянов – 1:2 (6:8), П.Гай – А.Толкунов – 2:0 (6:5).   В скобках – количество угаданных исходов в туре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двенадцати  туров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80"/>
        <w:gridCol w:w="540"/>
        <w:gridCol w:w="540"/>
        <w:gridCol w:w="540"/>
        <w:gridCol w:w="856"/>
        <w:gridCol w:w="530"/>
        <w:gridCol w:w="550"/>
        <w:gridCol w:w="404"/>
        <w:gridCol w:w="1080"/>
        <w:gridCol w:w="540"/>
        <w:gridCol w:w="540"/>
        <w:gridCol w:w="540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.Шу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6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Г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Виногр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И.Дуд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2 : 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Буз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Б.Соловиц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Аме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Татарин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Ми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"/>
        </w:rPr>
      </w:pPr>
      <w:r>
        <w:rPr>
          <w:rFonts w:cs="Arial" w:ascii="Arial" w:hAnsi="Arial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6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е Ман – Осер    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арсель – Монако   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Бирмингем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анчестер Сити – Ливерпуль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Уиган – Тоттенхэм        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еал Сосьедад – Реал Мадрид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Сарагоса – Севилья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Асколи – Палермо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Кальяри – Сампдория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Эмполи – Лацио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айер – Гамбург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Дуйсбург – Кёльн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Шальке – Вердер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Хетафе – Малага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Валенсия – Сельта  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7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юрнберг – Боруссия Д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йнтрахт – Штутгарт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Ганновер – Кайзерслаутерн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Ницца – Лион        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ент-Этьенн – Бордо             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Эвертон – Ньюкасл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Вест Хэм – Манчестер Юнайтед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Мальорка – Атлетик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ессина – Интер    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арма – Удинезе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стон Вилла– Чарльтон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Фулхэм – Болтон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Ливорно – Кьево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иена – Реджина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Депортиво – Вильярреал          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8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Славия – Монако    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рондбю – Эспаньол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аккаби П-Т – Локомотив М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ампдория – Герта       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итекс – АЗ                                     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Црвена Звезда – Рома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Динамо Бх – ЦСКА Москва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евски – Марсель                      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Бешикташ – Зенит                     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енн – Шахтёр                  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апид Бх – ПАОК    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Севилья – Гимарайнш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ЦСКА София – Викинг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Грассхоппер – Днепр             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азель – Тромсе                         1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16 и №17 входят матчи национальных чемпионатов, в программку №18 входят матчи Кубка УЕФА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16 – 18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3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3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яччо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до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ест Бромвич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Кёльн – Шал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Боруссия М – Бай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.Сельта – Атлетико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еал Мадрид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Фиорентина – Ми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Осер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Малага – Реал Сосьеда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Тоттенхэм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Лечче – Си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Кьево – Асколи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3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10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8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1-10-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(14-11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6-2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5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5-2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4-16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7-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13-1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9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3-9-6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7-ом туре пробивается на матче №3 Сандерленд – Астон Вилла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4"/>
        </w:rPr>
      </w:pPr>
      <w:r>
        <w:rPr>
          <w:rFonts w:eastAsia="Arial Unicode MS"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4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анси – Ле М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Страсбур 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Чарльтон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рминия – Бав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евилья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Кадис – Вален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ома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Сампдория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ревизо – Палер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иворно– Эмп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Хетафе – Осасу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ирмингем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Миддлсбро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уссия Д – Герта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4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13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4-8-16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0-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-0-2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11-1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4-13-1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0-6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6-12-10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6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2-8-8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1-7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</w:tr>
    </w:tbl>
    <w:p>
      <w:pPr>
        <w:pStyle w:val="Heading1"/>
        <w:rPr>
          <w:rFonts w:ascii="Tahoma" w:hAnsi="Tahoma" w:eastAsia="Arial Unicode MS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7-ом туре пробивается на матче №10 Тревизо – Палермо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4"/>
        </w:rPr>
      </w:pPr>
      <w:r>
        <w:rPr>
          <w:rFonts w:eastAsia="Arial Unicode MS" w:cs="Arial" w:ascii="Arial" w:hAnsi="Arial"/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5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илль – Бенф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Фенербахче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Русенборг – Олимпиако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онако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Хальмстад – Сампд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АЗ – Мид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омсе – Црвена Звезд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ПАОК – Штут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Гимарайнш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Зенит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окомотив М – Брондбю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натинаикос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Порту – Рейнджер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Днепр – Литек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ндерлехт – Челси</w:t>
            </w:r>
          </w:p>
        </w:tc>
      </w:tr>
    </w:tbl>
    <w:p>
      <w:pPr>
        <w:pStyle w:val="Normal"/>
        <w:jc w:val="center"/>
        <w:rPr/>
      </w:pPr>
      <w:r>
        <w:rPr/>
        <w:t>Сводная таблица прогнозов на 15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rFonts w:eastAsia="Arial Unicode MS"/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3-3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-9-1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4-2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9-7-2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5-9-1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8-3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9-12-7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2-11-1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0-13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7-10-1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4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5-12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4-3-1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22-6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-1-24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6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6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5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6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6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5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5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6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61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2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62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7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63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58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 6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6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57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56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55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6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56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6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60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5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64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6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 51</w:t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7-ом туре пробивается на матче №7 Тромсе – Црвена Звезда</w:t>
      </w:r>
    </w:p>
    <w:sectPr>
      <w:type w:val="nextPage"/>
      <w:pgSz w:w="11906" w:h="16838"/>
      <w:pgMar w:left="73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3:37:00Z</dcterms:created>
  <dc:creator>Панфилов</dc:creator>
  <dc:description/>
  <dc:language>en-US</dc:language>
  <cp:lastModifiedBy>Alexandr</cp:lastModifiedBy>
  <cp:lastPrinted>2005-11-17T09:23:00Z</cp:lastPrinted>
  <dcterms:modified xsi:type="dcterms:W3CDTF">2005-11-25T02:05:00Z</dcterms:modified>
  <cp:revision>10</cp:revision>
  <dc:subject/>
  <dc:title>Клуб любителей спортивного прогнозирования «Тёмная лошадка»</dc:title>
</cp:coreProperties>
</file>