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4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6.01.2006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9 и 30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9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0,1,2,0,1,2,0,1,0,0 – 1,1,1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В.Панфило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 – С.Татаринце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Ю.Бузик – 4:0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Шустов – 4:2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Д.Поздняков – 4:3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 – А.Левин – 1:1 (3:3)</w:t>
            </w:r>
          </w:p>
        </w:tc>
        <w:tc>
          <w:tcPr>
            <w:tcW w:w="2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Е.Кригер – 1:0 (6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Е.Лукья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С.Незнан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В.Амелин – 0:6 (1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С.Елисее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И.Дудин – 2:1 (2: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Зайцев – А.Прохор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А.Митин – 5:1 (5:2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0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0,1,2,1,2,1,0,2,1,2 – 0,1,2,1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П.Гай – 3:1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В.Виноградов – 4:4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Д.Зыков – 4:4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Г.Терентьев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 – А.Дорофеев – 2:2 (5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 – Ш.Хайруллин – 0:3 (1:4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Б.Соловицкий – 0:2 (6:8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Зайцев – 4:0 (7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 – О.Банков – 1:1 (6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С.Елисее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А.Толкуно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С.Ульянов – 0:1 (5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Е.Лукьянов – А.Глазырин – 2:0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 – В.Комбалин – 2:1 (5:4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30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>
                <w:rFonts w:eastAsia="Arial Unicode MS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4 : 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 : 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 :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 : 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 : 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 : 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 : 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 :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 : 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 : 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 : 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3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7 : 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 :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 : 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 : 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 :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 :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3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"/>
        </w:rPr>
      </w:pPr>
      <w:r>
        <w:rPr>
          <w:rFonts w:cs="Tahoma" w:ascii="Tahoma" w:hAnsi="Tahoma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2-о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Банк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анчестер Сити – Манчестер Юнайтед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Чарльтон – Бирмингем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Блэкберн – Болтон 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Бордо              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Ницца            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Эмполи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Сиена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Лацио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Атлетико 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Сосьедад – Эспаньол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Осер – Ланс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альяри – Сиена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ьево – Ювентус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Удинезе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ечче – Ливорно                  2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3-и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Терентье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Вест Хэм м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Фулхэм – Ньюкасл   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Портсмут – Эвертон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анси – Лион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Сент-Этьенн – Тулуза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чче – Сампдория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лермо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Милан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Вильярреал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Сельта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лль – Сошо     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12.Мессина – Лацио                  2  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лермо – Парма            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Фиорентина      1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Тревизо – Интер                   2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2 и №33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2 и 3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1 январ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4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Эвертон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Манчестер Юнайтед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улуз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Атлети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ордо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Палерм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5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ол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анс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ицца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Ле 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арагоса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Вест Бромвич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Осасун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4 и №35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4 и 35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8 январ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6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йзерслаутерн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М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е Ман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сколи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Эмполи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тлетико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Портсмут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уссия Д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ьево – Редж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Осасун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лэкберн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Астон Вилла – Челси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7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миния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трасбург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евизо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Ро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вилья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лавес – Реал Сосьеда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Сандерленд – Мидлсб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до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Кальяр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адис – Расин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улхэм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анчестер Сити – Ньюкас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6 и №37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6 и 37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5 январ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8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ирмингем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лтон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Вольфсбург – Боруссия 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Шальке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яччо – Ос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ец – Нан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Кальяр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Лацио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Депортиво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асинг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Тоттенхэм – Чарль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Бавария – Бай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анс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Тревиз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Сосьедад – Мальорка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9-ы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Челси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Эвер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йнтрахт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Ганновер – Нюрнбе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ицц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улуза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Месс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вилья – Осасу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Ала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Вест Хэ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Гамбург – Арми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Лион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иорентина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арселона – Атлетик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40-ой тур</w:t>
      </w:r>
      <w:r>
        <w:rPr/>
        <w:t xml:space="preserve"> (срок проведения с 3.02 по 9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Бромвич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Дуйсбург – Кайзерслаут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Кёльн – Штуттгар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Рен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Труа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иена – Аск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арагос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Атле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Портсму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Ле М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Ювентус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Реал Мадрид – Эспаньо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8, №39  и №40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8 - 40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 февраля 2006 год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1-ый тур</w:t>
      </w:r>
      <w:r>
        <w:rPr/>
        <w:t xml:space="preserve"> (срок проведения с 6.01 по 12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льяри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Палермо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Реджина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иена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тлетик – Депорт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тлетико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Алавес – Сарагос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Мальорк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Кадис – Хетаф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ильярреал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Эспаньол – Барсело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ревизо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Аяччо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Тулуза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ец – Сент-Этьенн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31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5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6-19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2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18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3-4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9-8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9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7-10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4-2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-2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0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0-7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1-ом туре пробивается на матче №9 Кадис – Хетафе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0"/>
        </w:rPr>
      </w:pPr>
      <w:r>
        <w:rPr>
          <w:rFonts w:cs="Tahoma" w:ascii="Tahoma" w:hAnsi="Tahoma"/>
          <w:b/>
          <w:bCs/>
          <w:i/>
          <w:iCs/>
          <w:sz w:val="10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 xml:space="preserve">В предварительном раунде </w:t>
      </w:r>
      <w:r>
        <w:rPr>
          <w:rFonts w:cs="Arial" w:ascii="Arial" w:hAnsi="Arial"/>
          <w:i/>
          <w:iCs/>
          <w:sz w:val="14"/>
        </w:rPr>
        <w:t>(стадия прошла по 26 - 30 турам чемпионата АФК)</w:t>
      </w:r>
      <w:r>
        <w:rPr>
          <w:rFonts w:cs="Arial" w:ascii="Arial" w:hAnsi="Arial"/>
          <w:b/>
          <w:bCs/>
          <w:i/>
          <w:iCs/>
          <w:sz w:val="14"/>
        </w:rPr>
        <w:t xml:space="preserve"> встречались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cantSplit w:val="true"/>
        </w:trPr>
        <w:tc>
          <w:tcPr>
            <w:tcW w:w="905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iCs/>
                <w:sz w:val="14"/>
              </w:rPr>
              <w:t>№</w:t>
            </w:r>
            <w:r>
              <w:rPr>
                <w:rFonts w:cs="Tahoma" w:ascii="Tahoma" w:hAnsi="Tahoma"/>
                <w:b/>
                <w:iCs/>
                <w:sz w:val="14"/>
              </w:rPr>
              <w:t>5 В.Амелин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- №28 С.Белич – 1:2(4:5), 1:1(9:9д.в), 0:2(3:5), 2:0(7:5), 2:0(6:4) – итог серии – 2:2 – по исходам – </w:t>
            </w:r>
            <w:r>
              <w:rPr>
                <w:rFonts w:cs="Tahoma" w:ascii="Tahoma" w:hAnsi="Tahoma"/>
                <w:b/>
                <w:iCs/>
                <w:sz w:val="14"/>
              </w:rPr>
              <w:t>29:28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6 С.Незнанов - </w:t>
            </w:r>
            <w:r>
              <w:rPr>
                <w:rFonts w:cs="Tahoma" w:ascii="Tahoma" w:hAnsi="Tahoma"/>
                <w:b/>
                <w:iCs/>
                <w:sz w:val="14"/>
              </w:rPr>
              <w:t>№27 А.Митин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2:1(5:4), 1:2(5:6), 0:1(4:5), 2:1(3:2), 1:2(4:5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2:3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7 Ю.Бузик - </w:t>
            </w:r>
            <w:r>
              <w:rPr>
                <w:rFonts w:cs="Tahoma" w:ascii="Tahoma" w:hAnsi="Tahoma"/>
                <w:b/>
                <w:iCs/>
                <w:sz w:val="14"/>
              </w:rPr>
              <w:t>№26 В.Комбалин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2:3(2:3), 2:1(11:10д.в), 2:1(6:5), 2:2(7:7д.в), 0:3(1:4) – итог серии – 2:2 – по исходам – </w:t>
            </w:r>
            <w:r>
              <w:rPr>
                <w:rFonts w:cs="Tahoma" w:ascii="Tahoma" w:hAnsi="Tahoma"/>
                <w:b/>
                <w:iCs/>
                <w:sz w:val="14"/>
              </w:rPr>
              <w:t>27:29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8 А.Шустов - </w:t>
            </w:r>
            <w:r>
              <w:rPr>
                <w:rFonts w:cs="Tahoma" w:ascii="Tahoma" w:hAnsi="Tahoma"/>
                <w:b/>
                <w:iCs/>
                <w:sz w:val="14"/>
              </w:rPr>
              <w:t>№25 П.Гай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1:2(3:4),4:3(8:7д.в),0:2(4:6), 2:2(9:9д.в), 2:1(5:4) – итог серии – 2:2 – по исходам – </w:t>
            </w:r>
            <w:r>
              <w:rPr>
                <w:rFonts w:cs="Tahoma" w:ascii="Tahoma" w:hAnsi="Tahoma"/>
                <w:b/>
                <w:iCs/>
                <w:sz w:val="14"/>
              </w:rPr>
              <w:t>29:30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iCs/>
                <w:sz w:val="14"/>
              </w:rPr>
              <w:t>№</w:t>
            </w:r>
            <w:r>
              <w:rPr>
                <w:rFonts w:cs="Tahoma" w:ascii="Tahoma" w:hAnsi="Tahoma"/>
                <w:b/>
                <w:iCs/>
                <w:sz w:val="14"/>
              </w:rPr>
              <w:t>9 Д.Поздняков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- №24 В.Виноградов – 4:1(6:3д. в), 5:2(6:3), 3:1(4:2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3:0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10 Е.Кригер - </w:t>
            </w:r>
            <w:r>
              <w:rPr>
                <w:rFonts w:cs="Tahoma" w:ascii="Tahoma" w:hAnsi="Tahoma"/>
                <w:b/>
                <w:iCs/>
                <w:sz w:val="14"/>
              </w:rPr>
              <w:t>№23 Б.Соловицкий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0:2(2:4), 0:1(4:5), 1:0(5:4), 3:0(6:3), 0:1(7:8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2:3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11 А.Прохоров - </w:t>
            </w:r>
            <w:r>
              <w:rPr>
                <w:rFonts w:cs="Tahoma" w:ascii="Tahoma" w:hAnsi="Tahoma"/>
                <w:b/>
                <w:iCs/>
                <w:sz w:val="14"/>
              </w:rPr>
              <w:t>№22 Д.Зыков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0:2(4:6), 3:2(6:5), 1:2(3:4), 3:1(3:1), 0:3(3:6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2:3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/>
                <w:iCs/>
                <w:sz w:val="14"/>
              </w:rPr>
              <w:t>№</w:t>
            </w:r>
            <w:r>
              <w:rPr>
                <w:rFonts w:cs="Tahoma" w:ascii="Tahoma" w:hAnsi="Tahoma"/>
                <w:b/>
                <w:iCs/>
                <w:sz w:val="14"/>
              </w:rPr>
              <w:t>12 Е.Лукьянов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- №21 О.Банков – 2:0(5:3), 2:4(4:6), 3:1(5:3), 2:1(3:2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3:1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13 С.Елисеев - </w:t>
            </w:r>
            <w:r>
              <w:rPr>
                <w:rFonts w:cs="Tahoma" w:ascii="Tahoma" w:hAnsi="Tahoma"/>
                <w:b/>
                <w:iCs/>
                <w:sz w:val="14"/>
              </w:rPr>
              <w:t>№20 Г.Терентьев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4:0(6:2), 2:1(6:5), 1:2(4:5), 1:2(4:5), 0:1(4:5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2:3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14 А.Глазырин </w:t>
            </w:r>
            <w:r>
              <w:rPr>
                <w:rFonts w:cs="Tahoma" w:ascii="Tahoma" w:hAnsi="Tahoma"/>
                <w:b/>
                <w:iCs/>
                <w:sz w:val="14"/>
              </w:rPr>
              <w:t>- №19 Ш.Хайруллин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2:4(3:5), 1:2(4:5), 1:2(4:5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0:3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15 А.Толкунов - </w:t>
            </w:r>
            <w:r>
              <w:rPr>
                <w:rFonts w:cs="Tahoma" w:ascii="Tahoma" w:hAnsi="Tahoma"/>
                <w:b/>
                <w:iCs/>
                <w:sz w:val="14"/>
              </w:rPr>
              <w:t>№18 А.Дорофеев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6:3(6:3д.в), 2:3(4:5), 1:5(2:6), 3:4(3:4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1:3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14"/>
              </w:rPr>
              <w:t>№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16 А.Зайцев - </w:t>
            </w:r>
            <w:r>
              <w:rPr>
                <w:rFonts w:cs="Tahoma" w:ascii="Tahoma" w:hAnsi="Tahoma"/>
                <w:b/>
                <w:iCs/>
                <w:sz w:val="14"/>
              </w:rPr>
              <w:t>№17 С.Ульянов</w:t>
            </w:r>
            <w:r>
              <w:rPr>
                <w:rFonts w:cs="Tahoma" w:ascii="Tahoma" w:hAnsi="Tahoma"/>
                <w:bCs/>
                <w:iCs/>
                <w:sz w:val="14"/>
              </w:rPr>
              <w:t xml:space="preserve"> – 3:2(4:3), 3:1(5:3), 0:2(2:4), 0:3(3:6), 1:3(4:6) – итог серии – </w:t>
            </w:r>
            <w:r>
              <w:rPr>
                <w:rFonts w:cs="Tahoma" w:ascii="Tahoma" w:hAnsi="Tahoma"/>
                <w:b/>
                <w:iCs/>
                <w:sz w:val="14"/>
              </w:rPr>
              <w:t>2:3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"/>
        </w:rPr>
      </w:pPr>
      <w:r>
        <w:rPr>
          <w:rFonts w:cs="Tahoma" w:ascii="Tahoma" w:hAnsi="Tahoma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В стадии 1/8 финала встретятся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95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 И.Дудин - №27 А.Мит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2 С.Татаринцев - №26 В.Комба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3 А.Левин - №25 П.Гай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4 В.Панфилов - №23 Б.Соловицк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5 В.Амелин - №22 Д.Зыко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9 Д.Поздняков - №20 Г.Терентьев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2 Е.Лукьянов - №19 Ш.Хайруллин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>17 С.Ульянов – №18 А.Дорофеев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rPr/>
      </w:pPr>
      <w:r>
        <w:rPr/>
        <w:t>Стадия 1/8 финала пройдёт по 32 - 36 турам чемпионата АФК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тог кубкового матч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Чтобы у нас не возникало спорных ситуаций при подведении итогов кубковых матчей, на конкретном примере рассмотрим, как производится подсчёт итогов кубковых матчей. По 27-му туру проходил второй кубковый матч предварительного раунда между В.Амелиным и С.Беличем, завершившийся вничью – 1:1. С.Белич открыл счёт на шестом матче, В.Амелин сравнял счёт на десятом матче. Так как это кубковый матч, начинаем сравнивать прогнозы на дополнительные матчи, но и по этим матчам преимущества нет ни у одного из участников, так как прогнозы у обоих на все матчи идентичные. Для определения победителя нужно бить пенальти. Как это происходит. </w:t>
      </w:r>
      <w:r>
        <w:rPr>
          <w:rStyle w:val="Emphasis"/>
          <w:i w:val="false"/>
          <w:iCs w:val="false"/>
          <w:sz w:val="16"/>
          <w:szCs w:val="20"/>
        </w:rPr>
        <w:t xml:space="preserve">Сначала сравниваем близость прогнозов-исходов по </w:t>
      </w:r>
      <w:r>
        <w:rPr>
          <w:rStyle w:val="Emphasis"/>
          <w:b/>
          <w:bCs/>
          <w:i w:val="false"/>
          <w:iCs w:val="false"/>
          <w:sz w:val="16"/>
          <w:szCs w:val="20"/>
        </w:rPr>
        <w:t>всем 10 основным матчам тура</w:t>
      </w:r>
      <w:r>
        <w:rPr>
          <w:rStyle w:val="Emphasis"/>
          <w:i w:val="false"/>
          <w:iCs w:val="false"/>
          <w:sz w:val="16"/>
          <w:szCs w:val="20"/>
        </w:rPr>
        <w:t xml:space="preserve">, если ничья - сравниваем по </w:t>
      </w:r>
      <w:r>
        <w:rPr>
          <w:rStyle w:val="Emphasis"/>
          <w:b/>
          <w:bCs/>
          <w:i w:val="false"/>
          <w:iCs w:val="false"/>
          <w:sz w:val="16"/>
          <w:szCs w:val="20"/>
        </w:rPr>
        <w:t>всем дополнительным матчам тура</w:t>
      </w:r>
      <w:r>
        <w:rPr>
          <w:rStyle w:val="Emphasis"/>
          <w:i w:val="false"/>
          <w:iCs w:val="false"/>
          <w:sz w:val="16"/>
          <w:szCs w:val="20"/>
        </w:rPr>
        <w:t>.</w:t>
      </w:r>
      <w:r>
        <w:rPr>
          <w:rStyle w:val="Emphasis"/>
          <w:i w:val="false"/>
          <w:iCs w:val="false"/>
          <w:sz w:val="16"/>
          <w:szCs w:val="20"/>
        </w:rPr>
        <w:t xml:space="preserve"> </w:t>
      </w:r>
      <w:r>
        <w:rPr>
          <w:rStyle w:val="Emphasis"/>
          <w:b/>
          <w:bCs/>
          <w:sz w:val="16"/>
          <w:szCs w:val="20"/>
        </w:rPr>
        <w:t>Матчи, на которых уже были забиты голы, второй раз во внимание не берутся!</w:t>
      </w:r>
      <w:r>
        <w:rPr>
          <w:rStyle w:val="Emphasis"/>
          <w:i w:val="false"/>
          <w:iCs w:val="false"/>
          <w:sz w:val="16"/>
          <w:szCs w:val="20"/>
        </w:rPr>
        <w:t xml:space="preserve"> Только одно различие (на котором не было забито голов) есть в прогнозах В.Амелина и С.Белича. В прогнозах на пятый матч у В.Амелина поставлена «двойка», у С.Белича – «единица». Но так как оба их прогноза находятся в одинаковой близости к реальной «ничьей», то в этом кубковом поединке итоговым результатом стала </w:t>
      </w:r>
      <w:r>
        <w:rPr>
          <w:rStyle w:val="Emphasis"/>
          <w:b/>
          <w:bCs/>
          <w:i w:val="false"/>
          <w:iCs w:val="false"/>
          <w:sz w:val="16"/>
          <w:szCs w:val="20"/>
        </w:rPr>
        <w:t>ничья</w:t>
      </w:r>
      <w:r>
        <w:rPr>
          <w:rStyle w:val="Emphasis"/>
          <w:i w:val="false"/>
          <w:iCs w:val="false"/>
          <w:sz w:val="16"/>
          <w:szCs w:val="20"/>
        </w:rPr>
        <w:t>.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 xml:space="preserve">Прогнозы участников на </w:t>
            </w:r>
            <w:r>
              <w:rPr>
                <w:rFonts w:cs="Tahoma" w:ascii="Tahoma" w:hAnsi="Tahoma"/>
                <w:b/>
                <w:bCs/>
                <w:sz w:val="12"/>
              </w:rPr>
              <w:t>второй матч</w:t>
            </w:r>
            <w:r>
              <w:rPr>
                <w:rFonts w:cs="Tahoma" w:ascii="Tahoma" w:hAnsi="Tahoma"/>
                <w:sz w:val="12"/>
              </w:rPr>
              <w:t xml:space="preserve"> предварительного раунда, который пройдёт по 27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8 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Так как в матче было назначено дополнительное время, обоим участникам матча засчитываются исходы, угаданные в дополнительных матчах тура.     Также и в матчах, где дополнительное время выявило победителя (пример: первый матч предварительного раунда между А.Толкуновым и А.Дорофеевым – 6:3), учитываются угаданные исходы за весь тур. При ничьей в кубковой </w:t>
      </w:r>
      <w:r>
        <w:rPr>
          <w:b/>
          <w:bCs/>
          <w:sz w:val="16"/>
        </w:rPr>
        <w:t>серии</w:t>
      </w:r>
      <w:r>
        <w:rPr>
          <w:sz w:val="16"/>
        </w:rPr>
        <w:t xml:space="preserve"> все эти исходы будут учтены. В матчах, где кубковые поединки завершились в основное время, учитываются исходы, угаданные только в основное время.</w:t>
      </w:r>
    </w:p>
    <w:p>
      <w:pPr>
        <w:pStyle w:val="2"/>
        <w:jc w:val="both"/>
        <w:rPr/>
      </w:pPr>
      <w:r>
        <w:rPr/>
        <w:t xml:space="preserve">  </w:t>
      </w:r>
      <w:r>
        <w:rPr/>
        <w:t>В Правилах об определении итога кубкового матча, соглашусь, сказано не в полном объёме. Я их переделал с прошлогодних и не учёл, что сравнение во время пробития пенальти вели по одному матчу по порядку. Надеюсь, теперь вопросов по подведению итогов кубковых матчей не будет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</w:rPr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50:00Z</dcterms:created>
  <dc:creator>Панфилов</dc:creator>
  <dc:description/>
  <dc:language>en-US</dc:language>
  <cp:lastModifiedBy>Alexandr</cp:lastModifiedBy>
  <cp:lastPrinted>2006-01-06T09:20:00Z</cp:lastPrinted>
  <dcterms:modified xsi:type="dcterms:W3CDTF">2006-01-09T05:12:00Z</dcterms:modified>
  <cp:revision>5</cp:revision>
  <dc:subject/>
  <dc:title>Клуб любителей спортивного прогнозирования «Тёмная лошадка»</dc:title>
</cp:coreProperties>
</file>