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10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8.12.2005 год</w:t>
            </w:r>
          </w:p>
        </w:tc>
      </w:tr>
    </w:tbl>
    <w:p>
      <w:pPr>
        <w:pStyle w:val="Heading2"/>
        <w:rPr>
          <w:sz w:val="6"/>
        </w:rPr>
      </w:pPr>
      <w:r>
        <w:rPr>
          <w:sz w:val="6"/>
        </w:rPr>
      </w:r>
    </w:p>
    <w:p>
      <w:pPr>
        <w:pStyle w:val="Heading2"/>
        <w:rPr/>
      </w:pPr>
      <w:r>
        <w:rPr/>
        <w:t>Десятый чемпионат АФК по футболпрогнозу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18 – 21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451"/>
        <w:gridCol w:w="2451"/>
        <w:gridCol w:w="2452"/>
      </w:tblGrid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18 тур (2,0,2,0,2,1,1,1,0,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И.Дудин – А.Дорофеев – 2:3 (2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Татаринцев – С.Ульянов – 3:1 (3: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Комбалин – Г.Терентьев – 1:1 (2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.Гай – О.Банков – 4:4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Виноградов – Д.Зыков – 3:1 (5:3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</w:rPr>
              <w:t>Д.Поздняков – Е.Кригер – 2:2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Белич – Б.Соловицкий – 0:3 (1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Шустов – А.Прохоров – 2:2 (2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Ю.Бузик – Е.Лукьянов – 3:3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Незнанов – С.Елисеев – 3:3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Амелин – А.Глазырин – 2:3 (2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Панфилов – А.Толкунов – 2:1 (4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Митин – Ш.Хайруллин – 3:2 (3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Левин – А.Зайцев – 2:2 (3:3)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19 тур (2,0,2,1,2,2,0,0,1,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Ульянов – А.Левин – 1:1 (2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Д.Зыков – П.Гай – 2:1 (2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Толкунов – В.Амелин – 1:3 (2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Б.Соловицкий – В.Виноградов – 1:1 (2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Г.Терентьев – А.Митин – 3:0 (3:1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</w:rPr>
              <w:t>О.Банков – В.Комбалин – 2:1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Ш.Хайруллин – И.Дудин – 1:1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Прохоров – Д.Поздняков – 2:1 (3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Кригер – С.Белич – 1:1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Дорофеев – С.Татаринцев – 2:0 (5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Елисеев – Ю.Бузик – 2:0 (3: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Лукьянов – А.Шустов – 1:3 (1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Зайцев – В.Панфилов – 2:1 (3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Глазырин – С.Незнанов – 1:1 (2:2)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20 тур (1,2,0,0,0,0,0,0,2,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И.Дудин – Г.Терентьев – 0:2 (4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Татаринцев – Ш.Хайруллин – 1:1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Комбалин – Д.Зыков – 2:2 (5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Митин – О.Банков – 5:2 (6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Виноградов – С.Белич – 2:3 (3:4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</w:rPr>
              <w:t>Д.Поздняков – Е.Лукьянов – 5:0 (6: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.Гай – Б.Соловицкий – 3:3 (5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Кригер – А.Прохоров – 2:3 (3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Ю.Бузик – А.Глазырин – 4:0 (5: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Незнанов – А.Толкунов – 6:1 (6: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Амелин – А.Зайцев – 1:4 (1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Панфилов – С.Ульянов – 0:2 (1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Шустов – С.Елисеев – 2:3 (2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Левин – А.Дорофеев – 1:3 (4:6)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21 тур (1,1,0,0,2,0,0,2,1,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О.Банков – И.Дудин – 0:0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Д.Зыков – А.Митин – 2:1 (6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Толкунов – Ю.Бузик – 2:3 (4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Виноградов – П.Гай – 4:2 (4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Дорофеев – В.Панфилов – 3:2 (5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Г.Терентьев – С.Татаринцев – 3:0 (6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Ш.Хайруллин – А.Левин – 1:0 (5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Ульянов – В.Амелин – 0:2 (3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Глазырин – А.Шустов – 1:3 (4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Зайцев – С.Незнанов – 1:2 (2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Б.Соловицкий – В.Комбалин – 2:2 (5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Лукьянов – Е.Кригер – 1:1 (5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Елисеев – Д.Поздняков – 1:0 (4:3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</w:rPr>
              <w:t>С.Белич – А.Прохоров – 1:2 (4:5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8"/>
        </w:rPr>
      </w:pPr>
      <w:r>
        <w:rPr>
          <w:rFonts w:cs="Courier New" w:ascii="Courier New" w:hAnsi="Courier New"/>
          <w:b/>
          <w:bCs/>
          <w:i/>
          <w:iCs/>
          <w:sz w:val="8"/>
        </w:rPr>
      </w:r>
    </w:p>
    <w:p>
      <w:pPr>
        <w:pStyle w:val="Normal"/>
        <w:jc w:val="center"/>
        <w:rPr/>
      </w:pPr>
      <w:r>
        <w:rPr/>
        <w:t>Положение  участников  после  21-го  тура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 Unicode M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7 : 3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9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3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9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 : 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 : 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А.Зайце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2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 : 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 : 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 : 3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 : 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 : 3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 : 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 : 3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 : 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 : 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 : 4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3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 : 3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 : 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 : 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 : 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0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25-ый тур</w:t>
      </w:r>
      <w:r>
        <w:rPr/>
        <w:t xml:space="preserve"> (срок проведения с 16.12 по 22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Боруссия Д – Бавария  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Кайзерслаутерн – Вольфсбург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Аяччо – ПСЖ                    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Астон Вилла – Манчестер Юнайтед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Вест Хэм – Ньюкасл       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Уиган – Чарльтон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Кьево – Удинезе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Эмполи – Фиорентина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Лацио – Ювентус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Сельта – Депортиво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Палермо – Ливорно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Атлетик – Бетис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Эспаньол – Сарагоса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Портсмут – Вест Бромвич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Бордо – Нант                            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26-ой тур</w:t>
      </w:r>
      <w:r>
        <w:rPr/>
        <w:t xml:space="preserve"> (срок проведения с 16.12 по 22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Штуттгарт – Шальке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.Мец – Ницца                               1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Эвертон – Болтон  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Реджина – Интер     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Сампдория – Рома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Сиена – Парма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Тревизо – Лечче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асинг – Малага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Алавес – Валенсия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Мальорка – Атлетико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Мидлсбро – Тоттенхэм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Вердер – Гамбург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Фулхэм – Блэкберн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Манчестер Сити – Бирмингем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Ланс – Ле Манн                           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27-ой тур</w:t>
      </w:r>
      <w:r>
        <w:rPr/>
        <w:t xml:space="preserve"> (срок проведения с 16.12 по 22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Страсбур – Марсель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Труа – Сошо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Кальяри – Асколи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Арсенал – Челси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Лечче – Лацио        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Ливорно – Милан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Мессина – Реджина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Хетафе – Севилья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Осасуна – Атлетико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Малага – Вильярреал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Сарагоса – Атлетик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Кадис – Барселона    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Вильярреал – Хетафе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Арминия – Кёльн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Майнц – Дуйсбург                     1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25, №26 и №27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25 – 27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4 декабря 2005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28-ой тур</w:t>
      </w:r>
      <w:r>
        <w:rPr/>
        <w:t xml:space="preserve"> (срок проведения с 23.12 по 29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Чарльтон – Арсен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Портсмут – Вест 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андерленд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Уиган – Манчестер Сит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Бирмингем – Манчестер Юнайт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Фулхэм – Астон Вилл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Манчестер Сити – Чел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Вест Бромвич – Тоттен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Вест Хэм – Уиг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Эвертон – Ливерпу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Болтон – Мидлсбр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Ньюкасл – Чарль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Тоттенхэм – Бирминге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Астон Вилла – Эвер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Мидлсбро – Блэкберн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у №28 входят матчи английского чемпионата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у  </w:t>
      </w:r>
      <w:r>
        <w:rPr>
          <w:b/>
          <w:bCs/>
          <w:sz w:val="14"/>
        </w:rPr>
        <w:t xml:space="preserve">28  </w:t>
      </w:r>
      <w:r>
        <w:rPr>
          <w:sz w:val="14"/>
        </w:rPr>
        <w:t xml:space="preserve">тура – </w:t>
      </w:r>
      <w:r>
        <w:rPr>
          <w:b/>
          <w:bCs/>
          <w:sz w:val="14"/>
        </w:rPr>
        <w:t>21 декабря 2005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29-ый тур</w:t>
      </w:r>
      <w:r>
        <w:rPr/>
        <w:t xml:space="preserve"> (срок проведения с 30.12.2005 г. по 5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Астон Вилла – Арсен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Чарльтон – Вест 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Уиган – Блэкбер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Болтон – Ливерпу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Эвертон – Чарль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Манчестер Сити – Тоттен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Ньюкасл – Мидлсбр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Осер – Мона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Марсель – Лан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Нанси – Борд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Ле Ман – Мец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Лилль – Аячч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Фулхэм – Сандерлен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Челси – Бирминге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Ливерпуль – Вест Бромвич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30-ый тур</w:t>
      </w:r>
      <w:r>
        <w:rPr/>
        <w:t xml:space="preserve"> (срок проведения с 30.12.2005 г. по 5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Мидлсбро – Манчестер Сит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Портсмут – Фул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андерленд – Эвер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Тоттенхэм – Ньюкас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Вест Бромвич – Астон Ви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Бирмингем – Уиг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Арсенал – Манчестер Юнайте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Нант – Рен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Ницца – Тулуз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Страсбур – Л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Сент-Этьенн – Тру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ПСЖ – Сош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Вест Хэм – Чел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Манчестер Юнайтед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Блэкберн – Портсмут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29 и №30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29 и 30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28 декабря 2005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22-ой тур</w:t>
      </w:r>
      <w:r>
        <w:rPr/>
        <w:t xml:space="preserve"> (срок проведения с 9.12 по 15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Кёльн – Верд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Дуйсбург – Армин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Бирмингем – Фул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Блэкберн – Вест 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Вест Бромвич – Манчестер С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Ле Ман – Борд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Марсель – Ос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еал Сосьедад – Вильярре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Ливорно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Интер – Ми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Гамбург – Гер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Лилль – Лан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Атлетико – Алаве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Бетис – Эспаньо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Асколи – Реджина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22-о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5-19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7-7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5-10-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5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10-1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13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7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3-11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7-7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12-10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3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4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6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>
          <w:trHeight w:val="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22-ом туре пробивается на матче №10 Интер – Милан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0"/>
        </w:rPr>
      </w:pPr>
      <w:r>
        <w:rPr>
          <w:rFonts w:cs="Arial" w:ascii="Arial" w:hAnsi="Arial"/>
          <w:b/>
          <w:bCs/>
          <w:i/>
          <w:iCs/>
          <w:sz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23-ий тур</w:t>
      </w:r>
      <w:r>
        <w:rPr/>
        <w:t xml:space="preserve"> (срок проведения с 9.12 по 15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Вольфсбург – Штуттгар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Нюрнберг – Бай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Айнтрахт – Боруссия 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Ганновер – Боруссия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Ньюкасл – Арсе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Нант – Мона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Сарагоса – Сель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Малага – Реал Мадри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Мессина – Кьев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Парма – Сампд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Сент-Этьенн – Ли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Нанси – Страсбу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Болтон – Астон Вилл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Сиена – Эмпол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Хетафе – Расинг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23-и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15-5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9-1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14-9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7-7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10-1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3-9-6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11-9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2-1-2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0-9-9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9-11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9-15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2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4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4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2-1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>
          <w:trHeight w:val="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23-ем туре пробивается на матче №9 Мессина – Кьево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2"/>
        </w:rPr>
        <w:t>Программка на 24-ый тур</w:t>
      </w:r>
      <w:r>
        <w:rPr/>
        <w:t xml:space="preserve"> (срок проведения с 9.12 по 15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.Страсбур – Црвена Звезд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Марсель – Динамо Бх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Херенвен – Левски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ПАОК – Ренн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Штуттгарт – Рапид Б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.Болтон – Севилья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.Гимарайнш – Бешикташ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.Палермо – Брондбю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.Герта – Стяу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.Ланс – Сампд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.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.Рома – Базель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.Монако – ЦСКА София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.Гамбург – Славия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.АЗ – Грассхоппер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.Мидлсбро – Литекс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24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6-10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6-11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5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8-10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5-9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25-3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3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3-12-3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3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>
          <w:trHeight w:val="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24-ом туре пробивается на матче №7 Гимарайнш – Бешикташ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rPr/>
      </w:pPr>
      <w:r>
        <w:rPr>
          <w:rFonts w:eastAsia="Tahoma" w:cs="Tahoma" w:ascii="Tahoma" w:hAnsi="Tahoma"/>
          <w:sz w:val="12"/>
        </w:rPr>
        <w:t xml:space="preserve">   </w:t>
      </w:r>
      <w:r>
        <w:rPr>
          <w:rFonts w:cs="Tahoma" w:ascii="Tahoma" w:hAnsi="Tahoma"/>
          <w:sz w:val="12"/>
        </w:rPr>
        <w:t xml:space="preserve">2.1  Кубок АФК проводится параллельно играм чемпионата по тем же программкам по системе «плей-офф», начиная, если это потребуется, с предварительного этапа (раунда, стадии). Каждая стадия (а она в поединках между двумя игроками проходит от трёх до пяти матчей между ними) проводится </w:t>
      </w:r>
      <w:r>
        <w:rPr>
          <w:rFonts w:cs="Tahoma" w:ascii="Tahoma" w:hAnsi="Tahoma"/>
          <w:b/>
          <w:bCs/>
          <w:sz w:val="12"/>
        </w:rPr>
        <w:t>до трёх побед</w:t>
      </w:r>
      <w:r>
        <w:rPr>
          <w:rFonts w:cs="Tahoma" w:ascii="Tahoma" w:hAnsi="Tahoma"/>
          <w:sz w:val="12"/>
        </w:rPr>
        <w:t xml:space="preserve"> одного из участников. Победитель кубкового матча определяется по тем же Правилам, как и в чемпионате (смотрите пункт 1.3), но без пробития пенальти в основное время матча. В случае ничьей по основным матчам программки тура в кубковом матче назначается дополнительное время. В этом случае, по тому же пункту Правил, сравниваются прогнозы на дополнительные матчи тура. В случае равенства угаданных исходов и по дополнительным матчам назначаются пенальти. В этом случае сравниваются прогнозы участников кубкового матча </w:t>
      </w:r>
      <w:r>
        <w:rPr>
          <w:rFonts w:cs="Tahoma" w:ascii="Tahoma" w:hAnsi="Tahoma"/>
          <w:b/>
          <w:bCs/>
          <w:sz w:val="12"/>
        </w:rPr>
        <w:t>по близости их прогнозов-исходов, по отношению к реальному исходу матча</w:t>
      </w:r>
      <w:r>
        <w:rPr>
          <w:rFonts w:cs="Tahoma" w:ascii="Tahoma" w:hAnsi="Tahoma"/>
          <w:sz w:val="12"/>
        </w:rPr>
        <w:t>. Пример: если первый игрок ставил прогноз «единицу», второй игрок прогноз «ничью», а реально матч завершился победой второй команды, то естественно, второй игрок со своим прогнозом ближе к реальному результату матча и он забивает пенальти. Сначала идёт сравнивание по основным матчам тура, в случае ничьей будет сравнивание по дополнительным матчам тура. Если и по дополнительным матчам счёт будет равным – в этом кубковом поединке фиксируется ничья.</w:t>
        <w:br/>
        <w:t xml:space="preserve">         Если после пяти кубковых матчей стадии между двумя участниками будет равенство, дальше выходит игрок, </w:t>
      </w:r>
      <w:r>
        <w:rPr>
          <w:rFonts w:cs="Tahoma" w:ascii="Tahoma" w:hAnsi="Tahoma"/>
          <w:b/>
          <w:bCs/>
          <w:sz w:val="12"/>
        </w:rPr>
        <w:t>который в данной стадии угадал больше исходов</w:t>
      </w:r>
      <w:r>
        <w:rPr>
          <w:rFonts w:cs="Tahoma" w:ascii="Tahoma" w:hAnsi="Tahoma"/>
          <w:sz w:val="12"/>
        </w:rPr>
        <w:t xml:space="preserve">. Если опять в противостоянии между ними сохраняется равенство, далее пройдёт игрок, занимающий </w:t>
      </w:r>
      <w:r>
        <w:rPr>
          <w:rFonts w:cs="Tahoma" w:ascii="Tahoma" w:hAnsi="Tahoma"/>
          <w:b/>
          <w:bCs/>
          <w:sz w:val="12"/>
        </w:rPr>
        <w:t>после данной стадии выше место в чемпионате</w:t>
      </w:r>
      <w:r>
        <w:rPr>
          <w:rFonts w:cs="Tahoma" w:ascii="Tahoma" w:hAnsi="Tahoma"/>
          <w:sz w:val="12"/>
        </w:rPr>
        <w:t xml:space="preserve">, если и этот показатель не выявит победителя, далее пройдёт участник, </w:t>
      </w:r>
      <w:r>
        <w:rPr>
          <w:rFonts w:cs="Tahoma" w:ascii="Tahoma" w:hAnsi="Tahoma"/>
          <w:b/>
          <w:bCs/>
          <w:sz w:val="12"/>
        </w:rPr>
        <w:t>имеющий наименьший стартовый номер в чемпионате</w:t>
      </w:r>
      <w:r>
        <w:rPr>
          <w:rFonts w:cs="Tahoma" w:ascii="Tahoma" w:hAnsi="Tahoma"/>
          <w:sz w:val="12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2"/>
        </w:rPr>
        <w:t xml:space="preserve">   </w:t>
      </w:r>
      <w:r>
        <w:rPr>
          <w:rFonts w:cs="Tahoma" w:ascii="Tahoma" w:hAnsi="Tahoma"/>
          <w:sz w:val="12"/>
        </w:rPr>
        <w:t xml:space="preserve">2.2  Перед началом розыгрыша Кубка АФК всем участникам чемпионата присваивается стартовый номер, согласно их мест, занятых по итогам предыдущего чемпионата: №1 – победитель 9-го чемпионата; №2 – серебряный призёр и так далее. Тем игрокам, которые не принимали участие в предыдущем чемпионате, стартовые номера будут присваиваться </w:t>
      </w:r>
      <w:r>
        <w:rPr>
          <w:rFonts w:cs="Tahoma" w:ascii="Tahoma" w:hAnsi="Tahoma"/>
          <w:b/>
          <w:bCs/>
          <w:sz w:val="12"/>
        </w:rPr>
        <w:t>по мере получения от их оплаченных заявок</w:t>
      </w:r>
      <w:r>
        <w:rPr>
          <w:rFonts w:cs="Tahoma" w:ascii="Tahoma" w:hAnsi="Tahoma"/>
          <w:sz w:val="12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12"/>
        </w:rPr>
      </w:pPr>
      <w:r>
        <w:rPr>
          <w:rFonts w:eastAsia="Tahoma" w:cs="Tahoma" w:ascii="Tahoma" w:hAnsi="Tahoma"/>
          <w:sz w:val="12"/>
        </w:rPr>
        <w:t xml:space="preserve">          </w:t>
      </w:r>
      <w:r>
        <w:rPr>
          <w:rFonts w:cs="Tahoma" w:ascii="Tahoma" w:hAnsi="Tahoma"/>
          <w:sz w:val="12"/>
        </w:rPr>
        <w:t>Конкретные сроки стадий и система розыгрыша Кубка АФК будут установлены после начала чемпионата и сообщены дополнительно.</w:t>
      </w:r>
    </w:p>
    <w:p>
      <w:pPr>
        <w:pStyle w:val="Normal"/>
        <w:jc w:val="both"/>
        <w:rPr>
          <w:rFonts w:ascii="Tahoma" w:hAnsi="Tahoma" w:cs="Tahoma"/>
          <w:sz w:val="12"/>
        </w:rPr>
      </w:pPr>
      <w:r>
        <w:rPr>
          <w:rFonts w:eastAsia="Tahoma" w:cs="Tahoma" w:ascii="Tahoma" w:hAnsi="Tahoma"/>
          <w:sz w:val="12"/>
        </w:rPr>
        <w:t xml:space="preserve">   </w:t>
      </w:r>
      <w:r>
        <w:rPr>
          <w:rFonts w:cs="Tahoma" w:ascii="Tahoma" w:hAnsi="Tahoma"/>
          <w:sz w:val="12"/>
        </w:rPr>
        <w:t>2.3  При отсутствии прогнозов на кубковый матч игроку в данном матче засчитывается техническое поражение со счётом 0:1, при отсутствии прогнозов от обоих участников в матче фиксируется ничья – 0:0.</w:t>
      </w:r>
    </w:p>
    <w:p>
      <w:pPr>
        <w:pStyle w:val="Heading5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jc w:val="both"/>
        <w:rPr/>
      </w:pPr>
      <w:r>
        <w:rPr>
          <w:sz w:val="14"/>
        </w:rPr>
        <w:t xml:space="preserve">  </w:t>
      </w:r>
      <w:r>
        <w:rPr>
          <w:sz w:val="14"/>
        </w:rPr>
        <w:t xml:space="preserve">Кубок АФК стартует с предварительного раунда, в котором сыграют участники, получившие стартовые номера с 5-го по 28-ое. В дальнейших стадиях участник, имеющий наименьший стартовый номер будет играть с участником, имеющим наибольший стартовый номер и т.д. </w:t>
      </w:r>
      <w:r>
        <w:rPr>
          <w:b/>
          <w:bCs/>
          <w:sz w:val="14"/>
        </w:rPr>
        <w:t>Предварительный раунд пройдёт по 26-30 турам</w:t>
      </w:r>
      <w:r>
        <w:rPr>
          <w:sz w:val="14"/>
        </w:rPr>
        <w:t>. Стадия 1/8 финала пройдёт по 32-36 турам, 1/4 финала по 38-42 турам, полуфинал по 44-48 турам и финал пройдёт по 50-54 турам чемпионата.</w:t>
      </w:r>
    </w:p>
    <w:p>
      <w:pPr>
        <w:pStyle w:val="Normal"/>
        <w:jc w:val="center"/>
        <w:rPr>
          <w:rFonts w:ascii="Tahoma" w:hAnsi="Tahoma" w:cs="Tahoma"/>
          <w:b/>
          <w:b/>
          <w:sz w:val="4"/>
        </w:rPr>
      </w:pPr>
      <w:r>
        <w:rPr>
          <w:rFonts w:cs="Tahoma" w:ascii="Tahoma" w:hAnsi="Tahoma"/>
          <w:b/>
          <w:sz w:val="4"/>
        </w:rPr>
      </w:r>
    </w:p>
    <w:p>
      <w:pPr>
        <w:pStyle w:val="Normal"/>
        <w:jc w:val="center"/>
        <w:rPr/>
      </w:pPr>
      <w:r>
        <w:rPr/>
        <w:t>В предварительном раунде встречаются: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078"/>
        <w:gridCol w:w="3078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5 В.Амелин - №28 С.Белич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6 С.Незнанов - №27 А.Митин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7 Ю.Бузик - №26 В.Комбалин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8 А.Шустов - №25 П.Га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9 Д.Поздняков - №24 В.Виноградов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0 Е.Кригер - №23 Б.Соловицкий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1 А.Прохоров - №22 Д.Зыков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2 Е.Лукьянов - №21 О.Банко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3 С.Елисеев - №20 Г.Терентьев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4 А.Глазырин - №19 Ш.Хайруллин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5 А.Толкунов - №18 А.Дорофеев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6 А.Зайцев - №17 С.Ульянов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Normal"/>
        <w:jc w:val="center"/>
        <w:rPr/>
      </w:pPr>
      <w:r>
        <w:rPr/>
        <w:t>Напомним стартовые номера участников чемпионата: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234"/>
        <w:gridCol w:w="1041"/>
        <w:gridCol w:w="368"/>
        <w:gridCol w:w="1226"/>
        <w:gridCol w:w="1162"/>
        <w:gridCol w:w="368"/>
        <w:gridCol w:w="1230"/>
        <w:gridCol w:w="996"/>
      </w:tblGrid>
      <w:tr>
        <w:trPr/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Участник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Город</w:t>
            </w:r>
          </w:p>
        </w:tc>
        <w:tc>
          <w:tcPr>
            <w:tcW w:w="3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№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Участник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Город</w:t>
            </w:r>
          </w:p>
        </w:tc>
        <w:tc>
          <w:tcPr>
            <w:tcW w:w="3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№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Участни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Город</w:t>
            </w:r>
          </w:p>
        </w:tc>
      </w:tr>
      <w:tr>
        <w:trPr>
          <w:trHeight w:val="1244" w:hRule="atLeast"/>
        </w:trPr>
        <w:tc>
          <w:tcPr>
            <w:tcW w:w="3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дин И.А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аринцев С.С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ин А.Н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филов В.Н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мелин В.Г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знанов С.Г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зик Ю.А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стов А.В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здняков Д.Л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игер Е.В.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мерово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мерово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мерово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реченс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мерово</w:t>
            </w:r>
          </w:p>
          <w:p>
            <w:pPr>
              <w:pStyle w:val="Heading8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Новокузнецк</w:t>
            </w:r>
          </w:p>
        </w:tc>
        <w:tc>
          <w:tcPr>
            <w:tcW w:w="36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хоров А.П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кьянов Е.Б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лисеев С.Д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азырин А.П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лкунов А.В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йцев А.И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льянов С.А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рофеев А.А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йруллин Ш.Г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ентьев Г.А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реченс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реченс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мерово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реченс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кузнец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гарс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ая обл.</w:t>
            </w:r>
          </w:p>
        </w:tc>
        <w:tc>
          <w:tcPr>
            <w:tcW w:w="36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ов О.А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ыков Д.А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овицкий Б.В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ноградов В.В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й П.П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балин В.А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тин А.В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ич С.В.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кузнец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ва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мерово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sectPr>
      <w:type w:val="nextPage"/>
      <w:pgSz w:w="11906" w:h="16838"/>
      <w:pgMar w:left="79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i/>
      <w:iCs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1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4:06:00Z</dcterms:created>
  <dc:creator>Панфилов</dc:creator>
  <dc:description/>
  <dc:language>en-US</dc:language>
  <cp:lastModifiedBy>Alexandr</cp:lastModifiedBy>
  <dcterms:modified xsi:type="dcterms:W3CDTF">2005-12-29T15:16:00Z</dcterms:modified>
  <cp:revision>21</cp:revision>
  <dc:subject/>
  <dc:title>Клуб любителей спортивного прогнозирования «Тёмная лошадка»</dc:title>
</cp:coreProperties>
</file>