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16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9.01.2006 год</w:t>
            </w:r>
          </w:p>
        </w:tc>
      </w:tr>
    </w:tbl>
    <w:p>
      <w:pPr>
        <w:pStyle w:val="Heading2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Десятый чемпионат АФК по футболпрогнозу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32 и 33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2 ту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(1,1,0,2,0,1,0,0,1,2 – 1,1,0,0,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Б.Соловицкий – 1:3 (3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Д.Зыков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Г.Терентьев – 1:2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А.Дорофеев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Шустов – А.Зайцев – 3:1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Амелин – Ш.Хайруллин – 3:0 (4:1)</w:t>
            </w:r>
          </w:p>
        </w:tc>
        <w:tc>
          <w:tcPr>
            <w:tcW w:w="24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О.Банков – 0:2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А.Глазырин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Митин – В.Виноградов – 1:3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С.Елисеев – 1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А.Толкунов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Бузик – С.Ульянов – 2:2 (3:3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Е.Лукьянов – С.Белич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П.Гай – В.Комбалин – 0:2 (1:3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3 ту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(2,1,2,2,-,2,0,1,1,0 – 1,0,1,1,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А.Митин – 1:1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 – С.Татаринцев – 2:1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А.Левин – 0:2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В.Панфилов – 4:1 (5: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А.Глазырин – Д.Поздняков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В.Виноградов – В.Комбалин – 3:1 (4:2)</w:t>
            </w:r>
          </w:p>
        </w:tc>
        <w:tc>
          <w:tcPr>
            <w:tcW w:w="2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С.Незнанов – 1:1 (5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А.Шустов – 2:2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 – Ю.Бузик – 1:3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И.Дудин – 1:3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Е.Кригер – 3:0 (5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В.Амелин – 2:1 (5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А.Прохоров – 0:2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П.Гай – 1:0 (3:2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"/>
        </w:rPr>
      </w:pPr>
      <w:r>
        <w:rPr>
          <w:rFonts w:cs="Courier New" w:ascii="Courier New" w:hAnsi="Courier New"/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Положение  участников  после  33-го  тура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 : 4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 : 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 : 5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 : 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 : 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 : 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 : 5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 : 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 : 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 : 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 : 6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4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 : 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 : 5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 : 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 : 5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 : 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 : 4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 : 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 : 6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 : 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 : 5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4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 : 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 : 5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 : 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 : 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 : 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 : 5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 : 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6-ой тур</w:t>
      </w:r>
      <w:r>
        <w:rPr/>
        <w:t xml:space="preserve"> (срок проведения с 27.01 по 2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Кайзерслаутерн – Шальке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руссия М – Бавария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Ле Ман – Тулуза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онако – Лион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5.Асколи – Ювентус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6.Эмполи – Парма                   1       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Лечче – Интер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8.Атлетико – Депортиво           1     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ельта – Реал Мадрид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10.Портсмут – Болтон               0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Боруссия Д – Вольфсбург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Кьево – Реджина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Осасуна – Бетис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Блэкберн – Манчестер Юнайтед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Астон Вилла – Челси                     2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7-ой тур</w:t>
      </w:r>
      <w:r>
        <w:rPr/>
        <w:t xml:space="preserve"> (срок проведения с 27.01 по 2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Нюрнберг – Гамбург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Арминия – Вердер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ент-Этьенн – Ницца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Страсбург – ПСЖ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ревизо – Лацио              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Рома – Ливорно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Удинезе – Фиорентина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евилья – Вильярреал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Алавес – Реал Сосьедад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10.Сандерленд – Мидлсбро         2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Бордо – Ланс  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12.Мессина – Кальяри                      1             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Кадис – Расинг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Фулхэм – Тоттенхэм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5.Манчестер Сити – Ньюкасл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1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36 и №37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36 и 37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25 января 2006 года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8-ой тур</w:t>
      </w:r>
      <w:r>
        <w:rPr/>
        <w:t xml:space="preserve"> (срок проведения с 3.02 по 9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ирмингем – Арсен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лтон – Уиг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Вольфсбург – Боруссия 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Шальке – Боруссия 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Аяччо – Ос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Мец – Нанс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Кальяри – Эмпол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Лацио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Депортиво – Валенс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Расинг – Сель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Тоттенхэм – Чарль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Бавария – Бай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анс – Стра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Сампдория – Тревиз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Реал Сосьедад – Мальорка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9-ый тур</w:t>
      </w:r>
      <w:r>
        <w:rPr/>
        <w:t xml:space="preserve"> (срок проведения с 3.02 по 9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Челси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Эвертон – Манчестер Сит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йнтрахт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Ганновер – Нюрнбе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ицца – Лил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Тулуза – Нан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Ливорно – Месс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Парма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евилья – Осасу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Хетафе – Алав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Вест Хэм – Сандерлен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Гамбург – Армин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ион – Борд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Фиорентина – Лечч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Барселона – Атлетико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0-ой тур</w:t>
      </w:r>
      <w:r>
        <w:rPr/>
        <w:t xml:space="preserve"> (срок проведения с 3.02 по 9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Мидлсбро – Астон Вилл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Бромвич – Блэкб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Дуйсбург – Кайзерслаут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Кёльн – Штуттгар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Ренн – Мона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Труа – Марсе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Реджина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иена – Аскол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арагоса – Бет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ага – Атлет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Ньюкасл – Портсму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ПСЖ – Сент-Этьен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ошо – Ле М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Ювентус – Удинез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Реал Мадрид – Эспаньол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38, №39  и №40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38 - 40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 февраля 2006 года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1-ый тур</w:t>
      </w:r>
      <w:r>
        <w:rPr/>
        <w:t xml:space="preserve"> (срок проведения с 10.02 по 16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Астон Вилла – Ньюкас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Уиган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Вольфсбург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Шальке – Бай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Айнтрахт – Ганнов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Ле Ман – Ницц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Кальяри – Лечч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Ливорно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Атлетик – Реал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Валенсия – Барсе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Портсмут – Манчестер Юнайте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Русенборг – Зени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окомотив М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лль – Шахтёр Донецк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Болтон – Марсель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2-ой тур</w:t>
      </w:r>
      <w:r>
        <w:rPr/>
        <w:t xml:space="preserve"> (срок проведения с 10.02 по 16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Сандерленд – Тоттен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Эвертон – Блэкб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Дуйсбург – Боруссия 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Арминия – Штуттгар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Ланс – Л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Нанси – Сент-Этьен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Эмполи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еджина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етис – Депорти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Алавес – Мала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арсель – Тулуз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Тун – Гам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Брюгге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текс – Стра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Штуттгарт – Мидлсбро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3-ий тур</w:t>
      </w:r>
      <w:r>
        <w:rPr/>
        <w:t xml:space="preserve"> (срок проведения с 10.02 по 16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Мидлсбро – Челс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Хэм – Бирминге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Кёльн – Боруссия 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Лилль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т – Сош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Интер – Ювенту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Сиена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ельта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Кадис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ьорка – Хетаф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Тревизо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Херенвен – Стяу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Бетис – АЗ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Славия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Удинезе – Ланс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41, №42  и №43 входят матчи национальных чемпионатов и Кубка УЕФА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41 - 43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8 февраля 2006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4-ый тур</w:t>
      </w:r>
      <w:r>
        <w:rPr/>
        <w:t xml:space="preserve"> (срок проведения с 20.01 по 26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Эвертон – Арсен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Манчестер Юнайтед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яччо – Марсе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ец – Нан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улуза – Лил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Асколи – Лечч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Реджина – Сампдо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еал Сосьедад – Атлетик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етис – Валенс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Хетафе – Эспань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идлсбро – Уиг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Тоттенхэм – Астон Вилл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ошо – Сент-Этьен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Бордо – Стра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Интер – Палермо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jc w:val="center"/>
        <w:rPr/>
      </w:pPr>
      <w:r>
        <w:rPr/>
        <w:t>Сводная таблица прогнозов на 34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3-2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4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8-17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15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15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-13-8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28-0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6-1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7-1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7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4-11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Heading1"/>
        <w:rPr>
          <w:rFonts w:ascii="Tahoma" w:hAnsi="Tahoma" w:eastAsia="Arial Unicode MS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34-ом туре пробивается на матче №7 Реджина – Сампдория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0"/>
        </w:rPr>
      </w:pPr>
      <w:r>
        <w:rPr>
          <w:rFonts w:eastAsia="Arial Unicode MS" w:cs="Tahoma" w:ascii="Tahoma" w:hAnsi="Tahoma"/>
          <w:b/>
          <w:bCs/>
          <w:i/>
          <w:iCs/>
          <w:sz w:val="1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5-ый тур</w:t>
      </w:r>
      <w:r>
        <w:rPr/>
        <w:t xml:space="preserve"> (срок проведения с 20.01 по 26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олтон – Манчестер Сит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Хэм – Фул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Ланс – Мона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Ницца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руа – Ле 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Парма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Удинезе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арагоса – Атлети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Расинг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ага – Сель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Ньюкасл – Блэкб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Вест Бромвич – Сандерлен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Парма – Кьево ??????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он – Ос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Вильярреал – Осасуна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Напечатанный ошибочно второй раз в дополнительных матчах матч Парма – Кьево учитываться не будет.</w:t>
      </w:r>
    </w:p>
    <w:p>
      <w:pPr>
        <w:pStyle w:val="Normal"/>
        <w:jc w:val="center"/>
        <w:rPr>
          <w:i/>
          <w:i/>
          <w:iCs/>
          <w:sz w:val="2"/>
        </w:rPr>
      </w:pPr>
      <w:r>
        <w:rPr>
          <w:i/>
          <w:iCs/>
          <w:sz w:val="2"/>
        </w:rPr>
      </w:r>
    </w:p>
    <w:p>
      <w:pPr>
        <w:pStyle w:val="Normal"/>
        <w:jc w:val="center"/>
        <w:rPr/>
      </w:pPr>
      <w:r>
        <w:rPr/>
        <w:t>Сводная таблица прогнозов на 35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4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2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5-8-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14-1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5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13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1-11-6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9-5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0-11-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13-7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2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2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0-0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2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3-2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Heading1"/>
        <w:rPr>
          <w:rFonts w:ascii="Tahoma" w:hAnsi="Tahoma" w:eastAsia="Arial Unicode MS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35-ом туре пробивается на матче №10 Малага – Сельта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6"/>
        </w:rPr>
      </w:pPr>
      <w:r>
        <w:rPr>
          <w:rFonts w:eastAsia="Arial Unicode MS" w:cs="Tahoma" w:ascii="Tahoma" w:hAnsi="Tahoma"/>
          <w:b/>
          <w:bCs/>
          <w:i/>
          <w:i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"/>
        </w:rPr>
      </w:pPr>
      <w:r>
        <w:rPr>
          <w:rFonts w:cs="Tahoma" w:ascii="Tahoma" w:hAnsi="Tahoma"/>
          <w:b/>
          <w:bCs/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  <w:t>В стадии 1/8 финала встречаются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6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</w:tblGrid>
      <w:tr>
        <w:trPr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1 И.Дудин - №27 А.Митин – 2:1(3:2), 1:0(5:4), 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2 С.Татаринцев - №26 В.Комбалин – 2:1(4:3), 3:1(5:3д.в),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3 А.Левин - №25 П.Гай – 1:0(2:1), 2:0(4:2), 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4 В.Панфилов - №23 Б.Соловицкий – 1:3(4:6), 0:2(2:4), 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5 В.Амелин - №22 Д.Зыков – 2:1(4:3), 3:1(5:3), 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9 Д.Поздняков - №20 Г.Терентьев – 0:3(2:5), 2:0(4:2), 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12 Е.Лукьянов - №19 Ш.Хайруллин – 2:0(3:1), 1:3(3:5), 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7 С.Ульянов – №18 А.Дорофеев – 4:3(5:4д.в), 3:4(8:8,0:1 пен.),</w:t>
            </w:r>
          </w:p>
        </w:tc>
      </w:tr>
    </w:tbl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7"/>
        <w:rPr/>
      </w:pPr>
      <w:r>
        <w:rPr/>
        <w:t>Стадия 1/8 финала пройдёт по 32 - 36 турам чемпионата АФК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третий матч</w:t>
            </w:r>
            <w:r>
              <w:rPr>
                <w:rFonts w:cs="Courier New" w:ascii="Courier New" w:hAnsi="Courier New"/>
                <w:sz w:val="12"/>
              </w:rPr>
              <w:t xml:space="preserve"> стадии 1/8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34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№</w:t>
            </w:r>
            <w:r>
              <w:rPr>
                <w:rFonts w:cs="Tahoma" w:ascii="Tahoma" w:hAnsi="Tahoma"/>
                <w:b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(3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7 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 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(2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6 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№</w:t>
            </w:r>
            <w:r>
              <w:rPr>
                <w:rFonts w:cs="Tahoma" w:ascii="Tahoma" w:hAnsi="Tahoma"/>
                <w:b/>
                <w:sz w:val="12"/>
              </w:rPr>
              <w:t>3 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(3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5 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4 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3 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№</w:t>
            </w:r>
            <w:r>
              <w:rPr>
                <w:rFonts w:cs="Tahoma" w:ascii="Tahoma" w:hAnsi="Tahoma"/>
                <w:b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(3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2 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9 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0 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9 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7 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8 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четвёртый матч</w:t>
            </w:r>
            <w:r>
              <w:rPr>
                <w:rFonts w:cs="Courier New" w:ascii="Courier New" w:hAnsi="Courier New"/>
                <w:sz w:val="12"/>
              </w:rPr>
              <w:t xml:space="preserve"> стадии 1/8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35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20"/>
              </w:rPr>
            </w:pPr>
            <w:r>
              <w:rPr>
                <w:rFonts w:cs="Tahoma" w:ascii="Tahoma" w:hAnsi="Tahoma"/>
                <w:b/>
                <w:bCs/>
                <w:sz w:val="12"/>
                <w:szCs w:val="20"/>
              </w:rPr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№</w:t>
            </w:r>
            <w:r>
              <w:rPr>
                <w:rFonts w:cs="Tahoma" w:ascii="Tahoma" w:hAnsi="Tahoma"/>
                <w:b/>
                <w:sz w:val="12"/>
              </w:rPr>
              <w:t>2 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(3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6 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  <w:szCs w:val="20"/>
              </w:rPr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4 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(2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3 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  <w:szCs w:val="20"/>
              </w:rPr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9 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№</w:t>
            </w:r>
            <w:r>
              <w:rPr>
                <w:rFonts w:cs="Tahoma" w:ascii="Tahoma" w:hAnsi="Tahoma"/>
                <w:b/>
                <w:sz w:val="12"/>
              </w:rPr>
              <w:t>20 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(3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(2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9 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7 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(2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8 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Arial Unicode MS" w:cs="Tahoma"/>
      <w:i/>
      <w:i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05:00Z</dcterms:created>
  <dc:creator>Панфилов</dc:creator>
  <dc:description/>
  <cp:keywords/>
  <dc:language>en-US</dc:language>
  <cp:lastModifiedBy>Levin</cp:lastModifiedBy>
  <cp:lastPrinted>2006-01-19T12:57:00Z</cp:lastPrinted>
  <dcterms:modified xsi:type="dcterms:W3CDTF">2006-01-27T06:55:00Z</dcterms:modified>
  <cp:revision>10</cp:revision>
  <dc:subject/>
  <dc:title>Клуб любителей спортивного прогнозирования «Тёмная лошадка»</dc:title>
</cp:coreProperties>
</file>