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23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9.03.2006 год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Итоги  50 – 52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</w:tblGrid>
      <w:tr>
        <w:trPr/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50 тур (2,2,2,1,0,0,1,1,1,0 – 0,1,1,?,0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В.Амелин – 3:0 (5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Б.Соловицкий – Е.Кригер – 1:2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Ш.Хайруллин – А.Глазырин – 5:2 (6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Дорофеев – А.Толкунов – 2:2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С.Незнанов – 1:2 (5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Комбалин – Ю.Бузик – 2:2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Татаринцев – В.Панфилов – 1:5 (2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.Гай – А.Шустов – 1:0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Д.Поздняков – 3:2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Г.Терентьев – С.Елисеев – 3:2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Ульянов – А.Зайцев – 3:2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Белич – А.Левин – 0:3 (2: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Д.Зыков – А.Прохоров – 0:3 (3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.Банков – Е.Лукьянов – 3:2 (4:4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51 тур (2,0,0,0,0,1,2,0,1,2 – 1,1,0,1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Панфилов – И.Дудин – 0:2 (1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Прохоров – О.Банков – 3:0 (5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Зайцев – С.Белич – 2:0 (5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Глазырин – А.Дорофеев – 0:4 (2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Левин – С.Татаринцев – 5:0 (6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Поздняков – Б.Соловицкий – 2:1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Елисеев – Ш.Хайруллин – 2:2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Толкунов – С.Ульянов – 1:3 (2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П.Гай – 1:2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Шустов – В.Виноградов – 2:2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Лукьянов – Г.Терентьев – 1:2 (4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Незнанов – В.Комбалин – 2:1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Амелин – А.Митин – 3:1 (6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Кригер – Д.Зыков – 1:1 (4:4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52 тур (1,0,-,0,0,2,2,1,1,0 – 1,1,1,2,0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А.Левин – 0:1 (6:7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.Гай – С.Незнанов – 1:1 (7:7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.Банков – Е.Кригер – 1:2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Дорофеев – С.Елисеев – 2:1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Зыков – Д.Поздняков – 1:3 (4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В.Панфилов – 3:1 (6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Белич – С.Татаринцев – 2:1 (6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Ульянов – А.Глазырин – 3:0 (7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Ю.Бузик – 3:3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Зайцев – А.Толкунов – 1:4 (4:7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Ш.Хайруллин – Е.Лукьянов – 2:2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Комбалин – В.Амелин – 3:2 (7:7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Г.Терентьев – А.Прохоров – 2:1 (6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Б.Соловицкий – А.Шустов – 3:1 (7:5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/>
        <w:t>Положение  участников  после  52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 : 6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9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 : 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95 : 8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 : 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 : 6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 : 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 : 6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 : 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 : 7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 : 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 : 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 : 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 : 8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 : 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 : 9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3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 : 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88 : 6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 : 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 : 8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 : 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 : 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 : 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 : 8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 : 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 : 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 : 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 : 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 : 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 xml:space="preserve">В финале </w:t>
      </w:r>
      <w:r>
        <w:rPr>
          <w:rFonts w:cs="Arial" w:ascii="Arial" w:hAnsi="Arial"/>
          <w:i/>
          <w:iCs/>
          <w:sz w:val="14"/>
        </w:rPr>
        <w:t>(стадия проходит по 50 – 54 турам)</w:t>
      </w:r>
      <w:r>
        <w:rPr>
          <w:rFonts w:cs="Arial" w:ascii="Arial" w:hAnsi="Arial"/>
          <w:b/>
          <w:bCs/>
          <w:i/>
          <w:iCs/>
          <w:sz w:val="14"/>
        </w:rPr>
        <w:t xml:space="preserve"> встречаются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iCs/>
          <w:sz w:val="14"/>
        </w:rPr>
        <w:t>№</w:t>
      </w:r>
      <w:r>
        <w:rPr>
          <w:rFonts w:cs="Arial Narrow" w:ascii="Arial Narrow" w:hAnsi="Arial Narrow"/>
          <w:b/>
          <w:iCs/>
          <w:sz w:val="14"/>
        </w:rPr>
        <w:t>1 И.Дудин</w:t>
      </w:r>
      <w:r>
        <w:rPr>
          <w:rFonts w:cs="Arial Narrow" w:ascii="Arial Narrow" w:hAnsi="Arial Narrow"/>
          <w:bCs/>
          <w:iCs/>
          <w:sz w:val="14"/>
        </w:rPr>
        <w:t xml:space="preserve"> - №2 С.Татаринцев – 3:0(5:2), 2:0(3:1), 2:2(8:8, 0:0 пен.)  …..  – счёт серии – </w:t>
      </w:r>
      <w:r>
        <w:rPr>
          <w:rFonts w:cs="Arial Narrow" w:ascii="Arial Narrow" w:hAnsi="Arial Narrow"/>
          <w:b/>
          <w:iCs/>
          <w:sz w:val="14"/>
        </w:rPr>
        <w:t>2:0</w:t>
      </w:r>
    </w:p>
    <w:p>
      <w:pPr>
        <w:pStyle w:val="Heading7"/>
        <w:rPr>
          <w:rFonts w:ascii="Arial Narrow" w:hAnsi="Arial Narrow" w:cs="Arial Narrow"/>
          <w:b w:val="false"/>
          <w:b w:val="false"/>
          <w:iCs/>
          <w:sz w:val="4"/>
        </w:rPr>
      </w:pPr>
      <w:r>
        <w:rPr>
          <w:rFonts w:cs="Arial Narrow" w:ascii="Arial Narrow" w:hAnsi="Arial Narrow"/>
          <w:b w:val="false"/>
          <w:iCs/>
          <w:sz w:val="4"/>
        </w:rPr>
      </w:r>
    </w:p>
    <w:p>
      <w:pPr>
        <w:pStyle w:val="Normal"/>
        <w:jc w:val="center"/>
        <w:rPr>
          <w:rFonts w:eastAsia="Arial Unicode MS"/>
          <w:sz w:val="4"/>
        </w:rPr>
      </w:pPr>
      <w:r>
        <w:rPr>
          <w:rFonts w:eastAsia="Arial Unicode MS"/>
          <w:sz w:val="4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четвёртый матч</w:t>
            </w:r>
            <w:r>
              <w:rPr>
                <w:rFonts w:cs="Courier New" w:ascii="Courier New" w:hAnsi="Courier New"/>
                <w:sz w:val="12"/>
              </w:rPr>
              <w:t xml:space="preserve">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53-е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ятый матч</w:t>
            </w:r>
            <w:r>
              <w:rPr>
                <w:rFonts w:cs="Courier New" w:ascii="Courier New" w:hAnsi="Courier New"/>
                <w:sz w:val="12"/>
              </w:rPr>
              <w:t xml:space="preserve">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54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Внимание!</w:t>
      </w:r>
    </w:p>
    <w:p>
      <w:pPr>
        <w:pStyle w:val="2"/>
        <w:jc w:val="center"/>
        <w:rPr/>
      </w:pPr>
      <w:r>
        <w:rPr/>
        <w:t>Продолжается заявочная кампания очередного чемпионата Прокопьевска по футболпрогнозу.</w:t>
      </w:r>
    </w:p>
    <w:p>
      <w:pPr>
        <w:pStyle w:val="2"/>
        <w:jc w:val="both"/>
        <w:rPr/>
      </w:pPr>
      <w:r>
        <w:rPr/>
        <w:t xml:space="preserve"> </w:t>
      </w:r>
      <w:r>
        <w:rPr/>
        <w:t>На 23.02.2006 года оплаченные заявки поступили от следующих прогнозистов, которые получили  стартовые номера: №1.Ш.Хайруллин (Прокопьевск); №2.А.Шустов (Прокопьевск); №3.С.Ульянов (Ангарск); №4.Е.Лукьянов (Прокопьевск); №5.А.Дорофеев (Прокопьевск); №6.Д.Зыков (Прокопьевск); №7.А.Ильц (Прокопьевск); №8.А.Толкунов (Междуреченск); №9.Г.Терентьев (Московская область); №10.А.Зайцев (Новокузнецк); №11 Б.Соловицкий (Москва); №12.О.Давыдов (Прокопьевск); №13.С.Татаринцев (Прокопьевск); №14.В.Амелин (Прокопьевск); №15.В.Леверт (Кемерово); №16.В.А.Османов (Новокузнецк); №17.Ал.Османов (Новокузнецк); …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3-ий тур</w:t>
      </w:r>
      <w:r>
        <w:rPr/>
        <w:t xml:space="preserve"> (срок проведения с 10.03 по 16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лэкберн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рсенал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рминия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айнц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Штуттгарт – Боруссия 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Кальяри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Ювентус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Эмполи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Эспаньол – Сель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аленсия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анси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олтон – Вест 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Асколи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етис – Малаг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Интер – Сампдория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53-и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4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7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12-6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10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7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8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6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9-17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8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5-2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14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1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5-1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4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53-ем туре пробивается на матче №6 Кальяри – Фиорентина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54-ый тур</w:t>
      </w:r>
      <w:r>
        <w:rPr/>
        <w:t xml:space="preserve"> (срок проведения с 10.03 по 16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Портсмут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Сандерленд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трасбург – Ле М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Вольфсбург – Бава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Лил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Палермо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Парма – Ливорн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Алавес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Мальорка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Осасуна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Чарльтон – Мидлсбр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Дуйсбург – Ганнов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Вердер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Мессина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Лацио – Реджина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54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12-1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3-2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11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1-2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6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8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4-11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4-11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1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6-19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3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-17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0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4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0-2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54-ом туре пробивается на матче №9 Мальорка – Вильярреал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25:00Z</dcterms:created>
  <dc:creator>Панфилов</dc:creator>
  <dc:description/>
  <cp:keywords/>
  <dc:language>en-US</dc:language>
  <cp:lastModifiedBy>ALEXANDR</cp:lastModifiedBy>
  <cp:lastPrinted>2006-03-09T09:16:00Z</cp:lastPrinted>
  <dcterms:modified xsi:type="dcterms:W3CDTF">2006-03-13T02:24:00Z</dcterms:modified>
  <cp:revision>61</cp:revision>
  <dc:subject/>
  <dc:title/>
</cp:coreProperties>
</file>