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2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3.10.2005 год</w:t>
            </w:r>
          </w:p>
        </w:tc>
      </w:tr>
    </w:tbl>
    <w:p>
      <w:pPr>
        <w:pStyle w:val="Heading2"/>
        <w:rPr/>
      </w:pPr>
      <w:r>
        <w:rPr/>
        <w:t>Десятый чемпионат АФК по футболпрогнозу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12"/>
        </w:rPr>
        <w:t xml:space="preserve">   </w:t>
      </w:r>
      <w:r>
        <w:rPr>
          <w:rFonts w:cs="Times New Roman" w:ascii="Times New Roman" w:hAnsi="Times New Roman"/>
          <w:sz w:val="12"/>
        </w:rPr>
        <w:t>Итоги 1-го тура (2,2,1,0,2,2,1,2,2,0)</w:t>
      </w:r>
      <w:r>
        <w:rPr>
          <w:rFonts w:cs="Times New Roman" w:ascii="Times New Roman" w:hAnsi="Times New Roman"/>
          <w:b w:val="false"/>
          <w:bCs w:val="false"/>
          <w:sz w:val="12"/>
        </w:rPr>
        <w:t>: С.Белич – И.Дудин – 0:3 (5:8), А.Шустов – О.Банков – 2:1 (6:5), А.Левин – В.Комбалин – 3:2 (5:4), Ю.Бузик – Д.Зыков – 3:1 (6:4), В.Панфилов – П.Гай – 2:4 (5:7), С.Незнанов – Б.Соловицкий – 4:1 (5:2), В.Амелин – В.Виноградов – 5:2 (7:4), Д.Поздняков – Г.Терентьев – 2:2 (7:7), Е.Кригер – Ш.Хайруллин – 1:3 (4:6), С.Татаринцев – А.Митин – 4:2 (6:4), А.Прохоров – А.Дорофеев – 0:0 (4:4), Е.Лукьянов – С.Ульянов – 2:0 (6:4), С.Елисеев – А.Зайцев – 3:1 (5:3), А.Глазырин – А.Толкунов – 2:3 (5:6)   В скобках – количество угаданных исходов в туре.</w:t>
      </w:r>
    </w:p>
    <w:p>
      <w:pPr>
        <w:pStyle w:val="Heading1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Программки на очередные тур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5-ый тур</w:t>
      </w:r>
      <w:r>
        <w:rPr/>
        <w:t xml:space="preserve"> (срок проведения: с 21.10 по 27.10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Мец – Лион 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Ницца – Осер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Сошо – Монако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Спартак М – Торпедо М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Эвертон – Челси             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Рома – Лацио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Лечче – Ювентус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Кадис – Атлетик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Удинезе – Интер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Москва – Зенит    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Малага – Бетис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Боруссия Д – Гамбург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Блэкберн – Бирмингем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Байер – Штутгарт  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Боруссия М – Кайзерслаутерн     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6-ой тур</w:t>
      </w:r>
      <w:r>
        <w:rPr/>
        <w:t xml:space="preserve"> (срок проведения: с 21.10 по 27.10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Сент-Этьен – Марсель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.Труа – Ланс                    0  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Тулуза – Бордо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Вольфсбург – Шальке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Ганновер – Вердер           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Вест Хэм – Мидлсбро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Фулхэм – Ливерпуль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Тревизо – Эмполи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Реал Сосьедад – Депортиво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Расинг – Атлетико           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Хетафе – Сарагоса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Фиорентина – Парма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Айнтрахт – Кёльн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Алания – Локомотив М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Амкар – ЦСКА М                 2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5 и №6 входят матчи национальных чемпионатов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7-ой тур</w:t>
      </w:r>
      <w:r>
        <w:rPr/>
        <w:t xml:space="preserve"> (срок проведения: с 28.10 по 3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Торпедо –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Шинник – Спартак 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Кайзерслаутерн – Бай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Уиган – Фул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Тоттенхэм – Арсе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Вест Бромвич – Ньюкас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Милан – Ювенту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Реджина – Лаци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Ливорно – Пар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Бетис – Реал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Нанси – Ницц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Атлетик – Сель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Атлетико – Вильярре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Депортиво – Хетаф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Арминия – Ганновер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8-ой тур</w:t>
      </w:r>
      <w:r>
        <w:rPr/>
        <w:t xml:space="preserve"> (срок проведения: с 28.10 по 3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Кёльн – Бава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Дуйсбург – Вольфс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Гамбург – Шальк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Осер – ПСЖ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Миддлсбро – Манчестер Юнайт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Сампдория – Инт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Тревизо – Сие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Удинезе – Палерм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Мальорка – Севиль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Томь – Динамо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Алавес – Кади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Осасуна – Эспаньо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Крылья Советов – Амка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Зенит – Руби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Чарльтон – Болтон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9-ой тур</w:t>
      </w:r>
      <w:r>
        <w:rPr/>
        <w:t xml:space="preserve"> (срок проведения: с 28.10 по 3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ПСВ – Мил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Русенборг – Реал Мадри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Олимпиакос – Ли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Бетис – Чел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Артмедиа – Рейндже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Ювентус – Бава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Тун – Аяк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Лилль – Манчестер Юнайте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Бенфика – Вильярре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Херенвен – ЦСКА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Брюгге – Рапид Ве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Палермо – Локомотив 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Левски – Динамо Бх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Сампдория – Стяу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Болтон – Зенит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7 и №8 входят матчи национальных чемпионатов, в программку №9 входят матчи Лиги чемпионов и Кубка УЕФА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5 – 6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26 октября 2005 года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2-ой тур</w:t>
      </w:r>
      <w:r>
        <w:rPr/>
        <w:t xml:space="preserve"> (срок проведения: с 14.10 по 20.10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Ле Ман – Лил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Кайзерслаутерн – Боруссия 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Арминия – Гер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Тоттенхэм – Эвер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Уиган – Ньюкас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Сиена – Удинез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Эмполи – Р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Алавес – Вильярре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Атлетико – Реал Мадри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Спартак М – Зен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Торпедо М – Сатур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Томь – Амка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Чарльтон – Фул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Реджина – Лечч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Атлетик – Севилья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2-о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(9-14-5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0-12-6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7-6-15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5-2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6-11-1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4-6-8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5-10-1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(5-11-1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-2-2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6-10-2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6-2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5-3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5-2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3-5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1-6-1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lightGray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lightGray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lightGray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lightGray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   </w:t>
            </w: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2-ом туре пробивается на матче №6 Сиена – Удинез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3-ий тур</w:t>
      </w:r>
      <w:r>
        <w:rPr/>
        <w:t xml:space="preserve"> (срок проведения: с 14.10 по 20.10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Марсель – ПСЖ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Нанси – Тулуз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Шальке – Бава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Майнц – Бай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Терек – Рос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Асколи – Сампдо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Кальяри – Мил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Крылья Советов –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Алания – Динамо 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Депортиво – Барсел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Бирмингем – Астон Вилл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Вест Бромвич – Арсен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Палермо – Кьев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Осасуна – Сель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Сарагоса – Реал Сосьедад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3-и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0-17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6-11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6-10-1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-5-2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2-4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-12-1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-1-27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(8-14-6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7-10-1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-13-13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1-6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-2-2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9-7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9-6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6-2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lightGray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lightGray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lightGray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lightGray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3-ем туре пробивается на матче №9 Алания – Динамо 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4-ый тур</w:t>
      </w:r>
      <w:r>
        <w:rPr/>
        <w:t xml:space="preserve"> (срок проведения: с 14.10 по 20.10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720"/>
        <w:gridCol w:w="2340"/>
        <w:gridCol w:w="720"/>
        <w:gridCol w:w="246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Бавария – Ювенту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Рапид Вена – Брюгг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Спарта Прага – Арсен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Панатинаикос – Барсело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Удинезе – Верд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Вильярреал – Бенфи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Фенербахче – Шальк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Локомотив М – Эспаньо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Андерлехт – Ливерпу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Порту – Ин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ЦСКА София – Гам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Ренн – Штуттгар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Бешикташ – Бол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Зенит – Гимарайнш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ЦСКА Москва – Марсель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4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1-16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6-8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-9-17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-7-2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0-5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4-3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5-10-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(25-2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-8-18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-14-10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6-10-1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-14-6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8-9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5-3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7-1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4-ом туре пробивается на матче №10 Порту – Интер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6"/>
        </w:rPr>
      </w:pPr>
      <w:r>
        <w:rPr>
          <w:rFonts w:cs="Tahoma" w:ascii="Tahoma" w:hAnsi="Tahoma"/>
          <w:b/>
          <w:bCs/>
          <w:i/>
          <w:iCs/>
          <w:sz w:val="16"/>
        </w:rPr>
      </w:r>
    </w:p>
    <w:sectPr>
      <w:type w:val="nextPage"/>
      <w:pgSz w:w="11906" w:h="16838"/>
      <w:pgMar w:left="851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1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5:12:00Z</dcterms:created>
  <dc:creator>Панфилов</dc:creator>
  <dc:description/>
  <dc:language>en-US</dc:language>
  <cp:lastModifiedBy>Alexandr</cp:lastModifiedBy>
  <dcterms:modified xsi:type="dcterms:W3CDTF">2005-10-20T00:52:00Z</dcterms:modified>
  <cp:revision>17</cp:revision>
  <dc:subject/>
  <dc:title>Клуб любителей спортивного прогнозирования «Тёмная лошадка»</dc:title>
</cp:coreProperties>
</file>