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3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0.10.2005 год</w:t>
            </w:r>
          </w:p>
        </w:tc>
      </w:tr>
    </w:tbl>
    <w:p>
      <w:pPr>
        <w:pStyle w:val="Heading2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2"/>
        </w:rPr>
      </w:pPr>
      <w:r>
        <w:rPr>
          <w:rFonts w:cs="Verdana" w:ascii="Verdana" w:hAnsi="Verdana"/>
          <w:b/>
          <w:bCs/>
          <w:color w:val="000000"/>
          <w:sz w:val="12"/>
        </w:rPr>
        <w:t>Нам четыре года!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2"/>
        </w:rPr>
        <w:t xml:space="preserve">  </w:t>
      </w:r>
      <w:r>
        <w:rPr>
          <w:rFonts w:cs="Verdana" w:ascii="Verdana" w:hAnsi="Verdana"/>
          <w:b/>
          <w:bCs/>
          <w:color w:val="000000"/>
          <w:sz w:val="12"/>
        </w:rPr>
        <w:t>18 октября 2001 года</w:t>
      </w:r>
      <w:r>
        <w:rPr>
          <w:rFonts w:cs="Verdana" w:ascii="Verdana" w:hAnsi="Verdana"/>
          <w:color w:val="000000"/>
          <w:sz w:val="12"/>
        </w:rPr>
        <w:t xml:space="preserve"> состоялись первые матчи, спрогнозированные участниками выставочного чемпионата Прокопьевска по хоккейпрогнозу. Эта дата и считается </w:t>
      </w:r>
      <w:r>
        <w:rPr>
          <w:rFonts w:cs="Verdana" w:ascii="Verdana" w:hAnsi="Verdana"/>
          <w:b/>
          <w:bCs/>
          <w:color w:val="000000"/>
          <w:sz w:val="12"/>
        </w:rPr>
        <w:t>днём рождения</w:t>
      </w:r>
      <w:r>
        <w:rPr>
          <w:rFonts w:cs="Verdana" w:ascii="Verdana" w:hAnsi="Verdana"/>
          <w:color w:val="000000"/>
          <w:sz w:val="12"/>
        </w:rPr>
        <w:t xml:space="preserve"> нашего клуба любителей спортивного прогнозирования «Тёмная лошадка». Так что поздравляем всех кто с нами!</w:t>
      </w:r>
    </w:p>
    <w:p>
      <w:pPr>
        <w:pStyle w:val="Heading2"/>
        <w:rPr>
          <w:rFonts w:ascii="Verdana" w:hAnsi="Verdana" w:cs="Verdana"/>
          <w:color w:val="000000"/>
          <w:sz w:val="4"/>
        </w:rPr>
      </w:pPr>
      <w:r>
        <w:rPr>
          <w:rFonts w:cs="Verdana"/>
          <w:color w:val="000000"/>
          <w:sz w:val="4"/>
        </w:rPr>
      </w:r>
    </w:p>
    <w:p>
      <w:pPr>
        <w:pStyle w:val="Heading2"/>
        <w:rPr>
          <w:sz w:val="16"/>
        </w:rPr>
      </w:pPr>
      <w:r>
        <w:rPr>
          <w:sz w:val="16"/>
        </w:rPr>
        <w:t>Десятый чемпионат АФК по футболпрогнозу</w:t>
      </w:r>
    </w:p>
    <w:p>
      <w:pPr>
        <w:pStyle w:val="Normal"/>
        <w:jc w:val="center"/>
        <w:rPr/>
      </w:pPr>
      <w:r>
        <w:rPr/>
        <w:t>Итоги 1 – 4 туров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438"/>
        <w:gridCol w:w="2438"/>
        <w:gridCol w:w="2439"/>
      </w:tblGrid>
      <w:tr>
        <w:trPr/>
        <w:tc>
          <w:tcPr>
            <w:tcW w:w="2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 тур (2,2,1,0,2,2,1,2,2,0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Белич – И.Дудин – 0:3 (5:8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Шустов – О.Банков – 2:1 (6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Левин – В.Комбалин – 3:2 (5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Ю.Бузик – Д.Зыков – 3:1 (6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Панфилов – П.Гай – 2:4 (5:7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Незнанов – Б.Соловицкий – 4:1 (6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Амелин – В.Виноградов – 5:2 (7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.Поздняков – Г.Терентьев – 2:2 (7:7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Е.Кригер – Ш.Хайруллин – 1:3 (4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Татаринцев – А.Митин – 4:2 (6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Прохоров – А.Дорофеев – 0:0 (4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Е.Лукьянов – С.Ульянов – 2:0 (6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Елисеев – А.Зайцев – 3:1 (5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Глазырин – А.Толкунов – 2:3 (5:6)</w:t>
            </w:r>
          </w:p>
        </w:tc>
        <w:tc>
          <w:tcPr>
            <w:tcW w:w="2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 тур (0,0,1,1,1,2,1,0,2,0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.Дудин – С.Татаринцев – 3:2 (6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Митин – А.Левин – 2:1 (5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Комбалин – В.Панфилов – 3:3 (5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.Гай – В.Амелин – 2:2 (4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Виноградов – С.Незнанов – 2:4 (2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.Соловицкий – Ю.Бузик – 1:3 (4: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.Зыков – А.Шустов – 2:4 (2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.Банков – Д.Поздняков – 2:2 (5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.Терентьев – Е.Кригер – 1:2 (4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Ш.Хайруллин – А.Прохоров – 2:1 (5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Дорофеев – Е.Лукьянов – 3:1 (4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Ульянов – С.Елисеев – 2:2 (5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Зайцев – А.Глазырин – 1:3 (3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Толкунов – С.Белич – 2:2 (5:5)</w:t>
            </w:r>
          </w:p>
        </w:tc>
        <w:tc>
          <w:tcPr>
            <w:tcW w:w="2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 тур (1,1,0,1,2,1,2,1,2,0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Левин – И.Дудин – 4:1 (6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Шустов – Б.Соловицкий – 1:3 (2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Толкунов – А.Зайцев – 0:3 (1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Ю.Бузик – В.Виноградов – 0:1 (1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Панфилов – А.Митин – 1:4 (1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Незнанов – П.Гай – 3:2 (5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Амелин – В.Комбалин – 1:1 (4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.Поздняков – Д.Зыков – 2:3 (3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Е.Кригер – О.Банков – 3:1 (6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Татаринцев – С.Белич – 0:2 (3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Прохоров – Г.Терентьев – 1:2 (2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Е.Лукьянов – Ш.Хайруллин – 0:2 (1:3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С.Елисеев – А.Дорофеев – 2:2 (5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Глазырин – С.Ульянов – 3:2 (6:5)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 тур (1,2,2,0,0,0,0,2,2,1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.Дудин – В.Панфилов – 0:2 (1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Татаринцев – А.Левин – 3:2 (4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Комбалин – С.Незнанов – 1:3 (2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.Гай – Ю.Бузик – 3:2 (4:3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.Виноградов – А.Шустов – 1:5 (1:5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.Соловицкий – Д.Поздняков – 1:2 (1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.Зыков – Е.Кригер – 2:1 (3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.Банков – А.Прохоров – 2:3 (3:4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.Терентьев – Е.Лукьянов – 2:2 (2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Ш.Хайруллин – С.Елисеев – 5:2 (5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.Дорофеев – А.Глазырин – 6:2 (6: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Ульянов – А.Толкунов – 1:0 (3:2)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А.Митин – В.Амелин – 4:1 (4:1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.Белич – А.Зайцев – 3:1 (4:2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4-х  туров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 : 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 : 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 : 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 : 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 : 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  <w:sz w:val="10"/>
        </w:rPr>
      </w:pPr>
      <w:r>
        <w:rPr>
          <w:rFonts w:cs="Arial" w:ascii="Arial" w:hAnsi="Arial"/>
          <w:i/>
          <w:iCs/>
          <w:sz w:val="10"/>
        </w:rPr>
        <w:t>ВИ – всего угаданных исходов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0"/>
        </w:rPr>
      </w:pPr>
      <w:r>
        <w:rPr>
          <w:rFonts w:cs="Arial" w:ascii="Arial" w:hAnsi="Arial"/>
          <w:i/>
          <w:iCs/>
          <w:sz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7-ой тур</w:t>
      </w:r>
      <w:r>
        <w:rPr/>
        <w:t xml:space="preserve"> (срок проведения: с 28.10 по 3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Торпедо – Москва     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Шинник – Спартак М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Кайзерслаутерн – Байер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Уиган – Фулхэм 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Тоттенхэм – Арсенал       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Вест Бромвич – Ньюкасл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Милан – Ювентус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еджина – Лацио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Ливорно – Парма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Бетис – Реал Мадрид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Нанси – Ницца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Атлетик – Сельта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Атлетико – Вильярреал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Депортиво – Хетафе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Арминия – Ганновер               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8-ой тур</w:t>
      </w:r>
      <w:r>
        <w:rPr/>
        <w:t xml:space="preserve"> (срок проведения: с 28.10 по 3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Кёльн – Бавария                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Дуйсбург – Вольфсбург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.Гамбург – Шальке                              1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Осер – ПСЖ              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Миддлсбро – Манчестер Юнайтед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Сампдория – Интер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Тревизо – Сиена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Удинезе – Палермо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Мальорка – Севилья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Томь – Динамо М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Алавес – Кадис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Осасуна – Эспаньол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Крылья Советов – Амкар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Зенит – Рубин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Чарльтон – Болтон                  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9-ой тур</w:t>
      </w:r>
      <w:r>
        <w:rPr/>
        <w:t xml:space="preserve"> (срок проведения: с 28.10 по 3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ПСВ – Милан               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Русенборг – Реал Мадрид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Олимпиакос – Лион       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Бетис – Челси              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Артмедиа – Рейнджерс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Ювентус – Бавария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Тун – Аякс       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Лилль – Манчестер Юнайтед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9.Бенфика – Вильярреал              1    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Херенвен – ЦСКА М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Брюгге – Рапид Вена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Палермо – Локомотив М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Левски – Динамо Бх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Сампдория – Стяуа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Болтон – Зенит                           1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7 и №8 входят матчи национальных чемпионатов, в программку №9 входят матчи Лиги чемпионов и Кубка УЕФА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7 – 9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26 октября 2005 года.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0-ый тур</w:t>
      </w:r>
      <w:r>
        <w:rPr/>
        <w:t xml:space="preserve"> (срок проведения: с 4.11 по 10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Боруссия М – Гам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Ле Ман – Марсе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Ницца – Борд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ПСЖ – Мона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Астон Вилла – Ливерпу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Манчестер Юнайтед – Чел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Асколи – Фиорент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Лацио – Инт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Расинг – Бети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Амкар – Зе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Хетафе – Барсело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Байер – Боруссия 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Блэкберн – Чарль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Севилья – Атлетико Мадри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Ростов – Крылья Советов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1-ый тур</w:t>
      </w:r>
      <w:r>
        <w:rPr/>
        <w:t xml:space="preserve"> (срок проведения: с 4.11 по 10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Эвертон – Миддлсбр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Нюрнберг – Штуттгар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ент-Этьенн – Ос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Тулуза – Ли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Труа – Ре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Мессина – Р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Терек – Локомотив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Вильярреал – Валенс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Малага – Депорти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Депортиво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Палермо – Сампдо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Рубин – Торпедо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Болтон – Тоттен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Фулхэм – Манчестер Сит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Ганновер – Майнц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10 и №11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10 – 11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2 ноября 2005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  <w:t>Внимание!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</w:t>
      </w:r>
      <w:r>
        <w:rPr>
          <w:rFonts w:cs="Arial" w:ascii="Arial" w:hAnsi="Arial"/>
          <w:sz w:val="12"/>
        </w:rPr>
        <w:t>Подсчёт результатов поединков между участниками чемпионата производится «вручную» поэтому ко всем просьба. Сообщайте сразу ответственному за проведение чемпионата В.Панфилову обо всех замеченных Вами ошибках, как по итогам туров, так и по состоянию турнирной таблицы. Проверяйте Ваши опубликованные прогнозы сразу при получении Вестника и если, обнаружите несовпадения, немедленно сообщайте мн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2"/>
        </w:rPr>
        <w:t xml:space="preserve">  </w:t>
      </w:r>
      <w:r>
        <w:rPr>
          <w:rFonts w:cs="Arial" w:ascii="Arial" w:hAnsi="Arial"/>
          <w:sz w:val="12"/>
        </w:rPr>
        <w:t xml:space="preserve">Теперь о Ваших прогнозах. Чтобы своевременно в </w:t>
      </w:r>
      <w:r>
        <w:rPr>
          <w:rFonts w:cs="Arial" w:ascii="Arial" w:hAnsi="Arial"/>
          <w:b/>
          <w:bCs/>
          <w:sz w:val="12"/>
        </w:rPr>
        <w:t>ЧЕТВЕРГ</w:t>
      </w:r>
      <w:r>
        <w:rPr>
          <w:rFonts w:cs="Arial" w:ascii="Arial" w:hAnsi="Arial"/>
          <w:sz w:val="12"/>
        </w:rPr>
        <w:t xml:space="preserve"> выходил Вестник нужно, чтобы Ваши прогнозы в </w:t>
      </w:r>
      <w:r>
        <w:rPr>
          <w:rFonts w:cs="Arial" w:ascii="Arial" w:hAnsi="Arial"/>
          <w:b/>
          <w:bCs/>
          <w:sz w:val="12"/>
        </w:rPr>
        <w:t>СРЕДУ</w:t>
      </w:r>
      <w:r>
        <w:rPr>
          <w:rFonts w:cs="Arial" w:ascii="Arial" w:hAnsi="Arial"/>
          <w:sz w:val="12"/>
        </w:rPr>
        <w:t xml:space="preserve"> были у меня. Предупреждаю – больше в </w:t>
      </w:r>
      <w:r>
        <w:rPr>
          <w:rFonts w:cs="Arial" w:ascii="Arial" w:hAnsi="Arial"/>
          <w:b/>
          <w:bCs/>
          <w:sz w:val="12"/>
        </w:rPr>
        <w:t>ЧЕТВЕРГ</w:t>
      </w:r>
      <w:r>
        <w:rPr>
          <w:rFonts w:cs="Arial" w:ascii="Arial" w:hAnsi="Arial"/>
          <w:sz w:val="12"/>
        </w:rPr>
        <w:t xml:space="preserve"> прогнозы приниматься не будут. Я для напоминания в понедельник-вторник высылаю свои закодированные прогнозы, а уж если кто «страдает» забывчивостью – высылайте сразу при получении этого вестника. Я свои «соцобязательства» по Правилам выполняю – будьте добры, выполняйте и Вы. Так что «Ребята, давайте жить дружно!».        </w:t>
      </w:r>
      <w:r>
        <w:rPr>
          <w:rFonts w:cs="Arial" w:ascii="Arial" w:hAnsi="Arial"/>
          <w:i/>
          <w:iCs/>
          <w:sz w:val="12"/>
        </w:rPr>
        <w:t>В.Панфил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5-ый тур</w:t>
      </w:r>
      <w:r>
        <w:rPr/>
        <w:t xml:space="preserve"> (срок проведения: с 21.10 по 27.10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Мец – Ли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Ницца – Ос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ошо – Мона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Спартак М – Торпедо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Эвертон – Чел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Рома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Лечче – Ювенту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Кадис – Атлетик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Удинезе – Инт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Москва – Зе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Малага – Бети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Боруссия Д – Гам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Блэкберн – Бирминге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Байер – Штутгар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Боруссия М – Кайзерслаутерн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5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5-2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7-18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-10-1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2-5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-3-2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3-12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1-2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17-6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6-12-1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-10-14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1-13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8-9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2-5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6-1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3-4-1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5-ом туре пробивается на матче №9 Удинезе – Интер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"/>
        </w:rPr>
      </w:pPr>
      <w:r>
        <w:rPr>
          <w:rFonts w:cs="Tahoma" w:ascii="Tahoma" w:hAnsi="Tahoma"/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6-ой тур</w:t>
      </w:r>
      <w:r>
        <w:rPr/>
        <w:t xml:space="preserve"> (срок проведения: с 21.10 по 27.10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Сент-Этьен – Марсе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Труа – Лан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Тулуза – Борд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Вольфсбург – Шальк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Ганновер – Верд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Вест Хэм – Мидлсбр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Фулхэм – Ливерпу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Тревизо – Эмпол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Реал Сосьедад – Депорти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Расинг – Атлети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Хетафе – Сарагос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Фиорентина – Пар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Айнтрахт – Кёль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Алания – Локомотив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Амкар – ЦСКА М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6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6-8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5-21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0-15-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-11-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-6-1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0-6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-11-1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9-14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0-14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6-7-5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9-7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0-7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2-2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2-24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FFFF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6-ом туре пробивается на матче №4 Вольфсбург – Шальке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sectPr>
      <w:type w:val="nextPage"/>
      <w:pgSz w:w="11906" w:h="16838"/>
      <w:pgMar w:left="851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2:34:00Z</dcterms:created>
  <dc:creator>Панфилов</dc:creator>
  <dc:description/>
  <dc:language>en-US</dc:language>
  <cp:lastModifiedBy>Alexandr</cp:lastModifiedBy>
  <cp:lastPrinted>2005-10-20T12:20:00Z</cp:lastPrinted>
  <dcterms:modified xsi:type="dcterms:W3CDTF">2005-10-24T16:19:00Z</dcterms:modified>
  <cp:revision>13</cp:revision>
  <dc:subject/>
  <dc:title>Клуб любителей спортивного прогнозирования «Тёмная лошадка»</dc:title>
</cp:coreProperties>
</file>