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24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6.03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>
          <w:sz w:val="16"/>
        </w:rPr>
      </w:pPr>
      <w:r>
        <w:rPr>
          <w:sz w:val="16"/>
        </w:rPr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53 и 54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623"/>
      </w:tblGrid>
      <w:tr>
        <w:trPr/>
        <w:tc>
          <w:tcPr>
            <w:tcW w:w="2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53 тур (1,1,1,1,0,-,0,1,1,0 – 0,1,1,0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.Татаринцев – И.Дудин – 4:2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.Поздняков – О.Банков – 2:3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.Белич – А.Толкунов – 2:3 (5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.Глазырин – А.Зайцев – 4:1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.Левин – А.Митин – 5:3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Ю.Бузик – Б.Соловицкий – 0:4 (2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.Прохоров – Ш.Хайруллин – 4:1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.Елисеев – С.Ульянов – 0:3 (1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.Амелин – П.Гай – 2:1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.Незнанов – В.Виноградов – 1:2 (5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.Лукьянов – А.Дорофеев – 4:1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.Панфилов – В.Комбалин – 3:1 (5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А.Шустов – Д.Зыков – 1:4 (2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Е.Кригер – Г.Терентьев – 2:1 (5:4)</w:t>
            </w:r>
          </w:p>
        </w:tc>
        <w:tc>
          <w:tcPr>
            <w:tcW w:w="2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54 тур (1,2,2,0,0,1,1,1,0,1 – 1,0,2,1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.Дудин – С.Белич – 0:1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.Гай – В.Панфилов – 1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О.Банков – А.Шустов – 4:3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.Дорофеев – А.Прохоров – 1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.Терентьев – Д.Поздняков – 1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.Митин – С.Татаринцев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.Зыков – Ю.Бузик – 0:2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.Ульянов – Е.Лукьянов – 1:0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.Виноградов – В.Амелин – 1:3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А.Зайцев – С.Елисеев – 0:1 (1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Ш.Хайруллин – Е.Кригер – 2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.Комбалин – А.Левин – 1:3 (1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А.Толкунов – А.Глазырин – 1:4 (2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.Соловицкий – С.Незнанов – 1:1 (3:4)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Матч-пенальти 53-го тура Кальяри – Фиорентина не состоялся, поэтому пенальти пробивали по матчу №3Арминия – Байер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8"/>
        </w:rPr>
      </w:pPr>
      <w:r>
        <w:rPr>
          <w:rFonts w:cs="Courier New" w:ascii="Courier New" w:hAnsi="Courier New"/>
          <w:b/>
          <w:bCs/>
          <w:i/>
          <w:iCs/>
          <w:sz w:val="18"/>
        </w:rPr>
        <w:t>Итоговое  положение  участников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43"/>
        <w:gridCol w:w="520"/>
        <w:gridCol w:w="521"/>
        <w:gridCol w:w="520"/>
        <w:gridCol w:w="921"/>
        <w:gridCol w:w="533"/>
        <w:gridCol w:w="552"/>
        <w:gridCol w:w="404"/>
        <w:gridCol w:w="1269"/>
        <w:gridCol w:w="539"/>
        <w:gridCol w:w="539"/>
        <w:gridCol w:w="539"/>
        <w:gridCol w:w="904"/>
        <w:gridCol w:w="468"/>
        <w:gridCol w:w="53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;Tahoma"/>
                <w:sz w:val="16"/>
              </w:rPr>
            </w:pPr>
            <w:r>
              <w:rPr>
                <w:rFonts w:eastAsia="Arial Unicode MS;Tahoma"/>
                <w:sz w:val="16"/>
              </w:rPr>
              <w:t>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Участни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Мяч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Участни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Мяч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>В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Г.Терентье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 : 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.Амели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 : 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Е.Криге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 : 6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.Комбали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 : 10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А.Дорофее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 : 8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.Панфил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 : 1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Бели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: 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.Бузи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 : 1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Незн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 : 6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Толкун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: 1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Лев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 : 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Мити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 : 1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И.Дуд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 : 7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3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.Га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 : 1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Елисее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 : 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Татаринце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 : 1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Лукья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 : 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.Зы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 : 1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Шус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: 9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.Поздня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 : 8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Ш.Хайрулл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: 9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.Бан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 : 1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Б.Соловицк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 : 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Зайце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 : 1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Прохор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 : 8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Глазыри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 : 1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.Улья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 : 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.Виноград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 : 1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i/>
          <w:iCs/>
          <w:sz w:val="16"/>
          <w:u w:val="single"/>
        </w:rPr>
        <w:t xml:space="preserve">Призовой фонд чемпионата АФК </w:t>
      </w:r>
      <w:r>
        <w:rPr>
          <w:rFonts w:cs="Courier New" w:ascii="Courier New" w:hAnsi="Courier New"/>
          <w:i/>
          <w:iCs/>
          <w:sz w:val="16"/>
          <w:u w:val="single"/>
        </w:rPr>
        <w:t>(5180 рублей)</w:t>
      </w:r>
      <w:r>
        <w:rPr>
          <w:rFonts w:cs="Courier New" w:ascii="Courier New" w:hAnsi="Courier New"/>
          <w:b/>
          <w:bCs/>
          <w:i/>
          <w:iCs/>
          <w:sz w:val="16"/>
          <w:u w:val="single"/>
        </w:rPr>
        <w:t xml:space="preserve"> распределился следующим образом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  <w:u w:val="single"/>
        </w:rPr>
      </w:pPr>
      <w:r>
        <w:rPr>
          <w:rFonts w:cs="Courier New" w:ascii="Courier New" w:hAnsi="Courier New"/>
          <w:b/>
          <w:bCs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6"/>
        </w:rPr>
        <w:t>1 место - Терентьев Геннадий Александрович (Московская область)</w:t>
      </w:r>
      <w:r>
        <w:rPr>
          <w:sz w:val="16"/>
        </w:rPr>
        <w:t xml:space="preserve"> – 30% - выигрыш 1554 рубля</w:t>
      </w:r>
    </w:p>
    <w:p>
      <w:pPr>
        <w:pStyle w:val="Normal"/>
        <w:jc w:val="center"/>
        <w:rPr/>
      </w:pPr>
      <w:r>
        <w:rPr>
          <w:b/>
          <w:bCs/>
          <w:sz w:val="16"/>
        </w:rPr>
        <w:t xml:space="preserve">2 место - Кригер Евгений Вадимович (Новокузнецк) </w:t>
      </w:r>
      <w:r>
        <w:rPr>
          <w:sz w:val="16"/>
        </w:rPr>
        <w:t>– 23% - выигрыш 1191 рубль</w:t>
      </w:r>
    </w:p>
    <w:p>
      <w:pPr>
        <w:pStyle w:val="Normal"/>
        <w:jc w:val="center"/>
        <w:rPr/>
      </w:pPr>
      <w:r>
        <w:rPr>
          <w:b/>
          <w:bCs/>
          <w:sz w:val="16"/>
        </w:rPr>
        <w:t>3 место - Дорофеев Андрей Александрович (Прокопьевск)</w:t>
      </w:r>
      <w:r>
        <w:rPr>
          <w:sz w:val="16"/>
        </w:rPr>
        <w:t xml:space="preserve"> – 17% - выигрыш 881 рубль</w:t>
      </w:r>
    </w:p>
    <w:p>
      <w:pPr>
        <w:pStyle w:val="Normal"/>
        <w:jc w:val="center"/>
        <w:rPr/>
      </w:pPr>
      <w:r>
        <w:rPr>
          <w:b/>
          <w:bCs/>
          <w:sz w:val="16"/>
        </w:rPr>
        <w:t>4 место - Белич Сергей Вячеславович (Кемерово)</w:t>
      </w:r>
      <w:r>
        <w:rPr>
          <w:sz w:val="16"/>
        </w:rPr>
        <w:t xml:space="preserve"> – 12% - выигрыш 622 рубля</w:t>
      </w:r>
    </w:p>
    <w:p>
      <w:pPr>
        <w:pStyle w:val="Normal"/>
        <w:jc w:val="center"/>
        <w:rPr/>
      </w:pPr>
      <w:r>
        <w:rPr>
          <w:b/>
          <w:bCs/>
          <w:sz w:val="16"/>
        </w:rPr>
        <w:t>5 место - Незнанов Сергей Геннадьевич (Кемерово)</w:t>
      </w:r>
      <w:r>
        <w:rPr>
          <w:sz w:val="16"/>
        </w:rPr>
        <w:t xml:space="preserve"> – 10% - выигрыш 518 рублей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14"/>
          <w:u w:val="single"/>
        </w:rPr>
      </w:pPr>
      <w:r>
        <w:rPr>
          <w:rFonts w:cs="Tahoma" w:ascii="Tahoma" w:hAnsi="Tahoma"/>
          <w:i/>
          <w:iCs/>
          <w:color w:val="000000"/>
          <w:sz w:val="14"/>
          <w:u w:val="single"/>
        </w:rPr>
        <w:t>Прогнозисту, угадавшему наибольшее количество исходов: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4"/>
          <w:u w:val="single"/>
        </w:rPr>
      </w:pPr>
      <w:r>
        <w:rPr>
          <w:rFonts w:cs="Tahoma" w:ascii="Tahoma" w:hAnsi="Tahoma"/>
          <w:i/>
          <w:iCs/>
          <w:color w:val="000000"/>
          <w:sz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</w:rPr>
        <w:t>Дудин Игорь Анатольевич (Кемерово)</w:t>
      </w:r>
      <w:r>
        <w:rPr>
          <w:color w:val="000000"/>
          <w:sz w:val="16"/>
        </w:rPr>
        <w:t xml:space="preserve"> – 238 угаданных исходов– 8% = 414 рублей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финале </w:t>
      </w:r>
      <w:r>
        <w:rPr>
          <w:rFonts w:cs="Arial" w:ascii="Arial" w:hAnsi="Arial"/>
          <w:i/>
          <w:iCs/>
          <w:sz w:val="14"/>
        </w:rPr>
        <w:t>(стадия проходила по 50 – 54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лись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"/>
        </w:rPr>
      </w:pPr>
      <w:r>
        <w:rPr>
          <w:rFonts w:cs="Arial" w:ascii="Arial" w:hAnsi="Arial"/>
          <w:b/>
          <w:bCs/>
          <w:i/>
          <w:iCs/>
          <w:sz w:val="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iCs/>
          <w:sz w:val="16"/>
        </w:rPr>
        <w:t>№</w:t>
      </w:r>
      <w:r>
        <w:rPr>
          <w:rFonts w:cs="Arial Narrow" w:ascii="Arial Narrow" w:hAnsi="Arial Narrow"/>
          <w:b/>
          <w:iCs/>
          <w:sz w:val="16"/>
        </w:rPr>
        <w:t>1 И.Дудин</w:t>
      </w:r>
      <w:r>
        <w:rPr>
          <w:rFonts w:cs="Arial Narrow" w:ascii="Arial Narrow" w:hAnsi="Arial Narrow"/>
          <w:bCs/>
          <w:iCs/>
          <w:sz w:val="16"/>
        </w:rPr>
        <w:t xml:space="preserve"> - №2 С.Татаринцев – 3:0(5:2), 2:0(3:1), 2:2(8:8, 0:0 пен.), 2:4(4:6), 2:3(8:8, 0:2 пен.) – итог серии – 2:2 – по исходам – </w:t>
      </w:r>
      <w:r>
        <w:rPr>
          <w:rFonts w:cs="Arial Narrow" w:ascii="Arial Narrow" w:hAnsi="Arial Narrow"/>
          <w:b/>
          <w:iCs/>
          <w:sz w:val="16"/>
        </w:rPr>
        <w:t>28:25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16"/>
        </w:rPr>
      </w:pPr>
      <w:r>
        <w:rPr>
          <w:rFonts w:cs="Arial Narrow" w:ascii="Arial Narrow" w:hAnsi="Arial Narrow"/>
          <w:b/>
          <w:iCs/>
          <w:sz w:val="1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i/>
          <w:iCs/>
          <w:sz w:val="16"/>
          <w:u w:val="single"/>
        </w:rPr>
        <w:t xml:space="preserve">Призовой фонд Кубка АФК </w:t>
      </w:r>
      <w:r>
        <w:rPr>
          <w:rFonts w:cs="Courier New" w:ascii="Courier New" w:hAnsi="Courier New"/>
          <w:i/>
          <w:iCs/>
          <w:sz w:val="16"/>
          <w:u w:val="single"/>
        </w:rPr>
        <w:t>(2380 рублей)</w:t>
      </w:r>
      <w:r>
        <w:rPr>
          <w:rFonts w:cs="Courier New" w:ascii="Courier New" w:hAnsi="Courier New"/>
          <w:b/>
          <w:bCs/>
          <w:i/>
          <w:iCs/>
          <w:sz w:val="16"/>
          <w:u w:val="single"/>
        </w:rPr>
        <w:t xml:space="preserve"> распределился следующим образом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  <w:u w:val="single"/>
        </w:rPr>
      </w:pPr>
      <w:r>
        <w:rPr>
          <w:rFonts w:cs="Courier New" w:ascii="Courier New" w:hAnsi="Courier New"/>
          <w:b/>
          <w:bCs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sz w:val="16"/>
        </w:rPr>
        <w:t xml:space="preserve">Обладатель Кубка АФК – </w:t>
      </w:r>
      <w:r>
        <w:rPr>
          <w:b/>
          <w:bCs/>
          <w:sz w:val="16"/>
        </w:rPr>
        <w:t>Дудин Игорь Анатольевич (Кемерово)</w:t>
      </w:r>
      <w:r>
        <w:rPr>
          <w:sz w:val="16"/>
        </w:rPr>
        <w:t xml:space="preserve"> – выигрыш 1190 рублей</w:t>
      </w:r>
    </w:p>
    <w:p>
      <w:pPr>
        <w:pStyle w:val="Normal"/>
        <w:jc w:val="center"/>
        <w:rPr/>
      </w:pPr>
      <w:r>
        <w:rPr>
          <w:sz w:val="16"/>
        </w:rPr>
        <w:t xml:space="preserve">Финалист – </w:t>
      </w:r>
      <w:r>
        <w:rPr>
          <w:b/>
          <w:bCs/>
          <w:sz w:val="16"/>
        </w:rPr>
        <w:t>Татаринцев Сергей Степанович (Прокопьевск)</w:t>
      </w:r>
      <w:r>
        <w:rPr>
          <w:sz w:val="16"/>
        </w:rPr>
        <w:t xml:space="preserve"> – выигрыш 714 рубле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уфиналисты:</w:t>
      </w:r>
    </w:p>
    <w:p>
      <w:pPr>
        <w:pStyle w:val="Normal"/>
        <w:jc w:val="center"/>
        <w:rPr/>
      </w:pPr>
      <w:r>
        <w:rPr>
          <w:b/>
          <w:bCs/>
          <w:sz w:val="16"/>
        </w:rPr>
        <w:t>Амелин Виталий Геннадьевич (Прокопьевск)</w:t>
      </w:r>
      <w:r>
        <w:rPr>
          <w:sz w:val="16"/>
        </w:rPr>
        <w:t xml:space="preserve"> – выигрыш 238 рублей</w:t>
      </w:r>
    </w:p>
    <w:p>
      <w:pPr>
        <w:pStyle w:val="Normal"/>
        <w:jc w:val="center"/>
        <w:rPr/>
      </w:pPr>
      <w:r>
        <w:rPr>
          <w:b/>
          <w:bCs/>
          <w:sz w:val="16"/>
        </w:rPr>
        <w:t>Лукьянов Евгений Борисович (Прокопьевск)</w:t>
      </w:r>
      <w:r>
        <w:rPr>
          <w:sz w:val="16"/>
        </w:rPr>
        <w:t xml:space="preserve"> – выигрыш 238 рубле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Внимание!</w:t>
      </w:r>
    </w:p>
    <w:p>
      <w:pPr>
        <w:pStyle w:val="2"/>
        <w:jc w:val="center"/>
        <w:rPr/>
      </w:pPr>
      <w:r>
        <w:rPr/>
        <w:t>Продолжается заявочная кампания очередного чемпионата Прокопьевска по футболпрогнозу.</w:t>
      </w:r>
    </w:p>
    <w:p>
      <w:pPr>
        <w:pStyle w:val="2"/>
        <w:jc w:val="both"/>
        <w:rPr/>
      </w:pPr>
      <w:r>
        <w:rPr/>
        <w:t xml:space="preserve"> </w:t>
      </w:r>
      <w:r>
        <w:rPr/>
        <w:t>На 16.03.2006 года оплаченные заявки поступили от следующих прогнозистов, которые получили  стартовые номера: №1.Ш.Хайруллин (Прокопьевск); №2.А.Шустов (Прокопьевск); №3.С.Ульянов (Ангарск); №4.Е.Лукьянов (Прокопьевск); №5.А.Дорофеев (Прокопьевск); №6.Д.Зыков (Прокопьевск); №7.А.Ильц (Прокопьевск); №8.А.Толкунов (Междуреченск); №9.Г.Терентьев (Московская область); №10.А.Зайцев (Новокузнецк); №11 Б.Соловицкий (Москва); №12.О.Давыдов (Прокопьевск); №13.С.Татаринцев (Прокопьевск); №14.В.Амелин (Прокопьевск); №15.В.Леверт (Кемерово); №16.В.А.Османов (Новокузнецк); №17.Ал.Османов (Новокузнецк); №18.Я.Бондарев (Новокузнецк); №19.Д.Панков (Новокузнецк); №20.К.Клинников (Новокузнецк); …..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Не забудьте!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Последний срок приёма взносов и прогнозов на чемпионат – 20 марта 2006 года!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История чемпионатов и Кубков АФК.</w:t>
      </w:r>
    </w:p>
    <w:p>
      <w:pPr>
        <w:pStyle w:val="2"/>
        <w:jc w:val="both"/>
        <w:rPr/>
      </w:pPr>
      <w:r>
        <w:rPr/>
        <w:t xml:space="preserve">  </w:t>
      </w:r>
      <w:r>
        <w:rPr/>
        <w:t>Обратился к кемеровчанам с просьбой найти лауреатов предыдущих чемпионатов и Кубков АФК. То, что мне предоставили А.Глазырин и И.Дудин, меня приятно удивило. Я и не ожидал, что у них сохранились полные данные по всем чемпионатам и Кубкам АФК, которые к тому же И.Дудин перенёс в таблицы. Надеюсь, Игорь Анатольевич со временем внесёт в эти таблицы и итоги 10-го чемпионата АФК и 10-го Кубка АФК. Большое Вам спасибо за предоставленную информацию!!!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  <w:t>Статистические данные предыдущих девяти чемпионатов АФК: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u w:val="single"/>
        </w:rPr>
      </w:pPr>
      <w:r>
        <w:rPr>
          <w:b/>
          <w:bCs/>
          <w:i/>
          <w:iCs/>
          <w:sz w:val="10"/>
          <w:u w:val="single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1337"/>
        <w:gridCol w:w="435"/>
        <w:gridCol w:w="495"/>
        <w:gridCol w:w="497"/>
        <w:gridCol w:w="495"/>
        <w:gridCol w:w="496"/>
        <w:gridCol w:w="854"/>
        <w:gridCol w:w="482"/>
        <w:gridCol w:w="514"/>
        <w:gridCol w:w="497"/>
        <w:gridCol w:w="495"/>
        <w:gridCol w:w="496"/>
        <w:gridCol w:w="497"/>
        <w:gridCol w:w="495"/>
        <w:gridCol w:w="497"/>
        <w:gridCol w:w="495"/>
        <w:gridCol w:w="495"/>
        <w:gridCol w:w="498"/>
      </w:tblGrid>
      <w:tr>
        <w:trPr>
          <w:trHeight w:val="21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участник</w:t>
            </w:r>
          </w:p>
        </w:tc>
        <w:tc>
          <w:tcPr>
            <w:tcW w:w="435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Ч</w:t>
            </w:r>
          </w:p>
        </w:tc>
        <w:tc>
          <w:tcPr>
            <w:tcW w:w="495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И</w:t>
            </w:r>
          </w:p>
        </w:tc>
        <w:tc>
          <w:tcPr>
            <w:tcW w:w="497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В</w:t>
            </w:r>
          </w:p>
        </w:tc>
        <w:tc>
          <w:tcPr>
            <w:tcW w:w="495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Н</w:t>
            </w:r>
          </w:p>
        </w:tc>
        <w:tc>
          <w:tcPr>
            <w:tcW w:w="496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П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Р/М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О</w:t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Исх.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1997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1998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1999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200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2001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200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2003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2004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6"/>
              </w:rPr>
              <w:t>2005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И.Дудин</w:t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2</w:t>
            </w:r>
          </w:p>
        </w:tc>
        <w:tc>
          <w:tcPr>
            <w:tcW w:w="49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4</w:t>
            </w:r>
          </w:p>
        </w:tc>
        <w:tc>
          <w:tcPr>
            <w:tcW w:w="49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8</w:t>
            </w:r>
          </w:p>
        </w:tc>
        <w:tc>
          <w:tcPr>
            <w:tcW w:w="4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67-336</w:t>
            </w:r>
          </w:p>
        </w:tc>
        <w:tc>
          <w:tcPr>
            <w:tcW w:w="4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70</w:t>
            </w:r>
          </w:p>
        </w:tc>
        <w:tc>
          <w:tcPr>
            <w:tcW w:w="5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94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Глазырин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6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2-37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60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88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Е.Кригер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4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73-38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44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6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Левин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6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2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63-363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8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7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П.Золотухин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9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6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8-27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4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25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С.Незна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1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1-37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3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9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С.Белич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0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6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50-33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18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Филипп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0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79-249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64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83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В.Кибук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7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9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32-20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5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8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С.Прохор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4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37-239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0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Д.Поздняк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2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6-17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2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53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Р.Римошайтис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1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7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6-199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5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68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В.Перетятьк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3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1-17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7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1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С.Горбат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6-12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6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8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М.Луценк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1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7-14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9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П.Липатник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2-156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6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41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М.Дудина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4-10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3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11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Прохор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9-12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5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89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Ю.Манин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4-7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7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3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C.Татаринце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9-71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3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В.Боженк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2-117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0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В.Панфил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5-71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7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В.Амелин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0-6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5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1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Ю.Бузик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3-87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5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Шуст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3-7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Порт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6-66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9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Т.Аип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8-6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0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5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Е.Лукья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4-73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8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7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Елисее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8-8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8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9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О.Науменк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3-36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3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5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Толку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8-81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3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5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Зайце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8-9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6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7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Д.Красноченко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9-4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6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К.Сарае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9-77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1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8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1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Д.Дурыма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2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4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62-7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И.Щеголе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4-46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7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1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7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К.Ахмадее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4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7-61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7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Е.Карма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6-45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2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25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Ширкунов</w:t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5-70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5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08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40</w:t>
            </w:r>
          </w:p>
        </w:tc>
        <w:tc>
          <w:tcPr>
            <w:tcW w:w="13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А.Эндаков</w:t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2</w:t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35-39</w:t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27</w:t>
            </w:r>
          </w:p>
        </w:tc>
        <w:tc>
          <w:tcPr>
            <w:tcW w:w="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80</w:t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  <w:t>Статистические данные предыдущих девяти Кубков АФК: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  <w:u w:val="single"/>
        </w:rPr>
      </w:pPr>
      <w:r>
        <w:rPr>
          <w:b/>
          <w:bCs/>
          <w:i/>
          <w:iCs/>
          <w:sz w:val="10"/>
          <w:u w:val="single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1336"/>
        <w:gridCol w:w="357"/>
        <w:gridCol w:w="436"/>
        <w:gridCol w:w="403"/>
        <w:gridCol w:w="405"/>
        <w:gridCol w:w="404"/>
        <w:gridCol w:w="711"/>
        <w:gridCol w:w="464"/>
        <w:gridCol w:w="463"/>
        <w:gridCol w:w="482"/>
        <w:gridCol w:w="482"/>
        <w:gridCol w:w="464"/>
        <w:gridCol w:w="463"/>
        <w:gridCol w:w="464"/>
        <w:gridCol w:w="482"/>
        <w:gridCol w:w="463"/>
        <w:gridCol w:w="463"/>
        <w:gridCol w:w="464"/>
        <w:gridCol w:w="463"/>
        <w:gridCol w:w="462"/>
      </w:tblGrid>
      <w:tr>
        <w:trPr>
          <w:trHeight w:val="19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участник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У</w:t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И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В</w:t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Н</w:t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П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Р/М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О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Исх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д.в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пен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1997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1998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2002</w:t>
            </w:r>
          </w:p>
        </w:tc>
        <w:tc>
          <w:tcPr>
            <w:tcW w:w="464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2003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2004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6"/>
              </w:rPr>
              <w:t>2005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Незна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5-113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/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8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Леви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-116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1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.Кригер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-11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3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/2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.Дуди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-9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4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Белич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-7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/3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3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.Дудина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-63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3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Глазыри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-6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6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2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Филипп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-4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82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.Липатник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-4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  <w:tc>
          <w:tcPr>
            <w:tcW w:w="464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Прохор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-36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3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.Золотухи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-6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0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.Лукья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-2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.Кибук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-3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.Поздняк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-4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Эндак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-2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Чеботько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-2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Татаринце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-2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.Боженк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-23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.Науменко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-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Горбат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-2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Шуст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-21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.Перетятько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-3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.Луценко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-31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Ю.Бузик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-2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.Римошайтис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-3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.Панфил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-21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Елисее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-1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Ширку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-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Порт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-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.Щеголе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-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.Аип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-1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.Пушкарь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-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Ю.Мани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-9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.Баланк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-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Зайце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-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Толку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-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.Прохор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-10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.Карма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-11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.Сарае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-7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.Блощицы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-2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.Красноченко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-4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/1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.Дурыманов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-8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0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.Амелин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-5</w:t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8</w:t>
            </w:r>
          </w:p>
        </w:tc>
      </w:tr>
      <w:tr>
        <w:trPr>
          <w:trHeight w:val="197" w:hRule="atLeast"/>
        </w:trPr>
        <w:tc>
          <w:tcPr>
            <w:tcW w:w="3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.Ахмадеев</w:t>
            </w:r>
          </w:p>
        </w:tc>
        <w:tc>
          <w:tcPr>
            <w:tcW w:w="3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-7</w:t>
            </w:r>
          </w:p>
        </w:tc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/16</w:t>
            </w:r>
          </w:p>
        </w:tc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4:16:00Z</dcterms:created>
  <dc:creator>Панфилов</dc:creator>
  <dc:description/>
  <dc:language>en-US</dc:language>
  <cp:lastModifiedBy>Панфилов</cp:lastModifiedBy>
  <dcterms:modified xsi:type="dcterms:W3CDTF">2006-03-15T16:26:00Z</dcterms:modified>
  <cp:revision>52</cp:revision>
  <dc:subject/>
  <dc:title/>
</cp:coreProperties>
</file>