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9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9.02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Итоги  38 – 40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</w:tblGrid>
      <w:tr>
        <w:trPr/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38 тур (2,0,1,0,1,-,1,0,2,2 – 1,1,1,0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С.Ульянов – 0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А.Зайцев – 3:0 (6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Г.Терентьев – 2:2 (5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А.Глазырин – 1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А.Толкунов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Д.Поздняков – 1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Ш.Хайруллин – 3:1 (5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Шустов – Е.Кригер – 0:1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А.Прохоров – 2:0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С.Елисеев – 0:3 (4:7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Д.Зыков – 0:2 (3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О.Банков – 1:0 (4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С.Незнанов – Е.Лукьянов – 0:0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А.Дорофеев – 1:1 (4:4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39 тур (1,1,0,0,1,1,0,2,2,0 – 1,1,0,1,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Ульянов – Д.Митин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Зайцев – И.Дудин – 0:2 (2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Толкунов – С.Татаринцев – 3:2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Глазырин – А.Левин – 1:1 (4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Прохоров – С.Незнанов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О.Банков – Б.Соловицкий – 1:3 (4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Ш.Хайруллин – П.Гай – 1:2 (2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Кригер – Ю.Бузик – 2:1 (5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С.Белич – 1:2 (3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Г.Терентьев – В.Виноградов – 3:2 (3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Дорофеев – В.Комбалин – 0:2 (1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Поздняков – А.Шустов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Елисеев – В.Панфилов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Е.Лукьянов – В.Амелин – 1:1 (4:4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  <w:t>40 тур (2,1,0,0,2,2,0,0,1,1 - 1,0,0,1,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И.Дудин – А.Толкунов – 2:5 (2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Татаринцев – А.Глазырин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Амелин – А.Прохоров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Митин – А.Зайцев – 5:2 (6:4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Д.Зыков – О.Банков – 2:1 (4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П.Гай – А.Дорофеев – 1:3 (3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Панфилов – Е.Лукьянов – 1:1 (3: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Ю.Бузик – Д.Поздняков – 3:1 (4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Белич – А.Шустов – 0:3 (2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С.Незнанов – Е.Кригер – 1:1 (2: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Б.Соловицкий – Г.Терентьев – 0:6 (0:6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Комбалин – С.Ульянов – 5:1 (5: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В.Виноградов – Ш.Хайруллин – 1:2 (4:5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А.Левин – С.Елисеев – 1:1 (2:2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2"/>
        </w:rPr>
      </w:pPr>
      <w:r>
        <w:rPr>
          <w:rFonts w:cs="Arial" w:ascii="Arial" w:hAnsi="Arial"/>
          <w:i/>
          <w:iCs/>
          <w:sz w:val="12"/>
        </w:rPr>
        <w:t>В 38-ом туре вместо несостоявшегося матча Мец – Нанси пенальти пробивалось на матче Аяччо – Осер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40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 : 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 : 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 : 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 : 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 :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6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 : 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 : 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 : 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 : 6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 : 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 : 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 : 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7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 :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7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 : 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 : 8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4-ы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Герта – Шальке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йнтрахт Ф – Гамбург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Бордо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Марсель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Кьево – Палермо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Фиорентина – Лацио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7.Кадис – Осасуна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1</w:t>
            </w:r>
            <w:r>
              <w:rPr>
                <w:rFonts w:cs="Tahoma" w:ascii="Tahoma" w:hAnsi="Tahoma"/>
                <w:sz w:val="12"/>
              </w:rPr>
              <w:t xml:space="preserve">   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Малага – Мальорка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9.Бавария – Мила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0.Реал Мадрид – Арсенал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улуза – Страсбург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Зенит – Русенборг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вилья – Локомотив М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4.Страсбург – Литек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Мидлсбро – Штутгарт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5-ы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.Нюрнберг – Вольфсбург    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0        </w:t>
            </w:r>
            <w:r>
              <w:rPr>
                <w:rFonts w:cs="Tahoma" w:ascii="Tahoma" w:hAnsi="Tahoma"/>
                <w:sz w:val="12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Д – Вердер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3.Ницца – Монак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Ренн – Лан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Лечче – Реджи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иворно – Интер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евилья – Сельта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Хетафе – Атлетико Мадрид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9.Бенфика – Ливерпуль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0.ПСВ – Лио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уа – Нанси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арсель – Болтон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Рапид Бх – Герта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АЗ Алкмар – Бетис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Эспаньол – Шальке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6-о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Ганновер – Бавария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Кайзерслаутерн – Арминия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Лилль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Сошо – Осер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     0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Мессина – Ювенту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 xml:space="preserve">6.Тревизо – Парма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асинг – Атлетик Бильбао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Валенсия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якс – Интер   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0.Вердер – Ювенту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Челси – Барселона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Удинезе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3.Левски – Артмедиа                 1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Шахтёр Донецк – Лилль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йнджерс – Вильярреал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4, №45  и №46 входят матчи национальных чемпионатов, Кубка УЕФА и Лиги чемпион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4 - 46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5 феврал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7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е Ман – Сент-Этье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Бильбао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Бетис – Реал Сосьед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онако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ирминге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рдер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Осер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Ювентус – Лечче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8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арльтон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Ньюкасл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айнц – Кайзерслаут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ПС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ацио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лерм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спаньол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арсело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Рас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верпуль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Аячч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Р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аленсия – Хетафе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9-ы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Тоттенхэм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Гамбург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Ганнов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си – Со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трасбург – Тр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Атлетико Мадрид – Малаг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льта – Кад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анчестер Юнайтед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Удинезе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7, №48  и №49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7 - 49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2 феврал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Внимание!</w:t>
      </w:r>
    </w:p>
    <w:p>
      <w:pPr>
        <w:pStyle w:val="2"/>
        <w:rPr/>
      </w:pPr>
      <w:r>
        <w:rPr/>
        <w:t xml:space="preserve">  </w:t>
      </w:r>
      <w:r>
        <w:rPr/>
        <w:t xml:space="preserve">Участникам чемпионата АФК высланы Правила очередного чемпионата Прокопьевска по футболпрогнозу. </w:t>
      </w:r>
    </w:p>
    <w:p>
      <w:pPr>
        <w:pStyle w:val="2"/>
        <w:rPr/>
      </w:pPr>
      <w:r>
        <w:rPr/>
        <w:t xml:space="preserve">  </w:t>
      </w:r>
      <w:r>
        <w:rPr/>
        <w:t>На 9.02.2006 года оплаченные заявки поступили от следующих прогнозистов, которые получили  стартовые номера: №1 Ш.Хайруллин (Прокопьевск); №2 А.Шустов (Прокопьевск); №3 С.Ульянов (Ангарск); №4 Е.Лукьянов (Прокопьевск); №5 А.Дорофеев (Прокопьевск); №6 Д.Зыков (Прокопьевск) …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1-ы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Уиган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йнтрахт Ф – Ганно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 Ма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иворно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Бильбао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Портсмут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усенборг – Зени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окомотив М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лль – Шахтёр Донец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олтон – Марсель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41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0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3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1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1-11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3-7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2-2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0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8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1-ом туре пробивается на матче №10 Валенсия – Барселона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2-о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Сандерленд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Арминия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анс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Нанси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Эмполи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Мал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ун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рюгг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тек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Штуттгарт – Мидлсбро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42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4-2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6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7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3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6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8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2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4-2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3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7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2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7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9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2-ом туре пробивается на матче №9 Бетис – Депортиво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3-и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Кёльн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Лилль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Со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Интер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иен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льт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ьорка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евизо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Херенвен – Стя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етис – АЗ Алкма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лавия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Удинезе – Ланс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43-и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1-1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4-2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5-7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3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6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6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3-ем туре пробивается на матче №9 Кадис – Севилья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стадии 1/4 финала </w:t>
      </w:r>
      <w:r>
        <w:rPr>
          <w:rFonts w:cs="Arial" w:ascii="Arial" w:hAnsi="Arial"/>
          <w:i/>
          <w:iCs/>
          <w:sz w:val="14"/>
        </w:rPr>
        <w:t>(стадия проходит по 38 – 42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ю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/>
        <w:tc>
          <w:tcPr>
            <w:tcW w:w="7885" w:type="dxa"/>
            <w:tcBorders/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1 И.Дудин - №20 Г.Терентьев – 0:1(4:5), 1:0(4:3), 0:4(2:6) …..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2 С.Татаринце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17 С.Ульянов – 2:0(6:4), 3:2(8:7д..в), 2:0(3:1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0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3 А.Левин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- №12 Е.Лукьянов – 0:1(7:7д..в, 0:1 пен.), 0:0(7:7д..в, 0:0 пен.), 1:2(2:3) …..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>4 В.Панфилов - №5 В.Амелин – 1:2(7:7д.в, 0:2 пен.), 2:1(5:4), 1:2(6:7д.в) …..</w:t>
            </w:r>
          </w:p>
        </w:tc>
      </w:tr>
    </w:tbl>
    <w:p>
      <w:pPr>
        <w:pStyle w:val="Heading7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eastAsia="Arial Unicode MS"/>
          <w:sz w:val="10"/>
        </w:rPr>
      </w:pPr>
      <w:r>
        <w:rPr>
          <w:rFonts w:eastAsia="Arial Unicode MS"/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четвёр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4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1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я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4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2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0:46:00Z</dcterms:created>
  <dc:creator>Панфилов</dc:creator>
  <dc:description/>
  <cp:keywords/>
  <dc:language>en-US</dc:language>
  <cp:lastModifiedBy>Levin</cp:lastModifiedBy>
  <dcterms:modified xsi:type="dcterms:W3CDTF">2006-02-14T12:23:00Z</dcterms:modified>
  <cp:revision>83</cp:revision>
  <dc:subject/>
  <dc:title/>
</cp:coreProperties>
</file>