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9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.12.2005 год</w:t>
            </w:r>
          </w:p>
        </w:tc>
      </w:tr>
    </w:tbl>
    <w:p>
      <w:pPr>
        <w:pStyle w:val="Heading2"/>
        <w:rPr>
          <w:sz w:val="2"/>
        </w:rPr>
      </w:pPr>
      <w:r>
        <w:rPr>
          <w:sz w:val="2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Десятый чемпионат АФК по футболпрогнозу</w:t>
      </w:r>
    </w:p>
    <w:p>
      <w:pPr>
        <w:pStyle w:val="Normal"/>
        <w:jc w:val="center"/>
        <w:rPr/>
      </w:pPr>
      <w:r>
        <w:rPr/>
        <w:t>Итоги  15 – 17 туров:</w:t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482"/>
        <w:gridCol w:w="2483"/>
      </w:tblGrid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5 тур (0,2,0,1,2,0,1,2,0,1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Толкунов – И.Дудин – 2:4 (4:6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Шустов – С.Белич – 3:2 (4:3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Ульянов – В.Комбалин – 1:5 (2:6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.Банков – Д.Зыков – 3:0 (5:3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Дорофеев – П.Гай – 1:0 (6:5)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Г.Терентьев – Б.Соловицкий – 3:2 (5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Ш.Хайруллин – В.Виноградов – 2:1 (4:3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.Поздняков – Ю.Бузик – 1:3 (2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Е.Кригер – С.Незнанов – 0:2 (3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Зайцев – А.Митин – 2:1 (6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Прохоров – В.Амелин – 4:0 (5:1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Е.Лукьянов – В.Панфилов – 2:2 (5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Елисеев – А.Левин – 2:3 (5:6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Глазырин – С.Татаринцев – 1:1 (3:4)</w:t>
            </w:r>
          </w:p>
        </w:tc>
        <w:tc>
          <w:tcPr>
            <w:tcW w:w="2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6 тур (2,1,2,2,2,0,2,0,1,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.Дудин – А.Зайцев – 0:1 (2:3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Митин – С.Ульянов – 3:3 (3:3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Комбалин – А.Дорофеев – 0:2 (2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.Гай – Ш.Хайруллин – 2:2 (2: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Виноградов – Г.Терентьев – 2:3 (2:3)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Б.Соловицкий – О.Банков – 2:0 (3:1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Белич – Д.Зыков – 3:0 (3:0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Шустов – Д.Поздняков – 0:0 (2: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Ю.Бузик – Е.Кригер – 1:0 (2:1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Незнанов – А.Прохоров – 2:0 (3: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Амелин – Е.Лукьянов – 3:3 (3:3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Панфилов – С.Елисеев – 1:1 (1: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Левин – А.Глазырин – 1:1 (2: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Татаринцев – А.Толкунов – 2:1 (2:2)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7 тур (2,0,1,0,0,1,2,2,2,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Ульянов – И.Дудин – 1:2 (3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.Зыков – Б.Соловицкий – 1:2 (4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Толкунов – А.Левин – 1:4 (2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.Банков – В.Виноградов – 2:5 (3:6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Дорофеев – А.Митин – 3:1 (6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Г.Терентьев – П.Гай – 0:2 (4:6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Ш.Хайруллин – В.Комбалин – 2:2 (6:6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.Поздняков – С.Белич – 2:1 (5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Е.Кригер – А.Шустов – 1:2 (5:7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Зайцев – С.Татаринцев – 2:0 (7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Прохоров – Ю.Бузик – 1:0 (2: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Е.Лукьянов – С.Незнанов – 1:1 (4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Елисеев – В.Амелин – 1:2 (2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Глазырин – В.Панфилов – 2:5 (2:5)</w:t>
            </w:r>
          </w:p>
        </w:tc>
      </w:tr>
    </w:tbl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p>
      <w:pPr>
        <w:pStyle w:val="Normal"/>
        <w:jc w:val="center"/>
        <w:rPr/>
      </w:pPr>
      <w:r>
        <w:rPr/>
        <w:t>Положение  участников  после  семнадцати  туров:</w:t>
      </w:r>
    </w:p>
    <w:tbl>
      <w:tblPr>
        <w:tblW w:w="108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48"/>
        <w:gridCol w:w="344"/>
        <w:gridCol w:w="344"/>
        <w:gridCol w:w="344"/>
        <w:gridCol w:w="540"/>
        <w:gridCol w:w="388"/>
        <w:gridCol w:w="388"/>
        <w:gridCol w:w="376"/>
        <w:gridCol w:w="1008"/>
        <w:gridCol w:w="300"/>
        <w:gridCol w:w="300"/>
        <w:gridCol w:w="300"/>
        <w:gridCol w:w="540"/>
        <w:gridCol w:w="379"/>
        <w:gridCol w:w="380"/>
        <w:gridCol w:w="367"/>
        <w:gridCol w:w="1007"/>
        <w:gridCol w:w="332"/>
        <w:gridCol w:w="333"/>
        <w:gridCol w:w="333"/>
        <w:gridCol w:w="540"/>
        <w:gridCol w:w="348"/>
        <w:gridCol w:w="37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  <w:sz w:val="10"/>
              </w:rPr>
            </w:pPr>
            <w:r>
              <w:rPr>
                <w:sz w:val="10"/>
              </w:rPr>
              <w:t>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Arial Unicode MS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Участник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  <w:t>В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  <w:t>Н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  <w:t>Мяч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  <w:t>О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  <w:t>ВИ</w:t>
            </w:r>
          </w:p>
        </w:tc>
        <w:tc>
          <w:tcPr>
            <w:tcW w:w="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  <w:t>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Участник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  <w:t>В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  <w:t>Н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  <w:t>Мячи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  <w:t>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  <w:t>ВИ</w:t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  <w:t>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Участник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  <w:t>В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  <w:t>Н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  <w:t>Мячи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  <w:t>О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  <w:t>В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А.Шустов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1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47 : 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83</w:t>
            </w:r>
          </w:p>
        </w:tc>
        <w:tc>
          <w:tcPr>
            <w:tcW w:w="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.Белич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4 : 2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3</w:t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О.Банко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7 : 2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А.Дорофеев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2 : 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7</w:t>
            </w:r>
          </w:p>
        </w:tc>
        <w:tc>
          <w:tcPr>
            <w:tcW w:w="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И.Дудин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8 : 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8</w:t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А.Толкуно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1 : 3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А.Левин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6 : 3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9</w:t>
            </w:r>
          </w:p>
        </w:tc>
        <w:tc>
          <w:tcPr>
            <w:tcW w:w="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А.Митин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6 : 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6</w:t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.Ульяно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6 : 3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1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.Терентьев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2 : 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4</w:t>
            </w:r>
          </w:p>
        </w:tc>
        <w:tc>
          <w:tcPr>
            <w:tcW w:w="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А.Прохоров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8 : 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7</w:t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В.Панфило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1 : 3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1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.Га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3 : 3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3</w:t>
            </w:r>
          </w:p>
        </w:tc>
        <w:tc>
          <w:tcPr>
            <w:tcW w:w="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.Елисеев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9 : 3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9</w:t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.Лукьяно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3 : 2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1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.Кригер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8 : 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1</w:t>
            </w:r>
          </w:p>
        </w:tc>
        <w:tc>
          <w:tcPr>
            <w:tcW w:w="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.Соловицкий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0 : 3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9</w:t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.Татаринце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1 : 3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1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Ю.Бузик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5 : 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9</w:t>
            </w:r>
          </w:p>
        </w:tc>
        <w:tc>
          <w:tcPr>
            <w:tcW w:w="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.Зыков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8 : 3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3</w:t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А.Глазырин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0 : 4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1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Ш.Хайруллин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3 : 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8</w:t>
            </w:r>
          </w:p>
        </w:tc>
        <w:tc>
          <w:tcPr>
            <w:tcW w:w="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.Поздняков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3 : 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6</w:t>
            </w:r>
          </w:p>
        </w:tc>
        <w:tc>
          <w:tcPr>
            <w:tcW w:w="3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В.Комбалин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0 : 4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1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5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В.Амелин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1 : 3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8</w:t>
            </w:r>
          </w:p>
        </w:tc>
        <w:tc>
          <w:tcPr>
            <w:tcW w:w="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А.Зайцев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1 : 3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0</w:t>
            </w:r>
          </w:p>
        </w:tc>
        <w:tc>
          <w:tcPr>
            <w:tcW w:w="3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.Незнанов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8 : 2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5</w:t>
            </w:r>
          </w:p>
        </w:tc>
        <w:tc>
          <w:tcPr>
            <w:tcW w:w="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В.Виноградов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35 : 3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66</w:t>
            </w:r>
          </w:p>
        </w:tc>
        <w:tc>
          <w:tcPr>
            <w:tcW w:w="36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2"/>
        </w:rPr>
        <w:t>Программка на 22-ой тур</w:t>
      </w:r>
      <w:r>
        <w:rPr/>
        <w:t xml:space="preserve"> (срок проведения с 9.12 по 15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Кёльн – Вердер                                     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Дуйсбург – Арминия           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Бирмингем – Фулхэм                           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Блэкберн – Вест Хэм         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.Вест Бромвич – Манчестер Сити 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.Ле Ман – Бордо          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.Марсель – Осер          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.Реал Сосьедад – Вильярреал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.Ливорно – Лацио                        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.Интер – Милан                      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.Гамбург – Герта       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2.Лилль – Ланс            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.Атлетико – Алавес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4.Бетис – Эспаньол     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.Асколи – Реджина                     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2"/>
        </w:rPr>
        <w:t>Программка на 23-ий тур</w:t>
      </w:r>
      <w:r>
        <w:rPr/>
        <w:t xml:space="preserve"> (срок проведения с 9.12 по 15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.12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10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Вольфсбург – Штутгарт                      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Нюрнберг – Байер                               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Айнтрахт – Боруссия Д                       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Ганновер – Боруссия М       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.Ньюкасл – Арсенал                         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.Нант – Монако                        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.Сарагоса – Сельта                   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.Малага – Реал Мадрид           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.Мессина – Кьево                       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.Парма – Сампдория    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.12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11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.Сент-Этьенн – Лион                  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2.Нанси – Страсбур    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.Болтон – Астон Вилла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4.Сиена – Эмполи     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.Хетафе – Расинг                        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2"/>
        </w:rPr>
        <w:t>Программка на 24-ый тур</w:t>
      </w:r>
      <w:r>
        <w:rPr/>
        <w:t xml:space="preserve"> (срок проведения с 9.12 по 15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Страсбур – Црвена Звезда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Марсель – Динамо Бх        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Херенвен – Левски           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ПАОК – Ренн                     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.Штуттгарт – Рапид Бх      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.Болтон – Севилья                    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.Гимарайнш – Бешикташ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.Палермо – Брондбю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.Герта – Стяуа          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.Ланс – Сампдория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.Рома – Базель           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2.Монако – ЦСКА София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.Гамбург – Славия      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4.АЗ – Грассхоппер                         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.Мидлсбро – Литекс                     1</w:t>
            </w:r>
          </w:p>
        </w:tc>
      </w:tr>
    </w:tbl>
    <w:p>
      <w:pPr>
        <w:pStyle w:val="Normal"/>
        <w:jc w:val="center"/>
        <w:rPr>
          <w:i/>
          <w:i/>
          <w:iCs/>
          <w:sz w:val="12"/>
        </w:rPr>
      </w:pPr>
      <w:r>
        <w:rPr>
          <w:i/>
          <w:iCs/>
          <w:sz w:val="12"/>
        </w:rPr>
        <w:t>В программки №22 и №23 входят матчи национальных чемпионатов, в программку №24 матчи Кубка УЕФА.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 xml:space="preserve">Последний  срок  приёма  прогнозов  на  программки  </w:t>
      </w:r>
      <w:r>
        <w:rPr>
          <w:b/>
          <w:bCs/>
          <w:sz w:val="12"/>
        </w:rPr>
        <w:t xml:space="preserve">22 – 24  </w:t>
      </w:r>
      <w:r>
        <w:rPr>
          <w:sz w:val="12"/>
        </w:rPr>
        <w:t xml:space="preserve">туров – </w:t>
      </w:r>
      <w:r>
        <w:rPr>
          <w:b/>
          <w:bCs/>
          <w:sz w:val="12"/>
        </w:rPr>
        <w:t>7 декабря 2005 года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"/>
        </w:rPr>
      </w:pPr>
      <w:r>
        <w:rPr>
          <w:rFonts w:cs="Arial" w:ascii="Arial" w:hAnsi="Arial"/>
          <w:b/>
          <w:bCs/>
          <w:i/>
          <w:iCs/>
          <w:sz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2"/>
        </w:rPr>
        <w:t>Программка на 19-ый тур</w:t>
      </w:r>
      <w:r>
        <w:rPr/>
        <w:t xml:space="preserve"> (срок проведения: с 2.12 по 8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Байер – Герт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Штуттгарт – Бавария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Блэкберн – Эвертон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Болтон – Арсенал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.Аяччо – Тру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6.Фиорентина – Ювентус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.Лечче – Ром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.Атлетик – Атлетико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.Сельта – Бетис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.Эспаньол – Вален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.Чарльтон – Манчестер Сити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2.Бордо – Лилль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.Кьево – Милан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4.Лион – ПСЖ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.Ланс – Сент-Этьенн</w:t>
            </w:r>
          </w:p>
        </w:tc>
      </w:tr>
    </w:tbl>
    <w:p>
      <w:pPr>
        <w:pStyle w:val="Normal"/>
        <w:jc w:val="center"/>
        <w:rPr/>
      </w:pPr>
      <w:r>
        <w:rPr/>
        <w:t>Сводная таблица прогнозов на 19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4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-10-1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1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7-1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4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9-17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-6-17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10-13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5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7-10-11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5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2-2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4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7-1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19-ом туре пробивается на матче №10 Эспаньол – Валенсия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2"/>
        </w:rPr>
      </w:pPr>
      <w:r>
        <w:rPr>
          <w:rFonts w:cs="Arial" w:ascii="Arial" w:hAnsi="Arial"/>
          <w:b/>
          <w:bCs/>
          <w:i/>
          <w:iCs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2"/>
        </w:rPr>
      </w:pPr>
      <w:r>
        <w:rPr>
          <w:rFonts w:cs="Arial" w:ascii="Arial" w:hAnsi="Arial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2"/>
        </w:rPr>
        <w:t>Программка на 20-ый тур</w:t>
      </w:r>
      <w:r>
        <w:rPr/>
        <w:t xml:space="preserve"> (срок проведения: с 2.12 по 8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Майнц – Вольфсбург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Арминия – Шальке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Вест Бромвич – Фулхэм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Мец – Тулуз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.Нанси – Марс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.Страсбур – Сошо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.Тревизо – Мессин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.Расинг – Реал Сосьедад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.Севилья – Депортиво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.Вильярреал – Барсел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.Ренн– Ницц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2.Реджина – Парм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.Сампдория – Эмполи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4.Палермо – Кальяри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.Ливерпуль – Уиган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/>
        <w:t>Сводная таблица прогнозов на 20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8-8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-8-1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9-8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1-14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2-9-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1-10-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7-9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13-6-9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9-6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14-12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5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3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1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3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0-2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>
          <w:trHeight w:val="5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20-ом туре пробивается на матче №6 Страсбур – Сошо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2"/>
        </w:rPr>
      </w:pPr>
      <w:r>
        <w:rPr>
          <w:rFonts w:cs="Arial" w:ascii="Arial" w:hAnsi="Arial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2"/>
        </w:rPr>
        <w:t>Программка на 21-ый тур</w:t>
      </w:r>
      <w:r>
        <w:rPr/>
        <w:t xml:space="preserve"> (срок проведения: с 2.12 по 8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ПСВ – Фенербахче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Олимпиакос – Реал Мадрид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Рейнджерс – Интер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Артмедиа – Порту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.Рапид Вена – Ювен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.Брюгге – Бавария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.Спарта Прага – Тун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.Удинезе – Барселон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.Вильярреал – Лилль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.Бенфика – Манчестер Юнайт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.Челси – Ливерпуль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2.Милан – Шальке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.Вердер – Панатинаикос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4.Бетис – Андерлехт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.Арсенал – Аякс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/>
        <w:t>Сводная таблица прогнозов на 21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8-16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5-8-5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0-10-8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5-2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6-2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3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5-11-1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3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7-9-12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1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3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3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21-ом туре пробивается на матче №4 Артмедиа – Порту</w:t>
      </w:r>
    </w:p>
    <w:sectPr>
      <w:type w:val="nextPage"/>
      <w:pgSz w:w="11906" w:h="16838"/>
      <w:pgMar w:left="85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1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1:28:00Z</dcterms:created>
  <dc:creator>Панфилов</dc:creator>
  <dc:description/>
  <dc:language>en-US</dc:language>
  <cp:lastModifiedBy>Alexandr</cp:lastModifiedBy>
  <cp:lastPrinted>2005-12-01T14:00:00Z</cp:lastPrinted>
  <dcterms:modified xsi:type="dcterms:W3CDTF">2005-12-08T02:17:00Z</dcterms:modified>
  <cp:revision>8</cp:revision>
  <dc:subject/>
  <dc:title>Клуб любителей спортивного прогнозирования «Тёмная лошадка»</dc:title>
</cp:coreProperties>
</file>