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9.12.2005 год</w:t>
            </w:r>
          </w:p>
        </w:tc>
      </w:tr>
    </w:tbl>
    <w:p>
      <w:pPr>
        <w:pStyle w:val="Heading2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7 и 28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1,1,2,2,0,0,1,0,2,0 – 1,2,1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Амелин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С.Татаринцев – 3:2 (7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Ю.Бузик – 2:3 (6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Д.Поздняков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Е.Кригер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Гай – А.Левин – 2:2 (4:4)</w:t>
            </w:r>
          </w:p>
        </w:tc>
        <w:tc>
          <w:tcPr>
            <w:tcW w:w="24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А.Прохоров – 2:4 (3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С.Елисеев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С.Незнанов – 3:3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А.Шустов – 3:2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Виноградов – В.Панфилов – 3:5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Митин – И.Дудин – 2:3 (6:7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Зайцев – Е.Лукьяно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А.Глазырин – 1:0 (5:4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 ту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(2,0,0,1,0,0,2,1,2,2 – -,-,1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А.Митин – 0:1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В.Комбалин – 1:1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В.Виноградо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Д.Зык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А.Дорофеев – 1:2 (5:6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Ш.Хайруллин – 0:1 (4:5)</w:t>
            </w:r>
          </w:p>
        </w:tc>
        <w:tc>
          <w:tcPr>
            <w:tcW w:w="2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П.Гай – 1:1 (5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Шустов – Г.Терентье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Бузик – О.Банков – 4:1 (6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С.Белич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Толкун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Ульянов – 1:2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Е.Лукьянов – А.Зайцев – 3:0 (5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 – Б.Соловицкий – 0:1 (3:4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8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>
                <w:rFonts w:eastAsia="Arial Unicode M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А.Зайце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 : 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 : 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 : 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0 : 4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 : 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 : 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 : 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 : 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 : 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 : 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 : 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 : 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4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 :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4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 : 4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2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Arial" w:ascii="Arial" w:hAnsi="Arial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 : 5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1-ый тур</w:t>
      </w:r>
      <w:r>
        <w:rPr/>
        <w:t xml:space="preserve"> (срок проведения с 6.01 по 12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льяри – Удинезе    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Палермо – Ювентус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Реджина – Фиорентина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иена – Интер           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тлетик – Депортиво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тлетико – Валенсия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Алавес – Сарагоса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Мальорка – Бетис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9.Кадис – Хетафе                       0  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Вильярреал – Реал Мадрид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Эспаньол – Барселона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ревизо – Рома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Аяччо – Нант                 0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Тулуза – ПСЖ                2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ец – Сент-Этьенн         2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31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у  </w:t>
      </w:r>
      <w:r>
        <w:rPr>
          <w:b/>
          <w:bCs/>
          <w:sz w:val="14"/>
        </w:rPr>
        <w:t xml:space="preserve">31  </w:t>
      </w:r>
      <w:r>
        <w:rPr>
          <w:sz w:val="14"/>
        </w:rPr>
        <w:t xml:space="preserve">тура – </w:t>
      </w:r>
      <w:r>
        <w:rPr>
          <w:b/>
          <w:bCs/>
          <w:sz w:val="14"/>
        </w:rPr>
        <w:t>4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2-о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анчестер Сити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Блэкберн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Борд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Нант – Ниц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Эмпол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иворно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Парм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Реал Сосьедад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Осер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альяри – Сие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ьево – Ювенту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Эмполи – Удинез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ечче – Ливорн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3-ий тур</w:t>
      </w:r>
      <w:r>
        <w:rPr/>
        <w:t xml:space="preserve"> (срок проведения с 13.01 по 19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Фулхэм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Портсмут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анси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Сент-Этьенн – Тул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Лечче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Мессина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ом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илль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лермо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Сампдория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Тревизо – Интер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2 и №33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2 и 33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1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4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Эвертон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Манчестер Юнайтед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Аяччо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ец – Нан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улуза – Лил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Асколи – Лечч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Реджина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Реал Сосьедад – Атлетик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Бетис – Вален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Хетафе – Эспань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Мидлсбро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Тоттенхэм – Астон Вилл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Сошо – Сент-Эть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ордо – Стра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Интер – Палермо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5-ый тур</w:t>
      </w:r>
      <w:r>
        <w:rPr/>
        <w:t xml:space="preserve"> (срок проведения с 20.01 по 26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Болтон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Вест Хэм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анс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Ницца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уа – Ле 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Ро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арагоса – Атлети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Расинг – Севиль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Малага – Сель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Ньюкасл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Вест Бромвич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Парма – Кье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Лио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Вильярреал – Осасун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4 и №35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4 и 3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8 января 2006 г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2"/>
        </w:rPr>
      </w:pPr>
      <w:r>
        <w:rPr>
          <w:rFonts w:cs="Tahoma" w:ascii="Tahoma" w:hAnsi="Tahoma"/>
          <w:b/>
          <w:bCs/>
          <w:i/>
          <w:iCs/>
          <w:sz w:val="12"/>
        </w:rPr>
        <w:t>Программка на 36-ой тур</w:t>
      </w:r>
      <w:r>
        <w:rPr>
          <w:rFonts w:cs="Tahoma" w:ascii="Tahoma" w:hAnsi="Tahoma"/>
          <w:i/>
          <w:iCs/>
          <w:sz w:val="12"/>
        </w:rPr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Кайзерслаутерн – Шальке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Боруссия М – Бава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Ле Ман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Монако – Ли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Асколи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Эмполи – Парм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Лечче – Инт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Атлетико – Депортив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Портсмут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уссия Д – Вольфс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Кьево – Редж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Осасуна – Бети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Блэкберн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Астон Вилла – Челси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7-ой тур</w:t>
      </w:r>
      <w:r>
        <w:rPr/>
        <w:t xml:space="preserve"> (срок проведения с 27.01 по 2.02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Нюрнберг – Гамбур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Арминия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ент-Этьенн – Ницц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Страсбург – ПСЖ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Тревизо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Рома – Ливорн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Удинезе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Севилья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Алавес – Реал Сосьеда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андерленд – Мидлсбр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Бордо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Мессина – Кальяр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Кадис – Расинг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Фулхэм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Манчестер Сити – Ньюкас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36 и №37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36 и 37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5 января 2006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29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Астон Вилла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Чарльтон – Вест 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Уиган – Блэкбер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Болтон – Ливерпу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Эвертон – Чарль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Манчестер Сити – Тоттен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Ньюкасл – Мидлсбр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Осер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Марсель – Ланс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Нанси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Ле Ман – Мец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Лилль – Аячч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Фулхэм – Сандерлен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Челси – Бирминге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Ливерпуль – Вест Бромвич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29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5-2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8-14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2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18-9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5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4-8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29-ом туре пробивается на матче №10 Нанси – Бордо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0"/>
        </w:rPr>
      </w:pPr>
      <w:r>
        <w:rPr>
          <w:rFonts w:cs="Tahoma" w:ascii="Tahoma" w:hAnsi="Tahoma"/>
          <w:b/>
          <w:bCs/>
          <w:i/>
          <w:iCs/>
          <w:sz w:val="1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12"/>
        </w:rPr>
        <w:t>Программка на 30-ый тур</w:t>
      </w:r>
      <w:r>
        <w:rPr/>
        <w:t xml:space="preserve"> (срок проведения с 30.12.2005 г. по 5.01.2006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Мидлсбро – Манчестер Сит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Портсмут – Фулхэм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Сандерленд – Эвер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Тоттенхэм – Ньюкас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.Вест Бромвич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.Бирмингем – Уиг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.Арсенал – Манчестер Юнайте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.Нант – Рен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.Ницца – Тулуз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Страсбур – Л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.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Сент-Этьенн – Тру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ПСЖ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Вест Хэм – Челси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Манчестер Юнайтед – Болто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Блэкберн – Портсмут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/>
        <w:t>Сводная таблица прогнозов на 30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7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6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3-1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1-1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4-10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8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12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3-4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3-2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0-1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3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3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12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1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1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2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2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3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11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3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3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2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11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12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11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2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2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129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119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30-ом туре пробивается на матче №6 Бирмингем – Уиган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"/>
        </w:rPr>
      </w:pPr>
      <w:r>
        <w:rPr>
          <w:rFonts w:cs="Tahoma" w:ascii="Tahoma" w:hAnsi="Tahoma"/>
          <w:b/>
          <w:bCs/>
          <w:sz w:val="2"/>
        </w:rPr>
      </w:r>
    </w:p>
    <w:p>
      <w:pPr>
        <w:pStyle w:val="Normal"/>
        <w:jc w:val="center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В предварительном раунде встречаются:</w:t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5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5 В.Амел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8 С.Белич – 1:2,1:1,0:2,2:0,2:0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2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6 С.Незнанов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27 А.Мит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2:1,1:2,0:1,2:1,1:2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3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7 Ю.Бузик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26 В.Комбал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2:3,2:1,2:1,2:2,0:3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2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8 А.Шустов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- №25 П.Гай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1:2,4:3,0:2,2:2,2:1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2)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9 Д.Поздняко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4 В.Виноградов – 4:1(д. в),5:2,3:1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3:0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0 Е.Кригер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23 Б.Соловицкий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0:2,0:1,1:0,3:0,0:1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3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1 А.Прохоров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22 Д.Зыко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0:2,3:2,1:2,3:1,0:3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3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12 Е.Лукьяно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- №21 О.Банков – 2:0,2:4,3:1,2:1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3-1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3 С.Елисеев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20 Г.Терентье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4:0,2:1,1:2,1:2,0:1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3)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4 А.Глазырин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19 Ш.Хайруллин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2:4,1:2,1:2 – итог серии – </w:t>
            </w:r>
            <w:r>
              <w:rPr>
                <w:rFonts w:cs="Arial Narrow" w:ascii="Arial Narrow" w:hAnsi="Arial Narrow"/>
                <w:b/>
                <w:iCs/>
                <w:sz w:val="16"/>
              </w:rPr>
              <w:t>0:3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5 А.Толкунов -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№18 А.Дорофее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6:3(д.в),2:3,1:5,3:4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1-3)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bCs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</w:rPr>
              <w:t>№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16 А.Зайцев </w:t>
            </w:r>
            <w:r>
              <w:rPr>
                <w:rFonts w:cs="Arial Narrow" w:ascii="Arial Narrow" w:hAnsi="Arial Narrow"/>
                <w:bCs/>
                <w:iCs/>
                <w:sz w:val="16"/>
                <w:u w:val="single"/>
              </w:rPr>
              <w:t>- №17 С.Ульянов</w:t>
            </w:r>
            <w:r>
              <w:rPr>
                <w:rFonts w:cs="Arial Narrow" w:ascii="Arial Narrow" w:hAnsi="Arial Narrow"/>
                <w:bCs/>
                <w:iCs/>
                <w:sz w:val="16"/>
              </w:rPr>
              <w:t xml:space="preserve"> – 3:2,3:1,0:2,0:3,1:3</w:t>
            </w:r>
            <w:r>
              <w:rPr>
                <w:rFonts w:cs="Arial Narrow" w:ascii="Arial Narrow" w:hAnsi="Arial Narrow"/>
                <w:b/>
                <w:bCs/>
                <w:iCs/>
                <w:sz w:val="16"/>
              </w:rPr>
              <w:t>(2-3)</w:t>
            </w:r>
          </w:p>
        </w:tc>
      </w:tr>
    </w:tbl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Предварительный раунд проходит по 26-30 турам чемпионата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Прогнозы участников </w:t>
            </w:r>
            <w:r>
              <w:rPr>
                <w:rFonts w:cs="Tahoma" w:ascii="Tahoma" w:hAnsi="Tahoma"/>
                <w:b/>
                <w:bCs/>
                <w:sz w:val="12"/>
              </w:rPr>
              <w:t>на</w:t>
            </w:r>
            <w:r>
              <w:rPr>
                <w:rFonts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</w:rPr>
              <w:t>четвёрты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</w:t>
            </w:r>
            <w:r>
              <w:rPr>
                <w:rFonts w:cs="Tahoma" w:ascii="Tahoma" w:hAnsi="Tahoma"/>
                <w:b/>
                <w:bCs/>
                <w:sz w:val="12"/>
              </w:rPr>
              <w:t>по 29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6 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7 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8 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0 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1 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1 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3 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5 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6 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АРЫ</w:t>
            </w:r>
          </w:p>
        </w:tc>
        <w:tc>
          <w:tcPr>
            <w:tcW w:w="8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 xml:space="preserve">Прогнозы участников </w:t>
            </w:r>
            <w:r>
              <w:rPr>
                <w:rFonts w:cs="Tahoma" w:ascii="Tahoma" w:hAnsi="Tahoma"/>
                <w:b/>
                <w:bCs/>
                <w:sz w:val="12"/>
              </w:rPr>
              <w:t>на</w:t>
            </w:r>
            <w:r>
              <w:rPr>
                <w:rFonts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</w:rPr>
              <w:t>пятый матч</w:t>
            </w:r>
            <w:r>
              <w:rPr>
                <w:rFonts w:cs="Tahoma" w:ascii="Tahoma" w:hAnsi="Tahoma"/>
                <w:sz w:val="12"/>
              </w:rPr>
              <w:t xml:space="preserve"> предварительного раунда, который пройдёт </w:t>
            </w:r>
            <w:r>
              <w:rPr>
                <w:rFonts w:cs="Tahoma" w:ascii="Tahoma" w:hAnsi="Tahoma"/>
                <w:b/>
                <w:bCs/>
                <w:sz w:val="12"/>
              </w:rPr>
              <w:t>по 30-ому туру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сх.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5 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8 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6 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7 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7 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6 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8 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5 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0 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3 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1 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2 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2 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>
          <w:trHeight w:val="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1 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3 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20 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5 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8 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6 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№</w:t>
            </w:r>
            <w:r>
              <w:rPr>
                <w:rFonts w:cs="Tahoma" w:ascii="Tahoma" w:hAnsi="Tahoma"/>
                <w:sz w:val="12"/>
              </w:rPr>
              <w:t>17 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1/8 финала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sz w:val="16"/>
        </w:rPr>
        <w:t>№</w:t>
      </w:r>
      <w:r>
        <w:rPr>
          <w:sz w:val="16"/>
        </w:rPr>
        <w:t xml:space="preserve">1 И.Дудин </w:t>
      </w:r>
      <w:r>
        <w:rPr>
          <w:sz w:val="16"/>
          <w:szCs w:val="16"/>
        </w:rPr>
        <w:t xml:space="preserve">- </w:t>
      </w:r>
      <w:r>
        <w:rPr>
          <w:rFonts w:cs="Arial Narrow" w:ascii="Arial Narrow" w:hAnsi="Arial Narrow"/>
          <w:bCs/>
          <w:iCs/>
          <w:sz w:val="16"/>
        </w:rPr>
        <w:t>№17 С.Ульяно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№</w:t>
      </w:r>
      <w:r>
        <w:rPr>
          <w:sz w:val="16"/>
        </w:rPr>
        <w:t xml:space="preserve">2 С.Татаринцев - </w:t>
      </w:r>
      <w:r>
        <w:rPr>
          <w:rFonts w:cs="Arial Narrow" w:ascii="Arial Narrow" w:hAnsi="Arial Narrow"/>
          <w:bCs/>
          <w:iCs/>
          <w:sz w:val="16"/>
        </w:rPr>
        <w:t>№18 А.Дорофеев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№</w:t>
      </w:r>
      <w:r>
        <w:rPr>
          <w:sz w:val="16"/>
        </w:rPr>
        <w:t xml:space="preserve">3 А.Левин - </w:t>
      </w:r>
      <w:r>
        <w:rPr>
          <w:rFonts w:cs="Arial Narrow" w:ascii="Arial Narrow" w:hAnsi="Arial Narrow"/>
          <w:bCs/>
          <w:iCs/>
          <w:sz w:val="16"/>
        </w:rPr>
        <w:t>№19 Ш.Хайруллин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№</w:t>
      </w:r>
      <w:r>
        <w:rPr>
          <w:sz w:val="16"/>
        </w:rPr>
        <w:t xml:space="preserve">4 В.Панфилов - </w:t>
      </w:r>
      <w:r>
        <w:rPr>
          <w:rFonts w:cs="Arial Narrow" w:ascii="Arial Narrow" w:hAnsi="Arial Narrow"/>
          <w:bCs/>
          <w:iCs/>
          <w:sz w:val="16"/>
        </w:rPr>
        <w:t>№20 Г.Терентьев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sz w:val="16"/>
          <w:szCs w:val="16"/>
        </w:rPr>
        <w:t>№</w:t>
      </w:r>
      <w:r>
        <w:rPr>
          <w:rFonts w:cs="Tahoma" w:ascii="Tahoma" w:hAnsi="Tahoma"/>
          <w:sz w:val="16"/>
          <w:szCs w:val="16"/>
        </w:rPr>
        <w:t xml:space="preserve">5 В.Амелин - </w:t>
      </w:r>
      <w:r>
        <w:rPr>
          <w:rFonts w:cs="Arial Narrow" w:ascii="Arial Narrow" w:hAnsi="Arial Narrow"/>
          <w:bCs/>
          <w:iCs/>
          <w:sz w:val="16"/>
        </w:rPr>
        <w:t>№12 Е.Лукьянов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sz w:val="16"/>
        </w:rPr>
        <w:t>№</w:t>
      </w:r>
      <w:r>
        <w:rPr>
          <w:sz w:val="16"/>
        </w:rPr>
        <w:t xml:space="preserve">27 А.Митин - </w:t>
      </w:r>
      <w:r>
        <w:rPr>
          <w:rFonts w:cs="Arial Narrow" w:ascii="Arial Narrow" w:hAnsi="Arial Narrow"/>
          <w:bCs/>
          <w:iCs/>
          <w:sz w:val="16"/>
        </w:rPr>
        <w:t>№22 Д.Зыков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sz w:val="16"/>
        </w:rPr>
        <w:t>№</w:t>
      </w:r>
      <w:r>
        <w:rPr>
          <w:sz w:val="16"/>
        </w:rPr>
        <w:t xml:space="preserve">26 В.Комбалин - </w:t>
      </w:r>
      <w:r>
        <w:rPr>
          <w:rFonts w:cs="Arial Narrow" w:ascii="Arial Narrow" w:hAnsi="Arial Narrow"/>
          <w:bCs/>
          <w:iCs/>
          <w:sz w:val="16"/>
        </w:rPr>
        <w:t>№23 Б.Соловицкий</w:t>
      </w:r>
    </w:p>
    <w:p>
      <w:pPr>
        <w:pStyle w:val="Normal"/>
        <w:jc w:val="center"/>
        <w:rPr/>
      </w:pPr>
      <w:r>
        <w:rPr>
          <w:sz w:val="16"/>
        </w:rPr>
        <w:t>№</w:t>
      </w:r>
      <w:r>
        <w:rPr>
          <w:sz w:val="16"/>
        </w:rPr>
        <w:t xml:space="preserve">25 П.Гай - </w:t>
      </w:r>
      <w:r>
        <w:rPr>
          <w:rFonts w:cs="Arial Narrow" w:ascii="Arial Narrow" w:hAnsi="Arial Narrow"/>
          <w:bCs/>
          <w:iCs/>
          <w:sz w:val="16"/>
        </w:rPr>
        <w:t>№9 Д.Поздняко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eastAsia="Arial Unicode MS" w:cs="Tahoma"/>
      <w:i/>
      <w:i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5:08:00Z</dcterms:created>
  <dc:creator>Панфилов</dc:creator>
  <dc:description/>
  <cp:keywords/>
  <dc:language>en-US</dc:language>
  <cp:lastModifiedBy>Levin</cp:lastModifiedBy>
  <cp:lastPrinted>2005-12-29T11:02:00Z</cp:lastPrinted>
  <dcterms:modified xsi:type="dcterms:W3CDTF">2006-01-27T06:59:00Z</dcterms:modified>
  <cp:revision>17</cp:revision>
  <dc:subject/>
  <dc:title>Клуб любителей спортивного прогнозирования «Тёмная лошадка»</dc:title>
</cp:coreProperties>
</file>