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0-го  чемпионата  и  Кубка  АФК  по  футболпрогнозу  № 6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5 – 2006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0.11.2005 год</w:t>
            </w:r>
          </w:p>
        </w:tc>
      </w:tr>
    </w:tbl>
    <w:p>
      <w:pPr>
        <w:pStyle w:val="Heading2"/>
        <w:rPr>
          <w:sz w:val="4"/>
        </w:rPr>
      </w:pPr>
      <w:r>
        <w:rPr>
          <w:sz w:val="4"/>
        </w:rPr>
      </w:r>
    </w:p>
    <w:p>
      <w:pPr>
        <w:pStyle w:val="Heading2"/>
        <w:rPr>
          <w:sz w:val="16"/>
        </w:rPr>
      </w:pPr>
      <w:r>
        <w:rPr>
          <w:sz w:val="16"/>
        </w:rPr>
        <w:t>Десятый чемпионат АФК по футболпрогнозу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4"/>
        </w:rPr>
      </w:pPr>
      <w:r>
        <w:rPr>
          <w:rFonts w:cs="Courier New" w:ascii="Century Gothic" w:hAnsi="Century Gothic"/>
          <w:b/>
          <w:bCs/>
          <w:i/>
          <w:iCs/>
          <w:sz w:val="4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9 – 11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4"/>
        </w:rPr>
      </w:pPr>
      <w:r>
        <w:rPr>
          <w:rFonts w:cs="Courier New" w:ascii="Century Gothic" w:hAnsi="Century Gothic"/>
          <w:b/>
          <w:bCs/>
          <w:i/>
          <w:iCs/>
          <w:sz w:val="4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33"/>
        <w:gridCol w:w="2831"/>
      </w:tblGrid>
      <w:tr>
        <w:trPr/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9 тур (1,2,2,1,0,1,2,1,2,0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.Поздняков – И.Дудин – 1:1 (3:3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.Шустов – С.Татаринцев – 4:0 (6:2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.Прохоров – В.Комбалин – 1:1 (3:3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.Бузик – А.Левин – 2:2 (3:3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.Лукьянов – П.Гай – 0:1 (3:4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А.Глазырин – Б.Соловицкий – 1:2 (5:6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.Елисеев – В.Виноградов – 2:1 (4:4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.Ульянов – Г.Терентьев – 0:2 (3:5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.Дорофеев – Ш.Хайруллин – 3:1 (4:2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.Белич – А.Митин – 4:1 (5:3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.Зайцев – О.Банков – 1:0 (3:2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.Незнанов – В.Панфилов – 0:2 (2:4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.Толкунов – Д.Зыков – 2:2 (3:4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.Кригер – А.Митин – 1:0 (3:2)</w:t>
            </w:r>
          </w:p>
        </w:tc>
        <w:tc>
          <w:tcPr>
            <w:tcW w:w="2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0 тур (0,1,2,0,2,1,2,0,0,1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.Дудин – Е.Кригер – 3:0 (4:1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.Митин – А.Прохоров – 4:2 (5:4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.Комбалин – Е.Лукьянов – 0:1 (2:3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Гай – С.Елисеев – 1:1 (4:4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.Виноградов – А.Глазырин – 0:3 (0:3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Б.Соловицкий – А.Толкунов – 3:4 (3:5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.Зыков – А.Зайцев – 0:4 (0:4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.Банков – С.Ульянов – 1:2 (2:3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.Терентьев – А.Дорофеев – 2:2 (3:3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.Хайруллин – С.Белич – 0:2 (1:3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.Татаринцев – Д.Поздняков – 2:2 (2:2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.Левин – А.Шустов – 4:4 (5:5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.Амелин – С.Незнанов – 1:0 (1:0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.Панфилов – Ю.Бузик – 0:1 (1:2)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1 тур (1,2,0,2,1,2,2,1,0,2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.Прохоров – И.Дудин – 2:1 (5:5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.Зайцев – Б.Соловицкий – 3:3 (5:5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.Толкунов – В.Виноградов – 3:2 (6:5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.Бузик – В.Амелин – 2:2 (3:3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.Лукьянов – А.Митин – 1:2 (5:6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.Незнанов – С.Белич – 2:2 (5:5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.Елисеев – В.Комбалин – 2:3 (3:5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.Поздняков – А.Левин – 3:0 (7:5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.Кригер – С.Татаринцев – 4:0 (7:4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.Ульянов – Д.Зыков – 2:2 (5:5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.Хайруллин – Г.Терентьев – 1:1 (4:4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.Шустов – В.Панфилов – 2:2 (4:4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.Дорофеев – О.Банков – 2:3 (4:6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.Глазырин – П.Гай – 3:5 (3:5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0"/>
        </w:rPr>
      </w:pPr>
      <w:r>
        <w:rPr>
          <w:rFonts w:cs="Courier New" w:ascii="Courier New" w:hAnsi="Courier New"/>
          <w:b/>
          <w:bCs/>
          <w:i/>
          <w:iCs/>
          <w:sz w:val="1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одиннадцати  туров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83"/>
        <w:gridCol w:w="439"/>
        <w:gridCol w:w="439"/>
        <w:gridCol w:w="439"/>
        <w:gridCol w:w="856"/>
        <w:gridCol w:w="530"/>
        <w:gridCol w:w="550"/>
        <w:gridCol w:w="404"/>
        <w:gridCol w:w="1383"/>
        <w:gridCol w:w="439"/>
        <w:gridCol w:w="439"/>
        <w:gridCol w:w="439"/>
        <w:gridCol w:w="866"/>
        <w:gridCol w:w="540"/>
        <w:gridCol w:w="54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частни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Мяч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ВИ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частни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В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Ш.Хайрулли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 : 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Дорофее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 : 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А.Шуст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4 : 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5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.Елисее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 : 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.Белич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 : 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.Незна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 : 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Толку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 : 1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.Соловицк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 : 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.Криге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 : 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7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Прохор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 :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Ю.Бузи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 : 1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.Га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 : 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В.Амели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 : 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В.Виногра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 : 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Мити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 : 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6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Глазыри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 : 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.Поздняк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8 : 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.Банк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 :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Леви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 : 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.Татаринце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6 : 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.Зык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 : 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В.Панфил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 : 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.Терентье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 : 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4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Зайце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 : 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.Дуди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 : 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2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В.Комбали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 : 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.Улья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 : 1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9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.Лукья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 :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2-ый тур</w:t>
      </w:r>
      <w:r>
        <w:rPr/>
        <w:t xml:space="preserve"> (срок проведения: с 11.11 по 18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Томь – Терек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Сатурн –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Шинник – Руби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Крылья Советов – Динамо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Локомотив М – Спартак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Швейцария – Турц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ринидад и Тобаго – Бахрей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Норвегия – Чех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Австралия – Уругв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Словакия – Исп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Турция – Швейц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Торпедо М – Амка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Уругвай – Австрал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Чехия – Норвег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Испания – Словакия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</w:p>
    <w:p>
      <w:pPr>
        <w:pStyle w:val="Normal"/>
        <w:jc w:val="center"/>
        <w:rPr/>
      </w:pPr>
      <w:r>
        <w:rPr/>
        <w:t>Сводная таблица прогнозов на 12-ый тур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70"/>
        <w:gridCol w:w="471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471"/>
        <w:gridCol w:w="472"/>
        <w:gridCol w:w="472"/>
        <w:gridCol w:w="472"/>
        <w:gridCol w:w="592"/>
        <w:gridCol w:w="564"/>
      </w:tblGrid>
      <w:tr>
        <w:trPr>
          <w:trHeight w:val="10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</w:r>
          </w:p>
          <w:p>
            <w:pPr>
              <w:pStyle w:val="Heading1"/>
              <w:ind w:left="113" w:right="113" w:hanging="0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схо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хода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6-1-1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-15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7-6-5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4-7-7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-11-9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5-13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0-5-3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(2-12-14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1-12-5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-10-18)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8-0-0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7-1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8-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8-0-0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8-0-0)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Счё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Исх</w:t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Разброс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№ </w:t>
            </w:r>
            <w:r>
              <w:rPr>
                <w:sz w:val="12"/>
              </w:rPr>
              <w:t>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Ми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П.Га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Виноград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Ю.Бузи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Аме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Шуст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Ул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sz w:val="12"/>
        </w:rPr>
      </w:pPr>
      <w:r>
        <w:rPr>
          <w:rFonts w:cs="Tahoma" w:ascii="Tahoma" w:hAnsi="Tahoma"/>
          <w:b w:val="false"/>
          <w:bCs w:val="false"/>
          <w:i/>
          <w:iCs/>
          <w:sz w:val="12"/>
        </w:rPr>
        <w:t>Внимание! Пенальти в 12-ом туре пробивается на матче №5 Локомотив М – Спартак М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6"/>
        </w:rPr>
      </w:pPr>
      <w:r>
        <w:rPr>
          <w:rFonts w:cs="Tahoma" w:ascii="Tahoma" w:hAnsi="Tahoma"/>
          <w:b/>
          <w:bCs/>
          <w:i/>
          <w:i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3-ый тур</w:t>
      </w:r>
      <w:r>
        <w:rPr/>
        <w:t xml:space="preserve"> (срок проведения: с 18.11 по 24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Аяччо – Сош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Бордо – ПСЖ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андерленд – Астон Вилл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Вест Бромвич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Кёльн – Шаль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Боруссия М – Бай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.Сельта – Атлетико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асинг – Депорти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Реал Мадрид – Барсело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Фиорентина – Ми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Осер – Лил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Малага – Реал Сосьеда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Тоттенхэм – Вест 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Лечче – Сие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Кьево – Асколи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4-ый тур</w:t>
      </w:r>
      <w:r>
        <w:rPr/>
        <w:t xml:space="preserve"> (срок проведения: с 18.11 по 24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Нанси – Ле М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Страсбур – Ницц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Уиган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Чарльтон – Манчестер Юнайте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Арминия – Бав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Севилья – Бети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Кадис – Валенс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ома – Ювенту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Сампдория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Тревизо – Палер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Ливорно– Эмпол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Хетафе – Осасу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Бирмингем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Миддлсбро – Фул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оруссия Д – Герта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13 и №14 входят матчи национальных чемпионатов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5-ый тур</w:t>
      </w:r>
      <w:r>
        <w:rPr/>
        <w:t xml:space="preserve"> (срок проведения: с 18.11 по 24.11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Лилль – Бенф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Фенербахче – Мил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Русенборг – Олимпиако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Монако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Хальмстад – Сампд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АЗ – Миддлсбр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ромсе – Црвена Звезд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ПАОК – Штут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Гимарайнш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Зенит – Сев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Локомотив М – Брондбю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Панатинаикос – Удинез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Порту – Рейнджер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Днепр – Литек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Андерлехт – Челси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у №15 входят матчи Лиги чемпионов и Кубка УЕФА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13 – 15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16 ноября 2005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6-ый тур</w:t>
      </w:r>
      <w:r>
        <w:rPr/>
        <w:t xml:space="preserve"> (срок проведения: с 25.11 по 1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Ле Ман – Ос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Марсель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андерленд – Бирминге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Манчестер Сити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Уиган – Тоттенхэ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Реал Сосьедад – Реал Мадри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.Сарагоса – Севилья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Асколи – Палерм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Кальяри – Сампдо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Эмполи – Лаци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Байер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Дуйсбург – Кёль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Шальке – Верд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Хетафе – Малаг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Валенсия – Сельта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7-ый тур</w:t>
      </w:r>
      <w:r>
        <w:rPr/>
        <w:t xml:space="preserve"> (срок проведения: с 25.11 по 1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Нюрнберг – Боруссия 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Айнтрахт – Штут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Ганновер – Кайзерслаутер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Ницца – Ли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Сент-Этьенн – Бор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Эвертон – Ньюкас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Вест Хэм – Манчестер Юнайте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Мальорка – Атлетик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Мессина – Инт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Парма – Удинез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Астон Вилла– Чарль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Фулхэм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Ливорно – Кье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Сиена – Редж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Депортиво – Вильярреал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16 и №17 входят матчи национальных чемпионатов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8-ый тур</w:t>
      </w:r>
      <w:r>
        <w:rPr/>
        <w:t xml:space="preserve"> (срок проведения: с 25.11 по 1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Славия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Брондбю – Эспаньо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Маккаби П-Т – Локомотив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Сампдория – Гер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Литекс – 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Црвена Звезда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Динамо Бх – ЦСКА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Левски – Марсе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Бешикташ – Зени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Ренн – Шахтё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Рапид Бх – ПАОК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Севилья – Гимарайнш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ЦСКА София – Викин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Грассхоппер – Днеп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Базель – Тромсе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у №18 входят матчи Кубка УЕФА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16 – 18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23 ноября 2005 года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19-ый тур</w:t>
      </w:r>
      <w:r>
        <w:rPr/>
        <w:t xml:space="preserve"> (срок проведения: с 2.12 по 8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айер – Гер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Штуттгарт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Блэкберн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Болтон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Аяччо – Тру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.Фиорентина – Ювентус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Лечче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Атлетик – Атлети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Сельта – Бети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Эспаньол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Чарльтон – Манчестер Сит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Бордо – Лил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Кьево – Мил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Лион – ПСЖ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Ланс – Сент-Этьенн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0-ый тур</w:t>
      </w:r>
      <w:r>
        <w:rPr/>
        <w:t xml:space="preserve"> (срок проведения: с 2.12 по 8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Майнц – Вольфс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Арминия – Шальк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Вест Бромвич – Фул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Мец – Тулуз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Нанси – Мар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Страсбур – Сош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Тревизо – Месс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асинг – Реал Сосьеда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Севилья – Депорти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Вильярреал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Ренн– Ницц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Реджина – Пар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Сампдория – Эмпол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Палермо – Кальяр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Ливерпуль – Уиган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и №19 и №20 входят матчи национальных чемпионатов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</w:rPr>
        <w:t>Программка на 21-ый тур</w:t>
      </w:r>
      <w:r>
        <w:rPr/>
        <w:t xml:space="preserve"> (срок проведения: с 2.12 по 8.12.2005 г.):</w:t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24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ПСВ – Фенербахч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Олимпиакос – Реал Мадри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Рейнджерс – Инт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Артмедиа – Порту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Рапид Вена – Ювен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Брюгге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Спарта Прага – Ту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Удинезе – Барсело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Вильярреал – Лил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Бенфика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Челси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Милан – Шальк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Вердер – Панатинаико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Бетис – Андерлех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Арсенал – Аякс</w:t>
            </w:r>
          </w:p>
        </w:tc>
      </w:tr>
    </w:tbl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программку №21 входят матчи Лиги чемпион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Последний  срок  ПРИЁМА  прогнозов  на  программки  </w:t>
      </w:r>
      <w:r>
        <w:rPr>
          <w:b/>
          <w:bCs/>
          <w:sz w:val="14"/>
        </w:rPr>
        <w:t xml:space="preserve">19 – 21  </w:t>
      </w:r>
      <w:r>
        <w:rPr>
          <w:sz w:val="14"/>
        </w:rPr>
        <w:t xml:space="preserve">туров – </w:t>
      </w:r>
      <w:r>
        <w:rPr>
          <w:b/>
          <w:bCs/>
          <w:sz w:val="14"/>
        </w:rPr>
        <w:t>30 ноября 2005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3:37:00Z</dcterms:created>
  <dc:creator>Панфилов</dc:creator>
  <dc:description/>
  <dc:language>en-US</dc:language>
  <cp:lastModifiedBy>Alexandr</cp:lastModifiedBy>
  <dcterms:modified xsi:type="dcterms:W3CDTF">2005-11-20T03:37:00Z</dcterms:modified>
  <cp:revision>2</cp:revision>
  <dc:subject/>
  <dc:title>Клуб любителей спортивного прогнозирования «Тёмная лошадка»</dc:title>
</cp:coreProperties>
</file>