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5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2.01.2006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12"/>
        </w:rPr>
        <w:t xml:space="preserve">   </w:t>
      </w:r>
      <w:r>
        <w:rPr>
          <w:rFonts w:cs="Times New Roman" w:ascii="Times New Roman" w:hAnsi="Times New Roman"/>
          <w:sz w:val="12"/>
        </w:rPr>
        <w:t>Итоги 31-го тура (1,2,0,0,2,0,2,0,1,0)</w:t>
      </w:r>
      <w:r>
        <w:rPr>
          <w:rFonts w:cs="Times New Roman" w:ascii="Times New Roman" w:hAnsi="Times New Roman"/>
          <w:b w:val="false"/>
          <w:bCs w:val="false"/>
          <w:sz w:val="12"/>
        </w:rPr>
        <w:t>: В.Комбалин – С.Белич – 1:0 (3:2), Г.Терентьев – В.Амелин – 3:2 (3:2), О.Банков – В.Панфилов – 4:2 (4:3), Б.Соловицкий – С.Татаринцев – 3:1 (7:5), В.Виноградов – И.Дудин – 1:3 (2:5), А.Глазырин – А.Прохоров – 2:4 (2:4), Д.Зыков – А.Левин – 0:2 (1:3), П.Гай – А.Митин – 0:1 (1:2), А.Дорофеев – Ю.Бузик – 4:0 (5:1), С.Ульянов – А.Шустов – 3:1 (5:3), С.Елисеев – Е.Лукьянов – 1:3 (3:5), А.Зайцев – Д.Поздняков – 4:1 (6:3), Ш.Хайруллин – С.Незнанов – 1:3 (4:6), А.Толкунов – Е.Кригер – 0:2 (3:5).</w:t>
      </w:r>
    </w:p>
    <w:p>
      <w:pPr>
        <w:pStyle w:val="Normal"/>
        <w:jc w:val="center"/>
        <w:rPr/>
      </w:pPr>
      <w:r>
        <w:rPr/>
        <w:t>Положение  участников  после  31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 : 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 :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 : 5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: 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: 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 : 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 : 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 : 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 : 4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 : 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59 : 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 : 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 : 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3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 :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 : 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 : 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 : 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 : 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 : 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 : 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 : 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3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 : 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 : 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 :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 : 5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 : 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 : 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 : 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4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Эвертон – Арсенал  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Манчестер Юнайтед – Ливерпуль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Марсель     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Нант            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улуза – Лилль         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Лечче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Сампдория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ал Сосьедад – Атлетик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Валенсия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Эспаньол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идлсбро – Уиган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оттенхэм – Астон Вилла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Сент-Этьенн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ордо – Страсбург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Палермо                      1</w:t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  <w:t>Программка на 35-ый тур</w:t>
      </w:r>
      <w:r>
        <w:rPr>
          <w:rFonts w:cs="Tahoma" w:ascii="Tahoma" w:hAnsi="Tahoma"/>
          <w:i/>
          <w:iCs/>
          <w:sz w:val="12"/>
        </w:rPr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олтон – Манчестер Сити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Фулхэм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анс – Монако     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ицца – ПСЖ           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уа – Ле Манн       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рма – Кьево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Рома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арагоса – Атлетико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Расинг – Севилья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Сельта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Блэкберн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Вест Бромвич – Сандерленд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рма – Кьево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он – Осер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ильярреал – Осасуна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4 и №35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4 и 35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8 январ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6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Кайзерслаутерн – Шальк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руссия М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е Ман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сколи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Эмполи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ечче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Атлетико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льт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Портсмут – Бол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уссия Д – Вольф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ьево – Редж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Осасун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лэкберн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Астон Вилла – Челси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7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юрнберг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миния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ент-Этьенн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трасбург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евизо – Лац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Ром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вилья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лавес – Реал Сосьеда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Сандерленд – Мидлсб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до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ессина – Кальяр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адис – Расин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улхэм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анчестер Сити – Ньюкасл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6 и №37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6 и 37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5 январ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8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ирмингем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яччо – О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Мец – Нан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Эмп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ацио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Депортиво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асинг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оттенхэм – Чарль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авария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анс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Тревиз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Сосьедад – Мальорка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9-ы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елси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йнтрахт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Ганновер – Нюрнбе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ицца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улуза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Месс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Парма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вилья – Осасу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Ала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Вест Хэм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Гамбург – Арми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иорентина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арселона – Атлетик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0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Бромвич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Кайзерслаут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Ренн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руа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Аск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арагос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Атле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Портсму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ПСЖ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Ле М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Ювентус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Мадрид – Эспаньол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8, №39  и №40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8 - 40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 феврал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1-ы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Ньюкас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Уиган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йнтрахт – Ганно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е Ман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иворно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тлетик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аленсия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Портсмут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Русенборг – Зени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окомотив М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лль – Шахтёр Донец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олтон – Марсель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2-о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Сандерленд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Арминия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анс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Нанси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Эмполи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джина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Алавес – Мала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арсель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ун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рюгге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текс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Штуттгарт – Мидлсбр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3-и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Чел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Кёльн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Лилль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Сош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Интер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Сиена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льта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ьорка – Хет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ревизо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Херенвен – Стяу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етис – АЗ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лавия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Удинезе – Ланс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1, №42  и №43 входят матчи национальных чемпионатов и Кубка УЕФ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1 - 43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8 феврал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2-о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анчестер Сити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Чарльтон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Блэкберн – Бол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Ниц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Эмп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Сие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Парма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Атлети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еал Сосьедад – Эспань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Осер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альяри – Сие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ьево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Эмполи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ечче – Ливорно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32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2-2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9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8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6-14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1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3-2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5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8-12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2-ом туре пробивается на матче №8 Парма – Лацио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2"/>
        </w:rPr>
      </w:pPr>
      <w:r>
        <w:rPr>
          <w:rFonts w:eastAsia="Arial Unicode MS"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3-и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Фулхэм – Ньюкас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Портсмут – Эвер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анси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Сент-Этьенн – Тул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ечче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Мессина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ома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Расинг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илль – Сош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ессина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лермо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Тревизо – Интер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33-и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9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8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-1-2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2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2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-9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8-1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7-2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2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7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9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-1-26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yellow"/>
              </w:rPr>
            </w:pPr>
            <w:r>
              <w:rPr>
                <w:rFonts w:cs="Tahoma" w:ascii="Tahoma" w:hAnsi="Tahoma"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3-ем туре пробивается на матче №6 Лечче – Сампдория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6"/>
        </w:rPr>
      </w:pPr>
      <w:r>
        <w:rPr>
          <w:rFonts w:eastAsia="Arial Unicode MS" w:cs="Tahoma" w:ascii="Tahoma" w:hAnsi="Tahoma"/>
          <w:b/>
          <w:bCs/>
          <w:i/>
          <w:i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В стадии 1/8 финала встречаются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95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 И.Дудин - №27 А.Мит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2 С.Татаринцев - №26 В.Комбал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3 А.Левин - №25 П.Гай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4 В.Панфилов - №23 Б.Соловицк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5 В.Амелин - №22 Д.Зыко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9 Д.Поздняков - №20 Г.Терентье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2 Е.Лукьянов - №19 Ш.Хайрулл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7 С.Ульянов – №18 А.Дорофеев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7"/>
        <w:rPr/>
      </w:pPr>
      <w:r>
        <w:rPr/>
        <w:t>Стадия 1/8 финала пройдёт по 32 - 36 турам чемпионата АФК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ерв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8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32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7 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3 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5 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  </w:t>
            </w: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2 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9 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9 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второ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8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33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7 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3 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5 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2 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9 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9 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eastAsia="Tahoma" w:cs="Tahoma" w:ascii="Tahoma" w:hAnsi="Tahoma"/>
                <w:b/>
                <w:bCs/>
                <w:sz w:val="1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33:00Z</dcterms:created>
  <dc:creator>Панфилов</dc:creator>
  <dc:description/>
  <cp:keywords/>
  <dc:language>en-US</dc:language>
  <cp:lastModifiedBy>Levin</cp:lastModifiedBy>
  <dcterms:modified xsi:type="dcterms:W3CDTF">2006-01-27T07:06:00Z</dcterms:modified>
  <cp:revision>10</cp:revision>
  <dc:subject/>
  <dc:title>Клуб любителей спортивного прогнозирования «Тёмная лошадка»</dc:title>
</cp:coreProperties>
</file>