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4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</w:tr>
    </w:tbl>
    <w:p>
      <w:pPr>
        <w:pStyle w:val="Heading2"/>
        <w:rPr/>
      </w:pPr>
      <w:r>
        <w:rPr/>
        <w:t>Десятый чемпионат АФК по футболпрогнозу</w:t>
      </w:r>
    </w:p>
    <w:p>
      <w:pPr>
        <w:pStyle w:val="Normal"/>
        <w:jc w:val="center"/>
        <w:rPr/>
      </w:pPr>
      <w:r>
        <w:rPr/>
        <w:t>Состав участников чемпионата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86"/>
        <w:gridCol w:w="1736"/>
        <w:gridCol w:w="418"/>
        <w:gridCol w:w="1523"/>
        <w:gridCol w:w="1347"/>
        <w:gridCol w:w="456"/>
        <w:gridCol w:w="1472"/>
        <w:gridCol w:w="1158"/>
      </w:tblGrid>
      <w:tr>
        <w:trPr/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№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Участник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Город</w:t>
            </w:r>
          </w:p>
        </w:tc>
        <w:tc>
          <w:tcPr>
            <w:tcW w:w="4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№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Участник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Город</w:t>
            </w:r>
          </w:p>
        </w:tc>
        <w:tc>
          <w:tcPr>
            <w:tcW w:w="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№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Участник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i/>
                <w:iCs/>
                <w:sz w:val="14"/>
              </w:rPr>
              <w:t>Город</w:t>
            </w:r>
          </w:p>
        </w:tc>
      </w:tr>
      <w:tr>
        <w:trPr>
          <w:trHeight w:val="1244" w:hRule="atLeast"/>
        </w:trPr>
        <w:tc>
          <w:tcPr>
            <w:tcW w:w="4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Дудин И.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Татаринцев С.С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Левин А.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Панфилов В.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Амелин В.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Незнанов С.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Бузик Ю.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Шустов А.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Поздняков Д.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Кригер Е.В.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Кемеро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Кемеро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Кемеро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Междуречен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Кемерово</w:t>
            </w:r>
          </w:p>
          <w:p>
            <w:pPr>
              <w:pStyle w:val="Heading8"/>
              <w:rPr/>
            </w:pPr>
            <w:r>
              <w:rPr/>
              <w:t>Кемерово</w:t>
            </w:r>
          </w:p>
        </w:tc>
        <w:tc>
          <w:tcPr>
            <w:tcW w:w="41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0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Прохоров А.П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Лукьянов Е.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Елисеев С.Д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Глазырин А.П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Толкунов А.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Зайцев А.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Ульянов С.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Дорофеев А.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Хайруллин Ш.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Терентьев Г.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Междуречен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Междуречен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Кемеро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Междуречен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Новокузнец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Ангар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Московская обл.</w:t>
            </w:r>
          </w:p>
        </w:tc>
        <w:tc>
          <w:tcPr>
            <w:tcW w:w="456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Банков О.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Зыков Д.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Соловицкий Б.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Виноградов В.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Гай П.П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Комбалин В.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Митин А.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Белич С.В.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Новокузнец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Моск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Прокопьевс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Кемерово</w:t>
            </w:r>
          </w:p>
        </w:tc>
      </w:tr>
    </w:tbl>
    <w:p>
      <w:pPr>
        <w:pStyle w:val="2"/>
        <w:jc w:val="both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Стартовые номера в чемпионате участники получили согласно занятых мест в 9-ом чемпионате АФК, а прогнозисты не принимавшие участия в прошлом чемпионате,  по мере получения организатором от их оплаченных заявок. (см. Правила)  Кемеровчанин С.Белич заявился после окончания заявочной кампании, поэтому получил последний стартовый номер в чемпионате.</w:t>
      </w:r>
    </w:p>
    <w:p>
      <w:pPr>
        <w:pStyle w:val="Heading4"/>
        <w:rPr/>
      </w:pPr>
      <w:r>
        <w:rPr/>
        <w:t>Регламент чемпионата и Кубка АФК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</w:t>
      </w:r>
      <w:r>
        <w:rPr>
          <w:sz w:val="14"/>
        </w:rPr>
        <w:t>В чемпионате АФК все участники сыграют в два круга и, следовательно, состоится 54 тура.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sz w:val="14"/>
        </w:rPr>
        <w:t xml:space="preserve">  </w:t>
      </w:r>
      <w:r>
        <w:rPr>
          <w:sz w:val="14"/>
        </w:rPr>
        <w:t>Кубок АФК стартует с предварительного раунда, в котором сыграют участники, получившие стартовые номера с 5-го по 28-ое. В дальнейших стадиях участник, имеющий наименьший стартовый номер будет играть с участником, имеющим наибольший стартовый номер и т.д. Предварительный раунд пройдёт по 26-30 турам. Стадия 1/8 финала пройдёт по 32-36 турам, 1/4 финала по 38-42 турам, полуфинал по 44-48 турам и финал пройдёт по 50-54 турам чемпионата.</w:t>
      </w:r>
    </w:p>
    <w:p>
      <w:pPr>
        <w:pStyle w:val="Normal"/>
        <w:jc w:val="center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  <w:t>Изменение в Правила</w:t>
      </w:r>
    </w:p>
    <w:p>
      <w:pPr>
        <w:pStyle w:val="TextBody"/>
        <w:jc w:val="both"/>
        <w:rPr/>
      </w:pPr>
      <w:r>
        <w:rPr>
          <w:rFonts w:eastAsia="Tahoma" w:cs="Tahoma" w:ascii="Tahoma" w:hAnsi="Tahoma"/>
          <w:b/>
          <w:sz w:val="14"/>
        </w:rPr>
        <w:t xml:space="preserve"> </w:t>
      </w:r>
      <w:r>
        <w:rPr>
          <w:rFonts w:cs="Tahoma" w:ascii="Tahoma" w:hAnsi="Tahoma"/>
          <w:b/>
          <w:sz w:val="14"/>
        </w:rPr>
        <w:t>«</w:t>
      </w:r>
      <w:r>
        <w:rPr>
          <w:sz w:val="14"/>
        </w:rPr>
        <w:t xml:space="preserve">За одну неделю, в одинаковые сроки, могут быть сыграны 1-2 тура футболпрогнозного чемпионата. Этот нюанс будет зависеть от количества заявившихся участников». Так у нас написано в Правилах. Но в связи с большим количеством заявившихся участников приходится внести изменение в Правила, которое, надеюсь, не вызовет нареканий от участников. </w:t>
      </w:r>
      <w:r>
        <w:rPr>
          <w:b/>
          <w:bCs/>
          <w:sz w:val="14"/>
        </w:rPr>
        <w:t>За одну неделю мы будем проводить от одного до трёх туров чемпионата</w:t>
      </w:r>
      <w:r>
        <w:rPr>
          <w:sz w:val="14"/>
        </w:rPr>
        <w:t>. Тем более что сейчас проходят матчи Лиги чемпионов и Кубка УЕФА. Так что начинаем сразу «с места в карьер» и уже на следующей неделе жду от Вас прогнозы на три тура.</w:t>
      </w:r>
    </w:p>
    <w:p>
      <w:pPr>
        <w:pStyle w:val="Heading4"/>
        <w:rPr>
          <w:bCs/>
        </w:rPr>
      </w:pPr>
      <w:r>
        <w:rPr>
          <w:bCs/>
        </w:rPr>
        <w:t>О наименьшем арифметическом разбросе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14"/>
        </w:rPr>
      </w:pPr>
      <w:r>
        <w:rPr>
          <w:rFonts w:cs="Times New Roman" w:ascii="Times New Roman" w:hAnsi="Times New Roman"/>
          <w:b w:val="false"/>
          <w:bCs w:val="false"/>
          <w:sz w:val="1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14"/>
        </w:rPr>
        <w:t xml:space="preserve">Наименьший арифметический разброс будет высчитываться организатором «вручную». Как это будет производиться, разъясним на примере. Пенальти в 1-ом туре пробивается на матче Андорра – Армения. На победу Андорры поставили 8-мь участников, на ничью 11-ть и на победу Армении 9-ть участников. Из всех поставленных исходов сокращаем по 8-мь и у нас останется четыре (11 – 8 = 3 и 9 – 8 = 1). Вот эта цифра и будет считаться арифметическим разбросом. Конечно этот метод определения разброса спорный, так как он пригоден только для определения наименьшего арифметического разброса, а для определения наибольшего абсолютно не пригоден, но он нам собственно и не нужен. </w:t>
      </w:r>
    </w:p>
    <w:p>
      <w:pPr>
        <w:pStyle w:val="Heading1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  <w:sz w:val="14"/>
        </w:rPr>
        <w:t>Календарь игр:</w:t>
      </w:r>
    </w:p>
    <w:p>
      <w:pPr>
        <w:pStyle w:val="Heading5"/>
        <w:rPr/>
      </w:pPr>
      <w:r>
        <w:rPr/>
        <w:t>В 1-ом туре в паре Бузик – Зыков хозяином поля является Ю.Бузик, в 54-ом туре хозяином поля будет Д.Зыков. Точно также и в остальных парах всех туров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68"/>
        <w:gridCol w:w="1668"/>
        <w:gridCol w:w="1668"/>
        <w:gridCol w:w="1668"/>
        <w:gridCol w:w="1668"/>
      </w:tblGrid>
      <w:tr>
        <w:trPr/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 и 54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Ми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Комба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Га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мелин – Виногра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Соловицк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узик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Шусто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Теренть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Хайрул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рохоров – Дороф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Ул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Толкунов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 и 53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Митин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Панфил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ай – Аме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Виноградов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Буз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Шус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айцев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Белич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3 и 52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мелин – Комба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Га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узик – Виногра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Шустов – Соловицк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рохоров – Теренть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Хайрул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Дороф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Ул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Митин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4 и 51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Панфил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ай – Буз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Виноградов – Шус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Митин – Аме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Зайцев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5 и 50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мелин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узик – Комба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Ми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Виногра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Соловицк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рохоров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Теренть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Хайрул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Дороф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айцев – Ул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Шустов – Га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Татаринцев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6 и 49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Аме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Панфил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Митин – Буз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Шус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ай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Виноградо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Ульянов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7 и 48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узик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мелин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Шустов – Ми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Комба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Га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рохоров – Виногра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Соловицк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Теренть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айцев – Хайрул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Дорофеев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8 и 47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Шус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Буз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Аме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ай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Виноградов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Ул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Митин – Поздняков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9 и 46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Шустов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узик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Панфил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Аме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Хайрул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Ми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рохоров – Комба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Га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Виногра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Соловицк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айце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Терентьев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0 и 45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Шус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Буз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мелин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ай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Виноградов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Ул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Дороф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Митин – Прохоров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1 и 44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рохоров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Шустов – Панфил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узик – Аме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Теренть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Га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Виногра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айцев – Соловицк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Комба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Ми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Белич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2 и 43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мелин – Шус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Буз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Виноградо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ай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Дороф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Хайрул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Теренть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Ул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Митин – Елисеев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3 и 42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рохоров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Панфил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Аме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Шустов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Буз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Виногра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Ми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Комба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айцев – Га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Соловицк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Банков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4 и 41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мелин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узик – Шус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Виноградов – Дороф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Хайрул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Теренть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ай – Ул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Митин – Толкунов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5 и 40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Панфил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рохоров – Аме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Буз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Шустов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айцев – Ми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Комба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Га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Виногра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Соловицк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- Зыков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6 и 39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мелин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узик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Шустов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ай – Хайрул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Виноградов – Теренть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Митин – Ул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Дороф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Зыков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7 и 38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айцев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Панфил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Аме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рохоров – Буз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Шус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Ми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Комба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Га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Виногра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Соловицки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8 и 37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Дороф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Ул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мелин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узик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ай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Митин – Хайрул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Теренть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Соловицк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Шусто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Виноградов – Зыков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19 и 36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айцев – Панфил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Аме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Буз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Шус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рохоров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Виногра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Ми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Комба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Га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0 и 35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Теренть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Хайрул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Дороф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Ул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мелин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узик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Шустов – Елисеев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0"/>
              </w:rPr>
              <w:t>Поздняков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Митин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ай – Соловицк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Виноградов – Белич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1 и 34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Панфил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Аме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айцев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Буз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Шус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Ми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Комба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Виноградов – Га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2 и 33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Теренть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Хайрул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мелин – Дороф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Ул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узик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Шустов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рохоров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Виногра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Митин – Соловицк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Гай – Белич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3 и 32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Панфил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Аме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Буз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айцев – Шус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Виноградов – Мити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Гай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4 и 31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Виногра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Соловицк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мелин – Теренть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Хайрул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узик – Дороф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Шустов – Ул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рохоров – Глазыр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Митин – Га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Комбалин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5 и 30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ай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Виноградов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Панфил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Аме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Буз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Шус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айце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лазырин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Митин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6 и 29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удин – Комба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атаринцев – Га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евин – Виноград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анфилов – Соловицк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Амелин – Зы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Незнанов – Бан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узик – Теренть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Шустов – Хайрул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оздняков – Дороф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ригер – Ул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Прохоров – Зай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Лукьянов – Толку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Митин – Бели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Елисеев – Глазырин</w:t>
            </w:r>
          </w:p>
        </w:tc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  <w:t>27 и 28 туры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Митин – Дуд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Комбалин – Татаринце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Гай – Лев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Виноградов – Панфил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Соловицкий – Амели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ыков – Незна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Банков – Бузик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ерентьев – Шус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Хайруллин – Поздняк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Дорофеев – Кригер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Ульянов – Прохор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Зайцев – Лукьянов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  <w:t>Толкунов – Елисеев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sz w:val="10"/>
              </w:rPr>
              <w:t>Белич – Глазырин</w:t>
            </w:r>
          </w:p>
        </w:tc>
        <w:tc>
          <w:tcPr>
            <w:tcW w:w="50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Призовой фонд 10-го чемпионата и Кубка АФК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распределится следующим образом: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Общий призовой фонд чемпионата составляет – 185 * 28 = 5180 рубле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За первое место – 30% = 1554 рубл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За второе место – 23% = 1191 рубл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За третье место – 17% = 881 рубл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 xml:space="preserve">За четвёртое место – 12% = 622 рубля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За пятое место – 10% = 518 рубле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За наибольшее количество угаданных исходов в чемпионате – 8% = 414 рубле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Общий призовой фонд Кубка АФК составляет – 85 * 28 = 2380 рубле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Обладателю Кубка АФК – 50% = 1190 рублей, финалисту – 30% = 714 рубле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Двум полуфиналистам по 10% = 238 рублей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-ый тур</w:t>
      </w:r>
      <w:r>
        <w:rPr/>
        <w:t xml:space="preserve"> (срок проведения: с 7.10 по 13.10.2005 г.)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69"/>
        <w:gridCol w:w="789"/>
        <w:gridCol w:w="2581"/>
        <w:gridCol w:w="783"/>
        <w:gridCol w:w="25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Чехия – Голланд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Финляндия – Румын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Дания – Грец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Швейцария – Франц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Литва – Сербия и Черногор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Бельгия – Испан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Хорватия – Швец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Андорра – Армен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Албания – Турц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Словакия – 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Ирландия – Швейца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Словения – Шотланд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Беларусь – Норвег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Литва – Бельг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Венгрия – Хорватия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1-ый тур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8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6-1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4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0-9-19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-5-2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7-1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5-11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</w:rPr>
              <w:t>(8-11-9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0-3-2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9-13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6-10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8-7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9-1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7-8-1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6-18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Исх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№ </w:t>
            </w:r>
            <w:r>
              <w:rPr>
                <w:sz w:val="14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4"/>
              </w:rPr>
            </w:pPr>
            <w:r>
              <w:rPr>
                <w:i/>
                <w:iCs/>
                <w:color w:val="000000"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0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</w:tr>
      <w:tr>
        <w:trPr/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4"/>
        </w:rPr>
      </w:pPr>
      <w:r>
        <w:rPr>
          <w:rFonts w:cs="Tahoma" w:ascii="Tahoma" w:hAnsi="Tahoma"/>
          <w:b w:val="false"/>
          <w:bCs w:val="false"/>
          <w:i/>
          <w:iCs/>
          <w:sz w:val="14"/>
        </w:rPr>
        <w:t>Внимание! Пенальти в 1-ом туре пробивается на матче №8 Андорра - Армения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"/>
        </w:rPr>
      </w:pPr>
      <w:r>
        <w:rPr>
          <w:rFonts w:cs="Tahoma" w:ascii="Tahoma" w:hAnsi="Tahoma"/>
          <w:b/>
          <w:bCs/>
          <w:i/>
          <w:iCs/>
          <w:sz w:val="4"/>
        </w:rPr>
      </w:r>
    </w:p>
    <w:p>
      <w:pPr>
        <w:pStyle w:val="Heading1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>Программки на очередные тур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2-ой тур</w:t>
      </w:r>
      <w:r>
        <w:rPr/>
        <w:t xml:space="preserve"> (срок проведения: с 14.10 по 20.10.2005 г.)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69"/>
        <w:gridCol w:w="789"/>
        <w:gridCol w:w="2581"/>
        <w:gridCol w:w="783"/>
        <w:gridCol w:w="25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Ле Ман – Лилль            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Кайзерслаутерн – Боруссия Д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Арминия – Герта          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Тоттенхэм – Эвертон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Уиган – Ньюкасл                             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Сиена – Удинезе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Эмполи – Рома       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Алавес – Вильярреал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Атлетико – Реал Мадрид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Спартак М – Зенит                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Торпедо М – Сатурн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Томь – Амкар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Чарльтон – Фулхэм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Реджина – Лечче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Атлетик – Севилья             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3-ий тур</w:t>
      </w:r>
      <w:r>
        <w:rPr/>
        <w:t xml:space="preserve"> (срок проведения: с 14.10 по 20.10.2005 г.)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69"/>
        <w:gridCol w:w="789"/>
        <w:gridCol w:w="2581"/>
        <w:gridCol w:w="783"/>
        <w:gridCol w:w="25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Марсель – ПСЖ   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Нанси – Тулуза    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Шальке – Бавария       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Майнц – Байер            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Терек – Ростов                            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Асколи – Сампдория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Кальяри – Милан  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Крылья Советов – Москва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Алания – Динамо М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Депортиво – Барселона       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Бирмингем – Астон Вилла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Вест Бромвич – Арсенал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Палермо – Кьево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4.Осасуна – Сельта                    1 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Сарагоса – Реал Сосьедад     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4-ый тур</w:t>
      </w:r>
      <w:r>
        <w:rPr/>
        <w:t xml:space="preserve"> (срок проведения: с 14.10 по 20.10.2005 г.)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69"/>
        <w:gridCol w:w="789"/>
        <w:gridCol w:w="2581"/>
        <w:gridCol w:w="783"/>
        <w:gridCol w:w="25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Бавария – Ювентус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Рапид – Брюгге 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парта Прага – Арсенал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Панатинаикос – Барселона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Удинезе – Вердер                     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Вильярреал – Бенфика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Фенербахче – Шальке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Локомотив М – Эспаньол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Андерлехт – Ливерпуль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Порту – Интер                   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ЦСКА София – Гамбург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Ренн – Штутгарт  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Бешикташ – Болтон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Зенит – Гимарайнш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ЦСКА Москва – Марсель     1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2 и №3 входят матчи национальных чемпионатов, в программку №4 входят матчи Лиги чемпионов и Кубка УЕФА.</w:t>
      </w:r>
    </w:p>
    <w:p>
      <w:pPr>
        <w:pStyle w:val="Normal"/>
        <w:jc w:val="center"/>
        <w:rPr/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2 – 4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2 октября 2005 года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5-ый тур</w:t>
      </w:r>
      <w:r>
        <w:rPr/>
        <w:t xml:space="preserve"> (срок проведения: с 21.10 по 27.10.2005 г.)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69"/>
        <w:gridCol w:w="789"/>
        <w:gridCol w:w="2581"/>
        <w:gridCol w:w="783"/>
        <w:gridCol w:w="25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Мец – Ли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Ницца – Ос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ошо – Мона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Спартак М – Торпедо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Эвертон – Челс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Рома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Лечче – Ювенту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Кадис – Атлетик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Удинезе – Инт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Москва – Зени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Малага – Бети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Боруссия Д – Гам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Блэкберн – Бирминге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Байер – Штутгар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Боруссия М – Кайзерслаутерн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6-ой тур</w:t>
      </w:r>
      <w:r>
        <w:rPr/>
        <w:t xml:space="preserve"> (срок проведения: с 21.10 по 27.10.2005 г.)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69"/>
        <w:gridCol w:w="789"/>
        <w:gridCol w:w="2581"/>
        <w:gridCol w:w="783"/>
        <w:gridCol w:w="25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Сент-Этьен – Марсе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Труа – Лан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Тулуза – Борд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Вольфсбург – Шальк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Ганновер – Верде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Вест Хэм – Мидлсбр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Фулхэм – Ливерпу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Тревизо – Эмпол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Реал Сосьедад – Депортив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Расинг – Атлетик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Хетафе – Сарагос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Фиорентина – Пар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Айнтрахт – Кёль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Алания – Локомотив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Амкар – ЦСКА М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5 и №6 входят матчи национальных чемпионат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5 – 6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9 октября 2005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1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2:32:00Z</dcterms:created>
  <dc:creator>Панфилов</dc:creator>
  <dc:description/>
  <dc:language>en-US</dc:language>
  <cp:lastModifiedBy>Alexandr</cp:lastModifiedBy>
  <cp:lastPrinted>2005-10-06T13:58:00Z</cp:lastPrinted>
  <dcterms:modified xsi:type="dcterms:W3CDTF">2005-10-17T05:25:00Z</dcterms:modified>
  <cp:revision>127</cp:revision>
  <dc:subject/>
  <dc:title/>
</cp:coreProperties>
</file>