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5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.11.2005 год</w:t>
            </w:r>
          </w:p>
        </w:tc>
      </w:tr>
    </w:tbl>
    <w:p>
      <w:pPr>
        <w:pStyle w:val="Heading2"/>
        <w:rPr>
          <w:sz w:val="6"/>
        </w:rPr>
      </w:pPr>
      <w:r>
        <w:rPr>
          <w:sz w:val="6"/>
        </w:rPr>
      </w:r>
    </w:p>
    <w:p>
      <w:pPr>
        <w:pStyle w:val="Heading2"/>
        <w:rPr>
          <w:sz w:val="16"/>
        </w:rPr>
      </w:pPr>
      <w:r>
        <w:rPr>
          <w:sz w:val="16"/>
        </w:rPr>
        <w:t>Десятый чемпионат АФК по футболпрогнозу</w:t>
      </w:r>
    </w:p>
    <w:p>
      <w:pPr>
        <w:pStyle w:val="Normal"/>
        <w:jc w:val="center"/>
        <w:rPr/>
      </w:pPr>
      <w:r>
        <w:rPr/>
        <w:t>Итоги 7 – 8 туров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8"/>
        <w:gridCol w:w="2438"/>
        <w:gridCol w:w="2439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 ту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1,2,0,1,0,2,1,1,1,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Ю.Бузик – И.Дудин – 3:1 (9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Б.Соловицкий – 2:3 (5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Амелин – А.Левин – 3:2 (6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Елисеев – Д.Зыков – 1:4 (4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А.Митин – 2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П.Гай – 2:0 (7:5)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В.Виноградов – 2:5 (4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Г.Терентьев – 2:1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Зайцев – Ш.Хайруллин – 2:3 (4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Незнанов – С.Татаринцев – 0:1 (5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Ульянов – А.Дорофеев – 2:1 (7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О.Банков – 0:2 (5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С.Белич – 1:5 (1: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Д.Поздняков – В.Комбалин – 5:0 (8:4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 ту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(2,1,1,1,1,0,2,0,0,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.Дудин – А.Шустов – 2:1 (6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Ю.Бузик – 3:3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Комбалин – Е.Кригер – 2:3 (3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Митин – Д.Поздняков – 2:2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Виноградов – Е.Лукьянов – 2:1 (4: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>Б.Соловицкий – С.Елисеев – 2:1 (6:6)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Зыков – А.Глазырин – 2:3 (4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А.Толкунов – 1:1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.Терентьев – А.Зайцев – 3:1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С.Ульянов – 3:1 (4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С.Белич – 0:4 (1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С.Незнанов – 2:1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В.Амелин – 0:3 (4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.Гай – А.Прохоров – 0:3 (2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восьми  туров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5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2-ый тур</w:t>
      </w:r>
      <w:r>
        <w:rPr/>
        <w:t xml:space="preserve"> (срок проведения: с 11.11 по 18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Томь – Терек     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Сатурн – Москва     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инник – Рубин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Крылья Советов – Динамо М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.Локомотив М – Спартак М             0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Швейцария – Турция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инидад и Тобаго – Бахрейн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Норвегия – Чехия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встралия – Уругвай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.Словакия – Испания                 2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урция – Швейцария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орпедо М – Амкар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Уругвай – Австралия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Чехия – Норвегия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Испания – Словакия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12 входят матчи чемпионата России и стыковые матчи чемпионата мир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у  </w:t>
      </w:r>
      <w:r>
        <w:rPr>
          <w:b/>
          <w:bCs/>
          <w:sz w:val="14"/>
        </w:rPr>
        <w:t xml:space="preserve">12  </w:t>
      </w:r>
      <w:r>
        <w:rPr>
          <w:sz w:val="14"/>
        </w:rPr>
        <w:t xml:space="preserve">тура – </w:t>
      </w:r>
      <w:r>
        <w:rPr>
          <w:b/>
          <w:bCs/>
          <w:sz w:val="14"/>
        </w:rPr>
        <w:t>9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3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яччо – Сошо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до – ПСЖ  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Астон Вилла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ест Бромвич – Эвертон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Кёльн – Шальке    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оруссия М – Байер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ельта – Атлетико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Депортиво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еал Мадрид – Барселона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иорентина – Милан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Осер – Лилль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Малага – Реал Сосьедад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Тоттенхэм – Вест Хэм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Лечче – Сиена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Кьево – Асколи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4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анси – Ле Манн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Страсбур – Ницца    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Арсенал 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Чарльтон – Манчестер Юнайтед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рминия – Бавария      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евилья – Бетис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адис – Валенсия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ома – Ювентус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Сампдория – Лацио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ревизо – Палермо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иворно– Эмполи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Хетафе – Осасуна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ирмингем – Болтон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иддлсбро – Фулхэм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уссия Д – Герта            1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14"/>
        </w:rPr>
        <w:t xml:space="preserve"> </w:t>
      </w:r>
      <w:r>
        <w:rPr>
          <w:i/>
          <w:iCs/>
          <w:sz w:val="14"/>
        </w:rPr>
        <w:t>В программки №13 и №14 входят матчи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5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лль – Бенфика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Фенербахче – Милан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.Русенборг – Олимпиакос      1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онако – Гамбург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Хальмстад – Сампдория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З – Миддлсбро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омсе – Црвена Звезда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ПАОК – Штутгарт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Гимарайнш – Болтон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Зенит – Севилья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окомотив М – Брондбю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2.Панатинаикос – Удинезе           1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Порту – Рейнджерс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.Днепр – Литекс                          1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ндерлехт – Челси                    2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15 входят матчи Лиги чемпионов и Кубка УЕФА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3 – 15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6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0-ый тур</w:t>
      </w:r>
      <w:r>
        <w:rPr/>
        <w:t xml:space="preserve"> (срок проведения: с 4.11 по 10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М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Ле Ман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Ницца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СЖ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стон Вилла – Ливерп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анчестер Юнайтед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сколи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ацио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асинг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Амкар – З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Хетафе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айер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лэкберн 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евилья – Атлетико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Ростов – Крылья Советов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0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71"/>
        <w:gridCol w:w="400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10-2)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-17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5-15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-17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-14-1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5-8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9-17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-7-2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8-1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5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7-9-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  </w:t>
            </w: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8-ом туре пробивается на матче №9 Расинг – Бетис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1-ый тур</w:t>
      </w:r>
      <w:r>
        <w:rPr/>
        <w:t xml:space="preserve"> (срок проведения: с 4.11 по 10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Эвертон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ент-Этьенн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улуза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руа – Ре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ессина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ерек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лага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Депортиво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Палермо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убин – Торпедо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олтон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Фулхэм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Ганновер – Майнц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10-ый матч в 11-ой программке состоялся 26 октября и завершился победой Депортиво – 3:1. Вместо него по Правилам задействован 11-ый матч.</w:t>
      </w:r>
    </w:p>
    <w:p>
      <w:pPr>
        <w:pStyle w:val="Normal"/>
        <w:jc w:val="center"/>
        <w:rPr/>
      </w:pPr>
      <w:r>
        <w:rPr/>
        <w:t>Сводная таблица прогнозов на 11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2-13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7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4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4-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-18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-12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2-2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13-1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-15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7-9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5-8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3-1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8-ом туре пробивается на матче №9 Малага – Депортиво</w:t>
      </w:r>
    </w:p>
    <w:sectPr>
      <w:type w:val="nextPage"/>
      <w:pgSz w:w="11906" w:h="16838"/>
      <w:pgMar w:left="85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57:00Z</dcterms:created>
  <dc:creator>Панфилов</dc:creator>
  <dc:description/>
  <dc:language>en-US</dc:language>
  <cp:lastModifiedBy>Alexandr</cp:lastModifiedBy>
  <dcterms:modified xsi:type="dcterms:W3CDTF">2005-12-16T07:47:00Z</dcterms:modified>
  <cp:revision>17</cp:revision>
  <dc:subject/>
  <dc:title>Клуб любителей спортивного прогнозирования «Тёмная лошадка»</dc:title>
</cp:coreProperties>
</file>