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16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5.01.2007 год</w:t>
            </w:r>
          </w:p>
        </w:tc>
      </w:tr>
    </w:tbl>
    <w:p>
      <w:pPr>
        <w:pStyle w:val="Heading2"/>
        <w:rPr>
          <w:rFonts w:eastAsia="Arial Unicode MS"/>
          <w:sz w:val="2"/>
        </w:rPr>
      </w:pPr>
      <w:r>
        <w:rPr>
          <w:rFonts w:eastAsia="Arial Unicode MS"/>
          <w:sz w:val="2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4"/>
          <w:u w:val="single"/>
        </w:rPr>
      </w:pPr>
      <w:r>
        <w:rPr>
          <w:rFonts w:eastAsia="Arial Unicode MS"/>
          <w:sz w:val="4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23-го  тура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2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31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3 тур - (1,1,2,1,0,0,0,0,2,0,1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О.Банк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Е.Кригер – 1:3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К.Сараев – 2:2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А.Толкунов – 2:2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Д.Зыков – 2:1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Е.Лукьянов – 3:1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С.Татаринцев – 1:6 (1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Иневаткин – В.Соломатин – 2:2 (2: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С.Елисеев – 1:3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Дурыманов – О.Давыдов – 2:2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Нестных – Э.Бубыкин – 1:3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Федорцов – Ю.Карпов – 1:3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А.Прохоров – 1:3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С.Белич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Д.Поздняков – 3:0 (4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А.Левин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А.Филиппов – 4:1 (4:1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23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9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34 : 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4-ый тур</w:t>
      </w:r>
      <w:r>
        <w:rPr/>
        <w:t xml:space="preserve"> (срок проведения: с 26.01 по 1.02.2007 г.):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лемания – Байер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юрнберг – Шту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Энерги – Боруссия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Ле Ман – Мар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Осер – Нан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лермо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альорка – Рекреа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ильярреал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Торино – Удинез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улуза – Тру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арагоса – Депор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Хетафе – Осасуна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24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5-ый тур</w:t>
      </w:r>
      <w:r>
        <w:rPr/>
        <w:t xml:space="preserve"> (срок проведения: с 26.01 по 1.02.2007 г.):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720"/>
        <w:gridCol w:w="2520"/>
        <w:gridCol w:w="7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оруссия Д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Арминия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Айтрахт Ф – Шальке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едан – Мона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Бордо – Лил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Реал Сосьедад – Атлетик Бильба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Химнастик – Эспаньо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Бетис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Леванте – Севиль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ари Сен-Жермен – Сош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Кальяри – Редж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Сампдория – Интер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25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Кубок АФК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1/4 финала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шла по 19-23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лись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"/>
          <w:u w:val="single"/>
        </w:rPr>
      </w:pPr>
      <w:r>
        <w:rPr>
          <w:rFonts w:cs="Arial" w:ascii="Arial" w:hAnsi="Arial"/>
          <w:i/>
          <w:iCs/>
          <w:sz w:val="4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3.С.Незнанов</w:t>
      </w:r>
      <w:r>
        <w:rPr>
          <w:rFonts w:cs="Arial" w:ascii="Arial" w:hAnsi="Arial"/>
          <w:sz w:val="14"/>
        </w:rPr>
        <w:t xml:space="preserve"> - №31.С.Елисеев – 4:2 (4:2); 2:0 (4:2 д.в.); 1:0 (4:3) – счёт серии – </w:t>
      </w:r>
      <w:r>
        <w:rPr>
          <w:rFonts w:cs="Arial" w:ascii="Arial" w:hAnsi="Arial"/>
          <w:b/>
          <w:bCs/>
          <w:sz w:val="14"/>
        </w:rPr>
        <w:t>3:0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 xml:space="preserve">4.А.Филиппов - </w:t>
      </w:r>
      <w:r>
        <w:rPr>
          <w:rFonts w:cs="Arial" w:ascii="Arial" w:hAnsi="Arial"/>
          <w:b/>
          <w:bCs/>
          <w:sz w:val="14"/>
        </w:rPr>
        <w:t xml:space="preserve">№21.А.Дорофеев </w:t>
      </w:r>
      <w:r>
        <w:rPr>
          <w:rFonts w:cs="Arial" w:ascii="Arial" w:hAnsi="Arial"/>
          <w:sz w:val="14"/>
        </w:rPr>
        <w:t>– 3:2 (5:4 д.в.); 2:1 (2:1); 0:1 (4:5); 2:2 (6:6 д.в. 0:0 пен.); 1:2 (1:2) – счёт серии – 2:2 – по исходам – 18:18</w:t>
      </w:r>
    </w:p>
    <w:p>
      <w:pPr>
        <w:pStyle w:val="Normal"/>
        <w:jc w:val="center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у А.Дорофеева выше место в чемпионате после этой стадии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7.С.Татаринцев</w:t>
      </w:r>
      <w:r>
        <w:rPr>
          <w:rFonts w:cs="Arial" w:ascii="Arial" w:hAnsi="Arial"/>
          <w:sz w:val="14"/>
        </w:rPr>
        <w:t xml:space="preserve"> - №13.А.Левин – 0:1 (3:4); 1:0 (2:1); 1:0 (5:5 д.в. 2:0 пен.); 2:1 (4:3) – счёт серии – </w:t>
      </w:r>
      <w:r>
        <w:rPr>
          <w:rFonts w:cs="Arial" w:ascii="Arial" w:hAnsi="Arial"/>
          <w:b/>
          <w:bCs/>
          <w:sz w:val="14"/>
        </w:rPr>
        <w:t>3: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9.Е.Кригер</w:t>
      </w:r>
      <w:r>
        <w:rPr>
          <w:rFonts w:cs="Arial" w:ascii="Arial" w:hAnsi="Arial"/>
          <w:sz w:val="14"/>
        </w:rPr>
        <w:t xml:space="preserve"> - №10.Е.Лукьянов – 1:0 (4:3); 0:1 (2:3); 2:3 (4:5); 2:1 (5:4); 3:0 (5:2) – счёт серии – </w:t>
      </w:r>
      <w:r>
        <w:rPr>
          <w:rFonts w:cs="Arial" w:ascii="Arial" w:hAnsi="Arial"/>
          <w:b/>
          <w:bCs/>
          <w:sz w:val="14"/>
        </w:rPr>
        <w:t>3: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полуфинале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йдёт по 24-28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6"/>
          <w:u w:val="single"/>
        </w:rPr>
      </w:pPr>
      <w:r>
        <w:rPr>
          <w:rFonts w:cs="Arial" w:ascii="Arial" w:hAnsi="Arial"/>
          <w:i/>
          <w:iCs/>
          <w:sz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- №21.А.Дорофее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7.С.Татаринцев - №9.Е.Кригер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первый матч</w:t>
      </w:r>
      <w:r>
        <w:rPr>
          <w:rFonts w:cs="Courier New" w:ascii="Courier New" w:hAnsi="Courier New"/>
          <w:i/>
          <w:iCs/>
          <w:sz w:val="16"/>
        </w:rPr>
        <w:t xml:space="preserve"> полуфинала Кубка АФК, который пройдёт по 24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второй матч</w:t>
      </w:r>
      <w:r>
        <w:rPr>
          <w:rFonts w:cs="Courier New" w:ascii="Courier New" w:hAnsi="Courier New"/>
          <w:i/>
          <w:iCs/>
          <w:sz w:val="16"/>
        </w:rPr>
        <w:t xml:space="preserve"> полуфинала Кубка АФК, который пройдёт по 25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6-ой тур</w:t>
      </w:r>
      <w:r>
        <w:rPr/>
        <w:t xml:space="preserve"> (срок проведения: с 2.02 по 8.02.2007 г.)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Поздняков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Вольфсбург – Байер-04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Боруссия Д – Штутгарт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3.Уиган – Портсмут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4.Ницца – Бордо</w:t>
            </w:r>
            <w:r>
              <w:rPr>
                <w:sz w:val="14"/>
                <w:lang w:val="en-US"/>
              </w:rPr>
              <w:t xml:space="preserve">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Эмполи – Аталанта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рма – Фиорентина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Рекреативо – Вильярреал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8.Валенсия – Атлетико Мадрид</w:t>
            </w:r>
            <w:r>
              <w:rPr>
                <w:sz w:val="14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Уотфорд – Болтон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Удинезе – Сампдория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иена – Торино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2.Атлетик Бильбао – Бетис</w:t>
            </w:r>
            <w:r>
              <w:rPr>
                <w:sz w:val="14"/>
                <w:lang w:val="en-US"/>
              </w:rPr>
              <w:t xml:space="preserve">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7-ой тур</w:t>
      </w:r>
      <w:r>
        <w:rPr/>
        <w:t xml:space="preserve"> (срок проведения: с 2.02 по 8.02.2007 г.)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Белич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.Нюрнберг – Бавария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2.Герта – Гамбург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Миддлсбро – Арсенал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оттенхэм – Манчестер Юнайтед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алансьенн – Ланс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Катания – Палермо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Интер – Рома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асинг – Хетафе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Осасуна – Барселона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0.Вердер – Шальке-04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1.Эспаньол – Сарагоса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2.Асколи – Милан</w:t>
            </w:r>
            <w:r>
              <w:rPr>
                <w:sz w:val="14"/>
                <w:lang w:val="en-US"/>
              </w:rPr>
              <w:t xml:space="preserve"> 2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26 и №27  входят  матчи  национальных чемпионатов.</w:t>
      </w:r>
    </w:p>
    <w:p>
      <w:pPr>
        <w:pStyle w:val="Normal"/>
        <w:jc w:val="center"/>
        <w:rPr/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sz w:val="16"/>
        </w:rPr>
        <w:t xml:space="preserve">26 и 27 </w:t>
      </w:r>
      <w:r>
        <w:rPr>
          <w:sz w:val="16"/>
        </w:rPr>
        <w:t xml:space="preserve">туров – </w:t>
      </w:r>
      <w:r>
        <w:rPr>
          <w:b/>
          <w:sz w:val="16"/>
        </w:rPr>
        <w:t>31 января 2007 года.</w:t>
      </w:r>
    </w:p>
    <w:p>
      <w:pPr>
        <w:pStyle w:val="Normal"/>
        <w:jc w:val="center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8-ой тур</w:t>
      </w:r>
      <w:r>
        <w:rPr/>
        <w:t xml:space="preserve"> (срок проведения: с 9.02 по 15.02.2007 г.)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Штутгарт – Верд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Гамбург – Боруссия 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Шеффилд Юнайтед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Рединг – Астон Ви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Ньюкасл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ри Сен-Жермен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талант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Хетафе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Бохум – Нюрнбе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Бордо – Марсе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Ренн – Нан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Тулуза – Лилль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28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28 </w:t>
      </w:r>
      <w:r>
        <w:rPr>
          <w:sz w:val="16"/>
        </w:rPr>
        <w:t xml:space="preserve">тура – </w:t>
      </w:r>
      <w:r>
        <w:rPr>
          <w:b/>
          <w:sz w:val="16"/>
        </w:rPr>
        <w:t>7 февраля 2007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</w:r>
    </w:p>
    <w:sectPr>
      <w:type w:val="nextPage"/>
      <w:pgSz w:w="11906" w:h="16838"/>
      <w:pgMar w:left="79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3:13:00Z</dcterms:created>
  <dc:creator>Виктор</dc:creator>
  <dc:description/>
  <cp:keywords/>
  <dc:language>en-US</dc:language>
  <cp:lastModifiedBy>Levin Alexandr</cp:lastModifiedBy>
  <dcterms:modified xsi:type="dcterms:W3CDTF">2007-01-30T17:02:00Z</dcterms:modified>
  <cp:revision>94</cp:revision>
  <dc:subject/>
  <dc:title/>
</cp:coreProperties>
</file>