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3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9.10.2006 год</w:t>
            </w:r>
          </w:p>
        </w:tc>
      </w:tr>
    </w:tbl>
    <w:p>
      <w:pPr>
        <w:pStyle w:val="Heading2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ascii="Century Gothic" w:hAnsi="Century Gothic" w:eastAsia="Arial Unicode MS" w:cs="Courier New"/>
          <w:b/>
          <w:b/>
          <w:bCs/>
          <w:i/>
          <w:i/>
          <w:iCs/>
          <w:sz w:val="4"/>
          <w:u w:val="single"/>
        </w:rPr>
      </w:pPr>
      <w:r>
        <w:rPr>
          <w:rFonts w:eastAsia="Arial Unicode MS" w:cs="Courier New" w:ascii="Century Gothic" w:hAnsi="Century Gothic"/>
          <w:b/>
          <w:bCs/>
          <w:i/>
          <w:iCs/>
          <w:sz w:val="4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3 и 4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4"/>
        <w:gridCol w:w="2425"/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 тур - (1,2,0,1,0,2,1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А.Сидоров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В.Панфилов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О.Давыдов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В.Соломатин – 0:0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Ю.Карпов – 0:3 (1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А.Глазырин – 4:3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а – А.Зайцев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Г.Федорцов – 1:2 (3:4)</w:t>
            </w:r>
          </w:p>
        </w:tc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В.Нестных – 0:3 (1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Д.Дурыман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С.Иневаткин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О.Банков – 0:3 (3: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Е.Кригер – С.Белич – 0:2 (1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А.Толкунов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К.Сараев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Д.Зыков – 5:0 (6: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Э.Бубыкин – 3:1 (4:2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 тур - (1,2,1,1,2,2,2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А.Дорофеев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С.Ульянов – 2:2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О.Давыдов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В.Соломатин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Ю.Карпов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.Бубыкин – В.Комбалин – 1:1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А.Зайцев – 0:0 (6:6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Г.Федорцов – 2:2 (4:4)</w:t>
            </w:r>
          </w:p>
        </w:tc>
        <w:tc>
          <w:tcPr>
            <w:tcW w:w="2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В.Нестных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Д.Дурыманов – 3:1 (6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С.Иневаткин – 0:1 (5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О.Банков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С.Елисеев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К.Сарае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В.Панфилов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А.Толкунов – 0:3 (3: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С.Незнанов – А.Прохоров – 1:1 (3:3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/>
        <w:t>Положение  участников  после  4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4 : 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: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</w:tr>
    </w:tbl>
    <w:p>
      <w:pPr>
        <w:pStyle w:val="TextBody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TextBody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Кубок АФК стартовал с предварительного раунда, в котором играют участники, получившие стартовые номера с 31-го по 34-ое после </w:t>
      </w:r>
      <w:r>
        <w:rPr>
          <w:b/>
          <w:bCs/>
          <w:sz w:val="16"/>
        </w:rPr>
        <w:t>второго тура чемпионата АФК</w:t>
      </w:r>
      <w:r>
        <w:rPr>
          <w:sz w:val="16"/>
        </w:rPr>
        <w:t>. Во всех стадиях участник, имеющий наименьший стартовый номер будет играть с участником, имеющим наибольший стартовый номер и т.д. Предварительный раунд проходит по 3-7 турам. Стадия 1/16 финала пройдёт по 9-13 турам, стадия 1/8 финала пройдёт по 14-18 турам, 1/4 финала по 19-23 турам, полуфинал по 24-28 турам и финал пройдёт по 29-33 турам чемпионата.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  <w:t>В предварительном раунде встречаются: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2.Ш.Хайруллин - №33.О.Давыдов – 1:0 (4:3); 1:2 (2:3) – счёт серии – 1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1.С.Елисеев - №34.В.Соломатин – 0:2 (2:4); 3:0 (5:2) – счёт серии – 1: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третий матч</w:t>
      </w:r>
      <w:r>
        <w:rPr>
          <w:rFonts w:cs="Courier New" w:ascii="Courier New" w:hAnsi="Courier New"/>
          <w:i/>
          <w:iCs/>
          <w:sz w:val="16"/>
        </w:rPr>
        <w:t xml:space="preserve"> предварительного раунда, который пройдёт по 5-ому туру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4"/>
          <w:u w:val="single"/>
        </w:rPr>
      </w:pPr>
      <w:r>
        <w:rPr>
          <w:rFonts w:cs="Arial" w:ascii="Arial" w:hAnsi="Arial"/>
          <w:i/>
          <w:iCs/>
          <w:sz w:val="14"/>
          <w:u w:val="single"/>
        </w:rPr>
        <w:t>В 1/16 финала Кубка АФК встретятся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1.С.Ульянов – с участником, вышедшим из предварительного раунда с наибольшим стартовым номером в Кубке АФК;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2.А.Сидоров - с участником, вышедшим из предварительного раунда с предпоследним наибольшим стартовым номером в Кубке АФК;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30.О.Банко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4.А.Филиппов - №29.А.Прохоро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5.С.Белич - №28.Ю.Карпо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6.Б.Соловицкий - №27.Д.Поздняко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7.С.Татаринцев - №26.Г.Федорцо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8.А.Глазырин - №25.П.Золотухин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9.Е.Кригер - №24.С.Иневаткин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0.Е.Лукьянов - №23.Г.Терентье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1.И.Дудин - №22.Д.Зыко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2.В.Комбалин - №21.А.Дорофее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3.А.Левин - №20.К.Сарае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4.А.Толкунов - №19.Д.Дурымано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5.А.Зайцев - №18.В.Нестных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6.Э.Бубыкин - №17.В.Панфил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6-ой тур</w:t>
      </w:r>
      <w:r>
        <w:rPr/>
        <w:t xml:space="preserve"> (срок проведения: с 27.10 по 2.11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Штутгарт – Шальке-04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2.Ле Ман – Лилль</w:t>
            </w:r>
            <w:r>
              <w:rPr>
                <w:sz w:val="16"/>
                <w:lang w:val="en-US"/>
              </w:rPr>
              <w:t>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Ницца – Марсель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Торпедо М – Рубин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Динамо М – Локомотив М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Удинезе – Рома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.Хетафе – Депортиво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Сельта – Севилья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Нюрнберг – Боруссия Д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Болтон – Манчестер Юнайтед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.Нант – Монако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Кальяри – Сампдория</w:t>
            </w:r>
            <w:r>
              <w:rPr>
                <w:sz w:val="16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6 входят  матчи  национальных чемпионат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7-ой тур</w:t>
      </w:r>
      <w:r>
        <w:rPr/>
        <w:t xml:space="preserve"> (срок проведения: с 27.10 по 2.11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306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.Барселона – Челси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2.Левски – Вердер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.Спартак М – Интер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ПСВЭйндховен – Галатасарай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.Гамбург – Порту</w:t>
            </w:r>
            <w:r>
              <w:rPr>
                <w:sz w:val="16"/>
                <w:lang w:val="en-US"/>
              </w:rPr>
              <w:t>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6.АЕК – Лилль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.Бенфика – Селтик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ФК Копенгаген – Манчестер Юнайтед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Шахтёр – Валенсия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.Ливерпуль – Бордо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.Арсенал – ЦСКА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Бавария – Спортинг Л</w:t>
            </w:r>
            <w:r>
              <w:rPr>
                <w:sz w:val="16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7 входят  матчи  Лиги чемпион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 </w:t>
      </w:r>
      <w:r>
        <w:rPr>
          <w:b/>
          <w:sz w:val="16"/>
        </w:rPr>
        <w:t xml:space="preserve">6 и 7 </w:t>
      </w:r>
      <w:r>
        <w:rPr>
          <w:sz w:val="16"/>
        </w:rPr>
        <w:t xml:space="preserve">туров – </w:t>
      </w:r>
      <w:r>
        <w:rPr>
          <w:b/>
          <w:sz w:val="16"/>
        </w:rPr>
        <w:t>25 октября 2006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5-ый тур</w:t>
      </w:r>
      <w:r>
        <w:rPr/>
        <w:t xml:space="preserve"> (срок проведения: с 20.10 по 26.10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йнтрахт Ф – Нюрнбе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Вердер – Бава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Блэкберн – Бол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Уиган – Манчестер С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Марсель – Ли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Седан – Ла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Удинезе – Инт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Реал Мадрид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Сошо – Борд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Аталанта – Сампдо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Катания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Депортиво – Атлетико Мадрид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3-и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8-ой тур</w:t>
      </w:r>
      <w:r>
        <w:rPr/>
        <w:t xml:space="preserve"> (срок проведения: с 3.11 по 10.11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Шальке-04 – Бава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Алемания – Штутгар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Уотфорд – Миддлсбр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Торпедо М – ФК 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Нанси – Борд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Эмполи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Депортиво – Барсел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Эспаньол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Вольфсбург – Гамбу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Валансьен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йнтрахт Ф – Боруссия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Леванте – Реал Сосьедад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6 входят  матчи  национальных чемпиона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у  </w:t>
      </w:r>
      <w:r>
        <w:rPr>
          <w:b/>
          <w:sz w:val="16"/>
        </w:rPr>
        <w:t xml:space="preserve">8 </w:t>
      </w:r>
      <w:r>
        <w:rPr>
          <w:sz w:val="16"/>
        </w:rPr>
        <w:t xml:space="preserve">тура – </w:t>
      </w:r>
      <w:r>
        <w:rPr>
          <w:b/>
          <w:sz w:val="16"/>
        </w:rPr>
        <w:t>1 ноября 2006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Внимание!</w:t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Этот вестник мог бы выйти почти на сутки раньше, но вышел позже по причине не зависящей от меня. Не было прогнозов двух участников. Я не буду называть фамилии, потому что и на первые четыре тура были другие участники вовремя не присылающие свои прогнозы. Я понимаю, что некоторые участники не могут ещё войти в режим работы, но всё господа, начиная со следующего вестника ждать, и вторично напоминать Вам никому не буду, и как у меня будет готов вестник, вышлю без опоздавших прогнозов и хоть они, потом и придут, принимать не буду. На отправление следующих прогнозов у Вас впереди почти неделя, высылайте, </w:t>
      </w:r>
      <w:r>
        <w:rPr>
          <w:b/>
          <w:bCs/>
          <w:sz w:val="16"/>
        </w:rPr>
        <w:t>прогнозы принимаются каждый день!</w:t>
      </w:r>
    </w:p>
    <w:sectPr>
      <w:type w:val="nextPage"/>
      <w:pgSz w:w="11906" w:h="16838"/>
      <w:pgMar w:left="907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3:33:00Z</dcterms:created>
  <dc:creator>Виктор</dc:creator>
  <dc:description/>
  <cp:keywords/>
  <dc:language>en-US</dc:language>
  <cp:lastModifiedBy>Levin Alexandr</cp:lastModifiedBy>
  <dcterms:modified xsi:type="dcterms:W3CDTF">2006-10-24T17:22:00Z</dcterms:modified>
  <cp:revision>68</cp:revision>
  <dc:subject/>
  <dc:title/>
</cp:coreProperties>
</file>