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22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5.03.2007 год</w:t>
            </w:r>
          </w:p>
        </w:tc>
      </w:tr>
    </w:tbl>
    <w:p>
      <w:pPr>
        <w:pStyle w:val="Heading2"/>
        <w:rPr>
          <w:rFonts w:eastAsia="Arial Unicode MS"/>
          <w:sz w:val="4"/>
        </w:rPr>
      </w:pPr>
      <w:r>
        <w:rPr>
          <w:rFonts w:eastAsia="Arial Unicode MS"/>
          <w:sz w:val="4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4"/>
          <w:u w:val="single"/>
        </w:rPr>
      </w:pPr>
      <w:r>
        <w:rPr>
          <w:rFonts w:eastAsia="Arial Unicode MS"/>
          <w:sz w:val="4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33-го  тура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2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91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33 тур - (0,2,2,1,1,0,1,1,2,0,1,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Г.Терентьев – 2:2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Б.Соловицкий – 1:1 (1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А.Дорофеев – 0:2 (1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Д.Дурыманов – 1:2 (3:4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С.Елисеев – С.Иневаткин – 2:1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О.Банков – 0:0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В.Соломатин – 1:4 (1: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О.Давыдов – 2:0 (3:1)</w:t>
            </w:r>
          </w:p>
        </w:tc>
        <w:tc>
          <w:tcPr>
            <w:tcW w:w="25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П.Золотухин – 2:2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Карпов – И.Дудин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Э.Бубыкин – 1:4 (2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А.Толкунов – 2:1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К.Сараев – 0:3 (2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Е.Лукьянов – 3:1 (4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А.Зайцев – 3:3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Федорцов – А.Левин – 0:0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Нестных – Д.Поздняков – 2:2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</w:rPr>
      </w:pPr>
      <w:r>
        <w:rPr>
          <w:rFonts w:cs="Courier New" w:ascii="Courier New" w:hAnsi="Courier New"/>
          <w:b/>
          <w:bCs/>
          <w:i/>
          <w:iCs/>
          <w:sz w:val="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Итоговое  положение  участников  в  чемпионате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2 :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6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2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6 : 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5 : 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3 : 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3 : 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8 : 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5 : 4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8 : 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4 : 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3 : 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4 : 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2 : 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4 : 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2 : 5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 : 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2 : 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 : 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5 : 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3 : 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3 : 5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</w:rPr>
              <w:t>49 : 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9 : 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 : 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2 : 5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4 : 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 : 5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8 : 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</w:rPr>
              <w:t>45 : 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8 : 3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0 : 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2 : 4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5 : 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6 : 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6 : 6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3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i/>
          <w:iCs/>
          <w:sz w:val="16"/>
          <w:u w:val="single"/>
        </w:rPr>
        <w:t xml:space="preserve">Призовой фонд чемпионата АФК </w:t>
      </w:r>
      <w:r>
        <w:rPr>
          <w:rFonts w:cs="Courier New" w:ascii="Courier New" w:hAnsi="Courier New"/>
          <w:i/>
          <w:iCs/>
          <w:sz w:val="16"/>
          <w:u w:val="single"/>
        </w:rPr>
        <w:t>(8500 рублей)</w:t>
      </w:r>
      <w:r>
        <w:rPr>
          <w:rFonts w:cs="Courier New" w:ascii="Courier New" w:hAnsi="Courier New"/>
          <w:b/>
          <w:bCs/>
          <w:i/>
          <w:iCs/>
          <w:sz w:val="16"/>
          <w:u w:val="single"/>
        </w:rPr>
        <w:t xml:space="preserve"> распределился следующим образом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  <w:u w:val="single"/>
        </w:rPr>
      </w:pPr>
      <w:r>
        <w:rPr>
          <w:rFonts w:cs="Courier New" w:ascii="Courier New" w:hAnsi="Courier New"/>
          <w:b/>
          <w:bCs/>
          <w:i/>
          <w:iCs/>
          <w:sz w:val="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16"/>
        </w:rPr>
        <w:t>1 место - Кригер Евгений Вадимович (Новокузнецк)</w:t>
      </w:r>
      <w:r>
        <w:rPr>
          <w:sz w:val="16"/>
        </w:rPr>
        <w:t xml:space="preserve"> – 30% - выигрыш 2550 рублей</w:t>
      </w:r>
    </w:p>
    <w:p>
      <w:pPr>
        <w:pStyle w:val="Normal"/>
        <w:jc w:val="center"/>
        <w:rPr/>
      </w:pPr>
      <w:r>
        <w:rPr>
          <w:b/>
          <w:bCs/>
          <w:sz w:val="16"/>
        </w:rPr>
        <w:t xml:space="preserve">2 место - Левин Александр Николаевич (Кемерово) </w:t>
      </w:r>
      <w:r>
        <w:rPr>
          <w:sz w:val="16"/>
        </w:rPr>
        <w:t>– 23% - выигрыш 1955 рублей</w:t>
      </w:r>
    </w:p>
    <w:p>
      <w:pPr>
        <w:pStyle w:val="Normal"/>
        <w:jc w:val="center"/>
        <w:rPr/>
      </w:pPr>
      <w:r>
        <w:rPr>
          <w:b/>
          <w:bCs/>
          <w:sz w:val="16"/>
        </w:rPr>
        <w:t>3 место - Дудин Игорь Анатольевич (Москва)</w:t>
      </w:r>
      <w:r>
        <w:rPr>
          <w:sz w:val="16"/>
        </w:rPr>
        <w:t xml:space="preserve"> – 17% - выигрыш 1445 рублей</w:t>
      </w:r>
    </w:p>
    <w:p>
      <w:pPr>
        <w:pStyle w:val="Normal"/>
        <w:jc w:val="center"/>
        <w:rPr/>
      </w:pPr>
      <w:r>
        <w:rPr>
          <w:b/>
          <w:bCs/>
          <w:sz w:val="16"/>
        </w:rPr>
        <w:t>4 место - Давыдов Олег Сергеевич (Прокопьевск)</w:t>
      </w:r>
      <w:r>
        <w:rPr>
          <w:sz w:val="16"/>
        </w:rPr>
        <w:t xml:space="preserve"> – 12% - выигрыш 1020 рублей</w:t>
      </w:r>
    </w:p>
    <w:p>
      <w:pPr>
        <w:pStyle w:val="Normal"/>
        <w:jc w:val="center"/>
        <w:rPr/>
      </w:pPr>
      <w:r>
        <w:rPr>
          <w:b/>
          <w:bCs/>
          <w:sz w:val="16"/>
        </w:rPr>
        <w:t>5 место - Белич Сергей Вячеславович (Кемерово)</w:t>
      </w:r>
      <w:r>
        <w:rPr>
          <w:sz w:val="16"/>
        </w:rPr>
        <w:t xml:space="preserve"> – 10% - выигрыш 850 рублей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14"/>
          <w:u w:val="single"/>
        </w:rPr>
      </w:pPr>
      <w:r>
        <w:rPr>
          <w:rFonts w:cs="Tahoma" w:ascii="Tahoma" w:hAnsi="Tahoma"/>
          <w:i/>
          <w:iCs/>
          <w:color w:val="000000"/>
          <w:sz w:val="14"/>
          <w:u w:val="single"/>
        </w:rPr>
        <w:t>Прогнозисту, угадавшему наибольшее количество исходов:</w:t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4"/>
          <w:u w:val="single"/>
        </w:rPr>
      </w:pPr>
      <w:r>
        <w:rPr>
          <w:rFonts w:cs="Tahoma" w:ascii="Tahoma" w:hAnsi="Tahoma"/>
          <w:i/>
          <w:iCs/>
          <w:color w:val="000000"/>
          <w:sz w:val="4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16"/>
        </w:rPr>
        <w:t>Кригер Евгений Вадимович (Новокузнецк)</w:t>
      </w:r>
      <w:r>
        <w:rPr>
          <w:color w:val="000000"/>
          <w:sz w:val="16"/>
        </w:rPr>
        <w:t xml:space="preserve"> – 122 угаданных исхода– 8% = 680 рублей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jc w:val="center"/>
        <w:rPr>
          <w:rFonts w:ascii="Verdana" w:hAnsi="Verdana" w:cs="Arial"/>
          <w:b/>
          <w:b/>
          <w:bCs/>
          <w:sz w:val="14"/>
        </w:rPr>
      </w:pPr>
      <w:r>
        <w:rPr>
          <w:rFonts w:cs="Arial" w:ascii="Verdana" w:hAnsi="Verdana"/>
          <w:b/>
          <w:bCs/>
          <w:sz w:val="14"/>
        </w:rPr>
        <w:t>Кубок АФК</w:t>
      </w:r>
    </w:p>
    <w:p>
      <w:pPr>
        <w:pStyle w:val="TextBody"/>
        <w:jc w:val="center"/>
        <w:rPr>
          <w:rFonts w:ascii="Verdana" w:hAnsi="Verdana" w:cs="Arial"/>
          <w:b/>
          <w:b/>
          <w:bCs/>
          <w:sz w:val="6"/>
        </w:rPr>
      </w:pPr>
      <w:r>
        <w:rPr>
          <w:rFonts w:cs="Arial" w:ascii="Verdana" w:hAnsi="Verdana"/>
          <w:b/>
          <w:bCs/>
          <w:sz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финале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шла по 29-32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лись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6"/>
          <w:u w:val="single"/>
        </w:rPr>
      </w:pPr>
      <w:r>
        <w:rPr>
          <w:rFonts w:cs="Arial" w:ascii="Arial" w:hAnsi="Arial"/>
          <w:i/>
          <w:iCs/>
          <w:sz w:val="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№</w:t>
      </w:r>
      <w:r>
        <w:rPr>
          <w:rFonts w:cs="Arial" w:ascii="Arial" w:hAnsi="Arial"/>
          <w:sz w:val="16"/>
        </w:rPr>
        <w:t xml:space="preserve">3.С.Незнанов - </w:t>
      </w:r>
      <w:r>
        <w:rPr>
          <w:rFonts w:cs="Arial" w:ascii="Arial" w:hAnsi="Arial"/>
          <w:b/>
          <w:bCs/>
          <w:sz w:val="16"/>
        </w:rPr>
        <w:t>№9.Е.Кригер</w:t>
      </w:r>
      <w:r>
        <w:rPr>
          <w:rFonts w:cs="Arial" w:ascii="Arial" w:hAnsi="Arial"/>
          <w:sz w:val="16"/>
        </w:rPr>
        <w:t xml:space="preserve"> – 2:1 (4:4д.в.1:0 пен.), 1:2 (3:3д.в.0:1 пен); 0:3 (2:5); 1:3 (2:4) – итог серии – </w:t>
      </w:r>
      <w:r>
        <w:rPr>
          <w:rFonts w:cs="Arial" w:ascii="Arial" w:hAnsi="Arial"/>
          <w:b/>
          <w:bCs/>
          <w:sz w:val="16"/>
        </w:rPr>
        <w:t>1: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ahoma" w:hAnsi="Tahoma" w:cs="Tahoma"/>
          <w:color w:val="000000"/>
          <w:sz w:val="12"/>
        </w:rPr>
      </w:pPr>
      <w:r>
        <w:rPr>
          <w:rFonts w:cs="Tahoma" w:ascii="Tahoma" w:hAnsi="Tahoma"/>
          <w:color w:val="000000"/>
          <w:sz w:val="12"/>
        </w:rPr>
        <w:t>Общий призовой фонд Кубка АФК составил – 100 * 34 = 3400 рубле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ahoma" w:hAnsi="Tahoma" w:cs="Tahoma"/>
          <w:color w:val="000000"/>
          <w:sz w:val="12"/>
        </w:rPr>
      </w:pPr>
      <w:r>
        <w:rPr>
          <w:rFonts w:cs="Tahoma" w:ascii="Tahoma" w:hAnsi="Tahoma"/>
          <w:color w:val="000000"/>
          <w:sz w:val="12"/>
        </w:rPr>
        <w:t>Обладателю Кубка АФК – 45% = 1530 рублей, финалисту – 27% = 918 рублей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rFonts w:cs="Tahoma" w:ascii="Tahoma" w:hAnsi="Tahoma"/>
          <w:color w:val="000000"/>
          <w:sz w:val="12"/>
        </w:rPr>
        <w:t>Двум полуфиналистам по 14% = по 476 рублей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 xml:space="preserve">Обладатель Кубка АФК – </w:t>
      </w:r>
      <w:r>
        <w:rPr>
          <w:b/>
          <w:bCs/>
          <w:sz w:val="16"/>
        </w:rPr>
        <w:t>Кригер Евгений Вадимович (Новокузнецк)</w:t>
      </w:r>
      <w:r>
        <w:rPr>
          <w:sz w:val="16"/>
        </w:rPr>
        <w:t xml:space="preserve"> – выигрыш 1530 рублей</w:t>
      </w:r>
    </w:p>
    <w:p>
      <w:pPr>
        <w:pStyle w:val="Normal"/>
        <w:jc w:val="center"/>
        <w:rPr/>
      </w:pPr>
      <w:r>
        <w:rPr>
          <w:sz w:val="16"/>
        </w:rPr>
        <w:t xml:space="preserve">Финалист Кубка АФК – </w:t>
      </w:r>
      <w:r>
        <w:rPr>
          <w:b/>
          <w:bCs/>
          <w:sz w:val="16"/>
        </w:rPr>
        <w:t>Незнанов Сергей Геннадьевич (Кемерово)</w:t>
      </w:r>
      <w:r>
        <w:rPr>
          <w:sz w:val="16"/>
        </w:rPr>
        <w:t xml:space="preserve"> – выигрыш 918 рублей</w:t>
      </w:r>
    </w:p>
    <w:p>
      <w:pPr>
        <w:pStyle w:val="Normal"/>
        <w:jc w:val="center"/>
        <w:rPr/>
      </w:pPr>
      <w:r>
        <w:rPr>
          <w:sz w:val="16"/>
        </w:rPr>
        <w:t xml:space="preserve">Два полуфиналиста – </w:t>
      </w:r>
      <w:r>
        <w:rPr>
          <w:b/>
          <w:bCs/>
          <w:sz w:val="16"/>
        </w:rPr>
        <w:t>Дорофеев Андрей Александрович (Прокопьевск)</w:t>
      </w:r>
      <w:r>
        <w:rPr>
          <w:sz w:val="16"/>
        </w:rPr>
        <w:t xml:space="preserve"> и</w:t>
      </w:r>
    </w:p>
    <w:p>
      <w:pPr>
        <w:pStyle w:val="Normal"/>
        <w:jc w:val="center"/>
        <w:rPr/>
      </w:pPr>
      <w:r>
        <w:rPr>
          <w:b/>
          <w:bCs/>
          <w:sz w:val="16"/>
        </w:rPr>
        <w:t>Татаринцев Сергей Степанович (Прокопьевск)</w:t>
      </w:r>
      <w:r>
        <w:rPr>
          <w:sz w:val="16"/>
        </w:rPr>
        <w:t xml:space="preserve"> – выигрыш по 476 рублей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6"/>
        </w:rPr>
      </w:pPr>
      <w:r>
        <w:rPr>
          <w:b/>
          <w:bCs/>
          <w:i/>
          <w:iCs/>
          <w:color w:val="000000"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Внимание!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Дней через 10-15 выйдет спецвыпуск по чемпионатам и Кубкам АФК. Статистику готовит главный архивариус АФК - И.Дудин.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Внимание!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Вместе с вестником №1(119) Вам высланы Правила двух очередных футболпрогнозных чемпионатов (личного и командного)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/>
        <w:t xml:space="preserve">  </w:t>
      </w:r>
      <w:r>
        <w:rPr>
          <w:i/>
        </w:rPr>
        <w:t xml:space="preserve">  </w:t>
      </w:r>
      <w:r>
        <w:rPr>
          <w:i/>
        </w:rPr>
        <w:t>На 6.03.2007 года на счету у следующих участников есть денежные суммы, которые они могут задействовать в этих чемпионатах или оставить на счету:</w:t>
      </w:r>
    </w:p>
    <w:p>
      <w:pPr>
        <w:pStyle w:val="TextBody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В.Неверов – 2168; С.Ульянов – 1168; Е.Кригер – 4760; А.Левин – 1955; И.Дудин – 1445; С.Белич – 850; С.Незнанов – 918; В.Соломатин – 1348; К.Клинников – 1277; С.Елисеев - 186; Д.Ларин – 894; А.Зайцев – 370; Д.Зыков – 93; В.Леверт – 2057; Б.Соловицкий – 557; А.Османов – 808; В.Османов – 834; О.Банков – 757; А.Толкунов – 54; А.Н.Прохоров – 70. Все суммы естественно в рублях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По желанию обладателей выигрышных сумм могу выслать их Вам, только не забывайте, что почтовые расходы оплачиваются Вами.</w:t>
      </w:r>
    </w:p>
    <w:p>
      <w:pPr>
        <w:pStyle w:val="Heading9"/>
        <w:rPr>
          <w:rFonts w:eastAsia="Times New Roman"/>
        </w:rPr>
      </w:pPr>
      <w:r>
        <w:rPr>
          <w:rFonts w:eastAsia="Times New Roman"/>
        </w:rPr>
        <w:t>Смогу передать лично в руки 7 апреля 2007 года!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В этот день буду в Новокузнецке на футбольном матче Металлург-Кузбасс – Алания. Встречаемся у касс стадиона «Металлург» за полчаса до начала матча, либо как всегда на местах, находящихся над кассами стадиона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Внимание, Кубок сезона 2007-2008 гг.!</w:t>
      </w:r>
    </w:p>
    <w:p>
      <w:pPr>
        <w:pStyle w:val="2"/>
        <w:jc w:val="both"/>
        <w:rPr/>
      </w:pPr>
      <w:r>
        <w:rPr/>
        <w:t xml:space="preserve">  </w:t>
      </w:r>
      <w:r>
        <w:rPr/>
        <w:t xml:space="preserve">В сезоне 2007-2008 гг. </w:t>
      </w:r>
      <w:r>
        <w:rPr>
          <w:b/>
          <w:bCs/>
        </w:rPr>
        <w:t>по итогам двух личных чемпионатов, футболпрогнозного и хоккейпрогнозного</w:t>
      </w:r>
      <w:r>
        <w:rPr/>
        <w:t>, лучший прогнозист будет награждён Кубком от КЛСП «Тёмная лошадка», который будет приобретён за счёт организационных расходов. Система начисления очков будет публиковаться перед началом чемпионатов. Суть начисления вкратце такова. Если, к примеру, участников 30 человек, то занявший первое место в турнире ХСП получит 30 очков, второе место – 29 очков, третье место – 28 очков, ..……. а участник, занявший последнее место 1 очко. То же самое и в турнире ГИТ, также будут начисляться очки за Кубки стабильности и сезона и участнику, угадавшему наибольшее количество исходов. Повторюсь, система начисления будет публиковаться перед началом каждого чемпионата и количество очков, получаемых за каждую номинацию в чемпионатах, может быть разное, из-за того, что в личных чемпионатах может заявиться неодинаковое количество участник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Гравировку с именем обладателя Кубка, имя которого мы узнаем в марте 2008 года, также произведём за счёт организационных расходов.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Кубок сезона переходит на вечное хранение к его обладателю!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убок уже приобретён и ждёт своего владельца!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Заявки!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родолжают поступать заявки на футболпрогнозные чемпионаты. Первые стартовые номера в ГИТе получили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№</w:t>
      </w:r>
      <w:r>
        <w:rPr>
          <w:sz w:val="16"/>
        </w:rPr>
        <w:t>1. В.Леверт (Кемерово);   №2. Г.Терентьев (Москва);   №3. Б.Соловицкий (Москва);   №4. С.Ульянов (Ангарск);   №5. В.Неверов (Ленинск-Кузнецкий);   №6. А.Сидоров (Прокопьевск);   №7. А.Ильц (Прокопьевск);   №8. Е.Лукьянов (Прокопьевск);   №9. А.Шустов (Прокопьевск);   №10.А.Дорофеев (Прокопьевск);   №11.О.Давыдов (Прокопьевск);   №12.А.Пономаренко (Киселёвск);   №13.В.Панфилов (Прокопьевск);   №14.А.Толкунов (Междуреченск);  №15.Д.Панков (Новокузнецк);  №16.С.Татаринцев (Прокопьевск)  …….</w:t>
      </w:r>
    </w:p>
    <w:p>
      <w:pPr>
        <w:pStyle w:val="Normal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>Поступили также заявки неоплаченные, и когда они будут</w:t>
      </w:r>
      <w:r>
        <w:rPr>
          <w:b/>
          <w:bCs/>
          <w:sz w:val="16"/>
        </w:rPr>
        <w:t xml:space="preserve"> полностью оплачены</w:t>
      </w:r>
      <w:r>
        <w:rPr>
          <w:sz w:val="16"/>
        </w:rPr>
        <w:t>, этим участникам также будут даны стартовые номера в ГИТ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Последний срок приёма заявок на участие в чемпионатах и взносов с прогнозами на первые два тура – 15 марта 2007 года!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/>
      </w:pPr>
      <w:r>
        <w:rPr/>
        <w:t>Программки на 1 и 2 туры ФСП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40"/>
        <w:gridCol w:w="2160"/>
        <w:gridCol w:w="540"/>
        <w:gridCol w:w="1980"/>
        <w:gridCol w:w="540"/>
        <w:gridCol w:w="1800"/>
      </w:tblGrid>
      <w:tr>
        <w:trPr/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</w:rPr>
              <w:t xml:space="preserve">1 тур ФСП </w:t>
            </w:r>
            <w:r>
              <w:rPr>
                <w:rFonts w:cs="Verdana" w:ascii="Verdana" w:hAnsi="Verdana"/>
                <w:sz w:val="12"/>
              </w:rPr>
              <w:t>(срок проведения: 23.03 – 3.04.2007 г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</w:rPr>
              <w:t xml:space="preserve">2 тур ФСП </w:t>
            </w:r>
            <w:r>
              <w:rPr>
                <w:rFonts w:cs="Verdana" w:ascii="Verdana" w:hAnsi="Verdana"/>
                <w:sz w:val="12"/>
              </w:rPr>
              <w:t>(срок проведения: 23.03 – 3.04.2007 г.)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1 тур Г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2 тур ГИТа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3 тур Г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</w:rPr>
            </w:pPr>
            <w:r>
              <w:rPr>
                <w:rFonts w:cs="Tahoma" w:ascii="Tahoma" w:hAnsi="Tahoma"/>
                <w:i/>
                <w:sz w:val="12"/>
              </w:rPr>
              <w:t>4 тур ГИТа</w:t>
            </w:r>
          </w:p>
        </w:tc>
      </w:tr>
      <w:tr>
        <w:trPr>
          <w:trHeight w:val="1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1. Казахстан – Серб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2. Литва – Франц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3. Греция – Турц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4. Кипр – Словак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5. Чехия – Герман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6. Эстония – Росс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7. Израиль – Англ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8. Лихтенштейн – Сев. Ирланд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9. Испания – Дан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 Албания – Слов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 Азербайджан – Финлянд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 Сербия – Португал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 Италия – Шотланд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 Украина – Литв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 Венгрия – Молдав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 Турция – Норвег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. Ирландия – Словак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 Лихтенштейн – Латв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 Северная Ирландия – Швец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. Словения – Голландия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1. Арминия – Боруссия 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2. Майнц-05 – Байер-04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3. Ливерпуль – Арсен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4. Ле Ман – Ос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5. Ланс – Пари Сен-Жерме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6. Лорьян – Марсель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7. Аталанта – Фиорентин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8. Удинезе – Лаци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9. Сельта – Реал Мадрид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. Осасуна – Сев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.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. Энерги – Вердер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. Нюрнберг – Герта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. Фулхэм – Портсмут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. Ницца – Монак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. Труа – Сош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. Рома – Милан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. Торино – Палермо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. Кьево – Сампдория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. Бетис – Вильярреал</w:t>
            </w:r>
          </w:p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. Хетафе – Сарагоса</w:t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 xml:space="preserve">Последний  срок  </w:t>
      </w:r>
      <w:r>
        <w:rPr>
          <w:b/>
          <w:sz w:val="16"/>
        </w:rPr>
        <w:t>приёма</w:t>
      </w:r>
      <w:r>
        <w:rPr>
          <w:sz w:val="16"/>
        </w:rPr>
        <w:t xml:space="preserve">  прогнозов  на  программки  </w:t>
      </w:r>
      <w:r>
        <w:rPr>
          <w:b/>
          <w:sz w:val="16"/>
        </w:rPr>
        <w:t xml:space="preserve">1 и 2  </w:t>
      </w:r>
      <w:r>
        <w:rPr>
          <w:sz w:val="16"/>
        </w:rPr>
        <w:t xml:space="preserve">туров ФСП – </w:t>
      </w:r>
      <w:r>
        <w:rPr>
          <w:b/>
          <w:sz w:val="16"/>
        </w:rPr>
        <w:t>15 марта</w:t>
      </w:r>
      <w:r>
        <w:rPr>
          <w:sz w:val="16"/>
        </w:rPr>
        <w:t xml:space="preserve"> 2007 года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Arial Unicode MS"/>
      <w:b/>
      <w:bCs/>
      <w:i/>
      <w:iCs/>
      <w:sz w:val="1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4:37:00Z</dcterms:created>
  <dc:creator>Виктор</dc:creator>
  <dc:description/>
  <dc:language>en-US</dc:language>
  <cp:lastModifiedBy>Виктор</cp:lastModifiedBy>
  <dcterms:modified xsi:type="dcterms:W3CDTF">2007-03-05T13:33:00Z</dcterms:modified>
  <cp:revision>104</cp:revision>
  <dc:subject/>
  <dc:title/>
</cp:coreProperties>
</file>