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7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.02.2007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4  и  25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41"/>
        <w:gridCol w:w="2444"/>
        <w:gridCol w:w="246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 тур - (2,1,1,1,1,2,1,1,2,0,0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Иневаткин – 0:4 (0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О.Банк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Е.Кригер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К.Сараев – 0:3 (2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Б.Соловицкий – А.Толку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Д.Зык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Е.Лукьянов – 4:1 (6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Татаринцев – 4:0 (6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С.Елисе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С.Белич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Д.Поздняк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А.Левин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В.Соломатин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О.Давыд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Э.Бубыкин – 1:4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Ю.Карпов – 3:1 (3: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Прохоров – 1:2 (2: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 тур - (1,0,2,2,2,2,1,1,2,0,2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Д.Дурыман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Иневаткин – 1:2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О.Банков – 1:0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Е.Кригер – 0:0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К.Сараев – 2:1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Толкун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Д.Зык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Е.Лукьянов – 2:1 (3:2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С.Татаринцев – 0:3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С.Елисее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С.Белич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Д.Поздняк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В.Соломатин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О.Давыд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Э.Бубыкин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Ю.Карпов – 0:0 (1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Левин – 0:1 (1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5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7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5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6-ой тур</w:t>
      </w:r>
      <w:r>
        <w:rPr/>
        <w:t xml:space="preserve"> (срок проведения: с 2.02 по 8.02.2007 г.)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уссия Д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мп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аленсия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Уотфор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Удинезе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иена – Тори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Бильбао – Бетис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6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7-ой тур</w:t>
      </w:r>
      <w:r>
        <w:rPr/>
        <w:t xml:space="preserve"> (срок проведения: с 2.02 по 8.02.2007 г.)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198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ерта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иддлсбро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алансьенн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Катания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Интер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ердер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спаньол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сколи – Мила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7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cyan"/>
              </w:rPr>
            </w:pPr>
            <w:r>
              <w:rPr>
                <w:rFonts w:cs="Tahoma" w:ascii="Tahoma" w:hAnsi="Tahoma"/>
                <w:sz w:val="14"/>
                <w:highlight w:val="cya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cya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полу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24-2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21.А.Дорофеев – 2:0 (4:2), 0:1 (1:2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9.Е.Кригер – 0:1 (2:3), 2:0 (4:2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полуфинала Кубка АФК, который пройдёт по 26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полуфинала Кубка АФК, который пройдёт по 27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.Аталанта – Лацио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Хетафе – Валенсия</w:t>
            </w:r>
            <w:r>
              <w:rPr>
                <w:sz w:val="14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Тулуза – Лилль</w:t>
            </w:r>
            <w:r>
              <w:rPr>
                <w:sz w:val="14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8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8 </w:t>
      </w:r>
      <w:r>
        <w:rPr>
          <w:sz w:val="16"/>
        </w:rPr>
        <w:t xml:space="preserve">тура – </w:t>
      </w:r>
      <w:r>
        <w:rPr>
          <w:b/>
          <w:sz w:val="16"/>
        </w:rPr>
        <w:t>7 феврал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2:22:00Z</dcterms:created>
  <dc:creator>Виктор</dc:creator>
  <dc:description/>
  <cp:keywords/>
  <dc:language>en-US</dc:language>
  <cp:lastModifiedBy>Levin Alexandr</cp:lastModifiedBy>
  <dcterms:modified xsi:type="dcterms:W3CDTF">2007-02-06T18:28:00Z</dcterms:modified>
  <cp:revision>108</cp:revision>
  <dc:subject/>
  <dc:title/>
</cp:coreProperties>
</file>