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.12.2006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4  и  15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43"/>
        <w:gridCol w:w="2544"/>
        <w:gridCol w:w="2544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4 тур - (0,0,0,1,1,2,2,1,1,2,1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Д.Поздняков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А.Левин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А.Филипп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П.Золотухин – 0:3 (0:3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Б.Соловицкий – И.Дудин – 0:4 (0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С.Незнанов – 0:4 (2: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А.Глазырин – 1:4 (1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В.Соломатин – 3:2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О.Давыдов – 3:1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Э.Бубыкин – 1:0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Ю.Карп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А.Прохоров – 1:2 (1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А.Зайце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Г.Федорцов – 1:2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В.Нестных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Д.Дурыманов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С.Иневаткин – 0:1 (1:2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 тур - (1,0,1,1,1,1,1,0,1,0,0,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С.Белич – 0:4 (1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Д.Поздняко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А.Левин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А.Филипп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П.Золотухин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И.Дудин – 1:2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С.Незнан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С.Елисеев – В.Соломатин – 0:2 (1:3)</w:t>
            </w:r>
          </w:p>
        </w:tc>
        <w:tc>
          <w:tcPr>
            <w:tcW w:w="2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Татаринцев – О.Давыдов – 3:1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Э.Бубыкин – 3:0 (4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Ю.Карпов – 2:0 (3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А.Прохоров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А.Зайце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Г.Федорц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В.Нестных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Д.Дурыманов – 0:4 (0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Панфилов – А.Глазырин – 4:1 (6:3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0"/>
        </w:rPr>
      </w:pPr>
      <w:r>
        <w:rPr>
          <w:rFonts w:cs="Courier New" w:ascii="Courier New" w:hAnsi="Courier New"/>
          <w:b/>
          <w:bCs/>
          <w:i/>
          <w:iCs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5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"/>
        </w:rPr>
      </w:pPr>
      <w:r>
        <w:rPr>
          <w:rFonts w:cs="Courier New" w:ascii="Courier New" w:hAnsi="Courier New"/>
          <w:b/>
          <w:bCs/>
          <w:i/>
          <w:iCs/>
          <w:sz w:val="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6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23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 : 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 : 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 : 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6-ый тур</w:t>
      </w:r>
      <w:r>
        <w:rPr/>
        <w:t xml:space="preserve"> (срок проведения: с 8.12 по 14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340"/>
        <w:gridCol w:w="7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Верд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Шеффилд Юнайтед – Астон Вил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Портсмут – Эвер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Тулуза – 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Кьево – Фиорент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Лацио – Р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евилья – Реал Мадри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Сельта – Вильярре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Ницца – Нан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Труа – Осе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Блэкберн – Ньюкас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Эмполи – Интер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16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8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14-1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.С.Ульянов – №31.С.Елисеев – 0:1 (2:3); 3:1 (3:1); - счёт серии – 1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– №28.Ю.Карпов – 3:0 (6:3); 4:1 (4:1); -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– №27.Д.Поздняков – 1:1 (5:5 д.в.0:0 пен.); 1:0 (2:1); - счёт серии – 1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– №22.Д.Зыков – 2:1 (2:1); 4:3 (5:5 д.в.2:0 пен.); -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8.А.Глазырин – №21.А.Дорофеев – 4:0 (4:0); 1:2 (4:5 д.в.); - счёт серии – 1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9.Е.Кригер – №18.В.Нестных – 2:0 (3:1); 4:2 (5:3 д.в.); - счёт серии – 2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0.Е.Лукьянов – №17.В.Панфилов – 2:0 (3:1); 0:2 (4:6); - счёт серии – 1: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13.А.Левин – №14.А.Толкунов – 4:2 (4:2); 1:0 (3:2); - счёт серии – 2: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1/8 Кубка АФК, который пройдёт по 16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 </w:t>
            </w: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8 </w:t>
            </w: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7 </w:t>
            </w: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2 </w:t>
            </w: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8 </w:t>
            </w: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8 </w:t>
            </w: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(2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7 </w:t>
            </w: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4 </w:t>
            </w: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7-ый тур</w:t>
      </w:r>
      <w:r>
        <w:rPr/>
        <w:t xml:space="preserve"> (срок проведения: с 15.12 по 21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рминия – Шальке-04 2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Бохум – Боруссия М 1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Чарльтон – Ливерпуль 2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Ланс – Лион</w:t>
            </w:r>
            <w:r>
              <w:rPr>
                <w:sz w:val="16"/>
                <w:lang w:val="en-US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Нанси – Марсель 1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Фиорентина – Милан 0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.Рекреативо – Севилья 0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Сарагоса – Валенсия</w:t>
            </w:r>
            <w:r>
              <w:rPr>
                <w:sz w:val="16"/>
                <w:lang w:val="en-US"/>
              </w:rPr>
              <w:t xml:space="preserve"> 1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Рединг – Блэкберн 1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.Вест Хэм – Манчестер Юнайтед 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Боруссия Д – Байер-04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Майнц-05 – Бавария</w:t>
            </w:r>
            <w:r>
              <w:rPr>
                <w:sz w:val="16"/>
                <w:lang w:val="en-US"/>
              </w:rPr>
              <w:t xml:space="preserve"> 2 2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8-ый тур</w:t>
      </w:r>
      <w:r>
        <w:rPr/>
        <w:t xml:space="preserve"> (срок проведения: с 15.12 по 21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16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лемания – Гамбург 0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Энерги – Штутгарт 2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Астон Вилла – Болтон  0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Эвертон – Челси</w:t>
            </w:r>
            <w:r>
              <w:rPr>
                <w:sz w:val="16"/>
                <w:lang w:val="en-US"/>
              </w:rPr>
              <w:t xml:space="preserve"> 2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.Седан – Лилль 2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.Ливорно – Лацио 0</w:t>
            </w:r>
            <w:r>
              <w:rPr>
                <w:sz w:val="16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Эспаньол – Реал Мадрид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Бетис – Барселона</w:t>
            </w:r>
            <w:r>
              <w:rPr>
                <w:sz w:val="16"/>
                <w:lang w:val="en-US"/>
              </w:rPr>
              <w:t xml:space="preserve"> 2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Манчестер Сити – Тоттенхэм 1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Нант – Бордо 0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.Леванте – Сельта</w:t>
            </w:r>
            <w:r>
              <w:rPr>
                <w:sz w:val="16"/>
                <w:lang w:val="en-US"/>
              </w:rPr>
              <w:t xml:space="preserve"> 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.Сиена – Аталанта</w:t>
            </w:r>
            <w:r>
              <w:rPr>
                <w:sz w:val="16"/>
                <w:lang w:val="en-US"/>
              </w:rPr>
              <w:t xml:space="preserve"> 0 0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17 и №18 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17 </w:t>
      </w:r>
      <w:r>
        <w:rPr>
          <w:bCs/>
          <w:sz w:val="16"/>
        </w:rPr>
        <w:t xml:space="preserve">и </w:t>
      </w:r>
      <w:r>
        <w:rPr>
          <w:b/>
          <w:sz w:val="16"/>
        </w:rPr>
        <w:t xml:space="preserve">18 </w:t>
      </w:r>
      <w:r>
        <w:rPr>
          <w:sz w:val="16"/>
        </w:rPr>
        <w:t xml:space="preserve">туров – </w:t>
      </w:r>
      <w:r>
        <w:rPr>
          <w:b/>
          <w:sz w:val="16"/>
        </w:rPr>
        <w:t>13 дека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</w:rPr>
        <w:t>Программка на 19-ый тур</w:t>
      </w:r>
      <w:r>
        <w:rPr/>
        <w:t xml:space="preserve"> (срок проведения: с 22.12 по 28.12.2006 г.)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16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стон Вилла – Манчестер Юнайте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Манчестер Сити – Бол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Рединг – Эвер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Лорьян – Ре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Труа – Пари Сен-Жерме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Парма – Лаци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иена – Палерм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Удинезе – Ми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Ницца – Лан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Сошо – Нанс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Фулхэм – Вест Хэ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Ньюкасл – Тоттенхэм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19  входят  матчи  национальных чемпионат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19 </w:t>
      </w:r>
      <w:r>
        <w:rPr>
          <w:sz w:val="16"/>
        </w:rPr>
        <w:t xml:space="preserve">тура – </w:t>
      </w:r>
      <w:r>
        <w:rPr>
          <w:b/>
          <w:sz w:val="16"/>
        </w:rPr>
        <w:t>20 декабря 2006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5:47:00Z</dcterms:created>
  <dc:creator>Виктор</dc:creator>
  <dc:description/>
  <cp:keywords/>
  <dc:language>en-US</dc:language>
  <cp:lastModifiedBy>Levin Alexandr</cp:lastModifiedBy>
  <dcterms:modified xsi:type="dcterms:W3CDTF">2006-12-17T18:11:00Z</dcterms:modified>
  <cp:revision>64</cp:revision>
  <dc:subject/>
  <dc:title/>
</cp:coreProperties>
</file>