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18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8.02.2007 год</w:t>
            </w:r>
          </w:p>
        </w:tc>
      </w:tr>
    </w:tbl>
    <w:p>
      <w:pPr>
        <w:pStyle w:val="Heading2"/>
        <w:rPr>
          <w:rFonts w:eastAsia="Arial Unicode MS"/>
          <w:sz w:val="6"/>
        </w:rPr>
      </w:pPr>
      <w:r>
        <w:rPr>
          <w:rFonts w:eastAsia="Arial Unicode MS"/>
          <w:sz w:val="6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6"/>
          <w:u w:val="single"/>
        </w:rPr>
      </w:pPr>
      <w:r>
        <w:rPr>
          <w:rFonts w:eastAsia="Arial Unicode MS"/>
          <w:sz w:val="6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26  и  27  туров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6 тур - (1,2,1,1,-,-,1,1,2,-,-,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В.Нестных – 2:1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Д.Дурыманов – 1:0 (3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Е.Кригер – 0:2 (1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О.Банков – 0:2 (3:5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В.Комбалин – А.Толкунов – 0:2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Зыков – А.Глазырин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Е.Лукьянов – 5:0 (5: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С.Татаринцев – 1:0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С.Елисеев – 0:0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Филиппов – С.Белич – 0:0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Левин – Д.Поздняков – 0:0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Федорцов – В.Соломатин – 2:2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Э.Бубыкин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Ю.Карпов – В.Панфилов – 1:3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Зайцев – О.Давыдов – 1:3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К.Сараев – 1:0 (3: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С.Иневаткин – 0:2 (2:5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27 тур - (1,1,0,2,2,2,-,1,0,2,2,-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Г.Федорцов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Нестных – С.Ульянов – 2:1 (2: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Д.Зыков – 0:1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О.Банков – 2:2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А.Толкунов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.Бубыкин – Ю.Карпов – 0:1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Соломатин – А.Зайцев – 0:1 (3: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П.Золотухин – С.Татаринцев – 3:1 (5:3)</w:t>
            </w:r>
          </w:p>
        </w:tc>
        <w:tc>
          <w:tcPr>
            <w:tcW w:w="23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А.Филиппов – С.Елисеев – 1:0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Д.Дурыманов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Поздняков – В.Панфилов – 2:0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Белич – А.Левин – 0:1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Г.Терентьев – 0:0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С.Иневаткин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Прохоров – О.Давыдов – 1:4 (2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Лукьянов – И.Дудин – 2:4 (2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К.Сараев – 2:0 (3:1)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</w:rPr>
      </w:pPr>
      <w:r>
        <w:rPr>
          <w:rFonts w:cs="Courier New" w:ascii="Courier New" w:hAnsi="Courier New"/>
          <w:b/>
          <w:bCs/>
          <w:i/>
          <w:iCs/>
          <w:sz w:val="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27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 : 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 : 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 : 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 : 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10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 : 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 : 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 : 4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 : 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 : 3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4 : 3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3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4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 : 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3 : 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6 : 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5 : 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9 : 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 : 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31 : 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5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9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8-ой тур</w:t>
      </w:r>
      <w:r>
        <w:rPr/>
        <w:t xml:space="preserve"> (срок проведения: с 9.02 по 15.02.2007 г.)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2340"/>
        <w:gridCol w:w="7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Штутгарт – Верд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Гамбург – Боруссия 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Шеффилд Юнайтед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Рединг – Астон Ви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Ньюкасл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Пари Сен-Жермен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таланта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Хетафе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Бохум – Нюрнбе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Бордо – Марсе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Ренн – Нан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Тулуза – Лилль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16"/>
        </w:rPr>
        <w:t>Сводная таблица прогнозов на 28-о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Кубок АФК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полуфинале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йдёт по 24-28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ются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6"/>
          <w:u w:val="single"/>
        </w:rPr>
      </w:pPr>
      <w:r>
        <w:rPr>
          <w:rFonts w:cs="Arial" w:ascii="Arial" w:hAnsi="Arial"/>
          <w:i/>
          <w:iCs/>
          <w:sz w:val="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4"/>
        </w:rPr>
        <w:t>№</w:t>
      </w:r>
      <w:r>
        <w:rPr>
          <w:rFonts w:cs="Arial" w:ascii="Arial" w:hAnsi="Arial"/>
          <w:b/>
          <w:bCs/>
          <w:sz w:val="14"/>
        </w:rPr>
        <w:t>3.С.Незнанов</w:t>
      </w:r>
      <w:r>
        <w:rPr>
          <w:rFonts w:cs="Arial" w:ascii="Arial" w:hAnsi="Arial"/>
          <w:sz w:val="14"/>
        </w:rPr>
        <w:t xml:space="preserve"> - №21.А.Дорофеев – 2:0 (4:2), 0:1 (1:2), 2:0 (5:3), 1:0 (3:2) – итог серии – </w:t>
      </w:r>
      <w:r>
        <w:rPr>
          <w:rFonts w:cs="Arial" w:ascii="Arial" w:hAnsi="Arial"/>
          <w:b/>
          <w:bCs/>
          <w:sz w:val="14"/>
        </w:rPr>
        <w:t>3:1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7.С.Татаринцев - №9.Е.Кригер – 0:1 (2:3), 2:0 (4:2), 0:0 (3:3, 2:2 пен.), 2:1 (3:3д.в.1:0 пен.) – счёт серии – 2:1</w:t>
      </w:r>
    </w:p>
    <w:p>
      <w:pPr>
        <w:pStyle w:val="Normal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третий матч</w:t>
      </w:r>
      <w:r>
        <w:rPr>
          <w:rFonts w:cs="Courier New" w:ascii="Courier New" w:hAnsi="Courier New"/>
          <w:i/>
          <w:iCs/>
          <w:sz w:val="16"/>
        </w:rPr>
        <w:t xml:space="preserve"> полуфинала Кубка АФК, который пройдёт по 26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9-ый тур</w:t>
      </w:r>
      <w:r>
        <w:rPr/>
        <w:t xml:space="preserve"> (срок проведения: с 16.02 по 22.02.2007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Татаринцев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Айнтрахт Ф – Штутгарт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Вольфсбург – Шальке-04 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.Лилль – Лион</w:t>
            </w:r>
            <w:r>
              <w:rPr>
                <w:sz w:val="16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.Монако – Ланс</w:t>
            </w:r>
            <w:r>
              <w:rPr>
                <w:sz w:val="16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Седан – Осер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Труа – Бордо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Сарагоса – Вильярреал 1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.Валенсия – Барселона</w:t>
            </w:r>
            <w:r>
              <w:rPr>
                <w:sz w:val="16"/>
                <w:lang w:val="en-US"/>
              </w:rPr>
              <w:t xml:space="preserve">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Лорьян – Тулуза</w:t>
            </w:r>
            <w:r>
              <w:rPr>
                <w:sz w:val="16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Нанси – Пари Сен-Жермен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Майнц-05 – Энергии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Вердер – Гамбург 1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29 входят  матчи  национальных чемпионатов.</w:t>
      </w:r>
    </w:p>
    <w:p>
      <w:pPr>
        <w:pStyle w:val="Normal"/>
        <w:jc w:val="center"/>
        <w:rPr>
          <w:i/>
          <w:i/>
          <w:sz w:val="4"/>
        </w:rPr>
      </w:pPr>
      <w:r>
        <w:rPr>
          <w:i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30-ый тур</w:t>
      </w:r>
      <w:r>
        <w:rPr/>
        <w:t xml:space="preserve"> (срок проведения: с 16.02 по 22.02.2007 г.)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20"/>
        <w:gridCol w:w="2520"/>
        <w:gridCol w:w="72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Лукьянов 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Порту – Челси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Селтик – Милан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ПСВ Эйндховен – Арсенал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Лилль – Манчестер Юнайтед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Рома – Лион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Барселона – Ливерпуль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Реал Мадрид – Бавария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Интер – Валенсия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Сент-Этьенн – Ренн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Атлетик Бильбао – Хетафе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Осасуна – Сельта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Алемания – Бавария 2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30 входят  матчи  национальных чемпионатов и матчи Лиги чемпионо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следний  срок  ПРИЁМА  прогнозов  на  программки  2</w:t>
      </w:r>
      <w:r>
        <w:rPr>
          <w:b/>
          <w:sz w:val="16"/>
        </w:rPr>
        <w:t xml:space="preserve">9 и 30 </w:t>
      </w:r>
      <w:r>
        <w:rPr>
          <w:sz w:val="16"/>
        </w:rPr>
        <w:t xml:space="preserve">туров – </w:t>
      </w:r>
      <w:r>
        <w:rPr>
          <w:b/>
          <w:sz w:val="16"/>
        </w:rPr>
        <w:t>14 февраля 2007 год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361" w:right="68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8:49:00Z</dcterms:created>
  <dc:creator>Виктор</dc:creator>
  <dc:description/>
  <cp:keywords/>
  <dc:language>en-US</dc:language>
  <cp:lastModifiedBy>Levin Alexandr</cp:lastModifiedBy>
  <cp:lastPrinted>2007-02-08T10:01:00Z</cp:lastPrinted>
  <dcterms:modified xsi:type="dcterms:W3CDTF">2007-02-12T14:20:00Z</dcterms:modified>
  <cp:revision>98</cp:revision>
  <dc:subject/>
  <dc:title/>
</cp:coreProperties>
</file>