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7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6.11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9  и  10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6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 тур - (2,0,2,0,1,0,1,2,1,1,1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Незнано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А.Глазырин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В.Панфилов – 3:3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Г.Терентьев – 3:2 (5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В.Комбалин – А.Сидоров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С.Татаринцев – 0:1 (6: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Д.Дурыманов – 4:0 (6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С.Иневаткин – 3:1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О.Давыдов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Э.Бубыкин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Ю.Карпов – 5:0 (6: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Д.Поздняков – А.Прохоров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С.Белич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В.Соломатин – 1:3 (4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Г.Федорц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Е.Кригер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О.Банков – 1:1 (4:4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0 тур - (1,2,0,2,0,2,2,2,2,0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И.Дудин – 0:3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Б.Соловицкий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С.Ульянов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А.Сидоро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В.Соломатин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А.Левин – 1:0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А.Зайце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Ю.Карпов – 1:1 (4:4)</w:t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Филиппов – О.Давыдов – 2:2 (5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Д.Дурыман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Г.Федорцов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В.Нестных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В.Панфилов – 2:0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С.Иневаткин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В.Комбалин – 3:2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О.Банк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С.Белич – 1:2 (4:5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0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 : 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9 : 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 : 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1-ый тур</w:t>
      </w:r>
      <w:r>
        <w:rPr/>
        <w:t xml:space="preserve"> (срок проведения: с 17.11 по 23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Нюрнберг – Байер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Майнц-05 – Гамбу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нерги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Миддлсбро – Ливерп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ошо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Асколи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Мессина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евилья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Кальяри – Палерм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Леванте – Атлетико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Торино – Сампдо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Пари Сен-Жермен – Бордо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1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2-ый тур</w:t>
      </w:r>
      <w:r>
        <w:rPr/>
        <w:t xml:space="preserve"> (срок проведения: с 17.11 по 23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Реал Мадрид – Ли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Селтик – Манчестер Юнайте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ЦСКА – Порту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ЕК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ердер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Интер – Спортинг 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Спартак М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Шахтёр – Р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Левски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Лилль – Андерлех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рсенал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тяуа – Динамо Киев</w:t>
            </w:r>
          </w:p>
        </w:tc>
      </w:tr>
    </w:tbl>
    <w:p>
      <w:pPr>
        <w:pStyle w:val="Normal"/>
        <w:jc w:val="center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2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3-ый тур</w:t>
      </w:r>
      <w:r>
        <w:rPr/>
        <w:t xml:space="preserve"> (срок проведения: с 24.11 по 30.11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.Айнтрахт Ф – Боруссия Д 0</w:t>
            </w:r>
            <w:r>
              <w:rPr>
                <w:sz w:val="14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2.Болтон – Арсенал 2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анчестер Юнайтед – Челси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Палермо – Интер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Сампдория – Рома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Сиена – Фиорентина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летик Б – Севилья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8.Валенсия – Реал Мадрид</w:t>
            </w:r>
            <w:r>
              <w:rPr>
                <w:sz w:val="14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Ле Ман – Ланс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руа – Марсель 1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Нант – Пари Сен-Жермен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Гамбург – Бавария 2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3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13 </w:t>
      </w:r>
      <w:r>
        <w:rPr>
          <w:sz w:val="16"/>
        </w:rPr>
        <w:t xml:space="preserve">тура – </w:t>
      </w:r>
      <w:r>
        <w:rPr>
          <w:b/>
          <w:sz w:val="16"/>
        </w:rPr>
        <w:t>22 ноября 2006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4-ый тур</w:t>
      </w:r>
      <w:r>
        <w:rPr/>
        <w:t xml:space="preserve"> (срок проведения: с 1.12 по 7.12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рминия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айнц-05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Бохум – Гамбу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Рединг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Уиган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Нанси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Сошо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Шеффилд Юнайтед – Чарль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ортсмут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Ланс – Борд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Кальяри – Милан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5-ый тур</w:t>
      </w:r>
      <w:r>
        <w:rPr/>
        <w:t xml:space="preserve"> (срок проведения: с 1.12 по 7.12.2006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Фиорентин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Парма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спаньол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креативо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Галатасарай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ФК Копенгаген – Селти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Гамбург – ЦС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Порту – Арсе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Рома – Вален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авария – Инт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Андерлехт – АЕ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Олимпиакос – Шахтёр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4 и №15  входят  матчи  национальных чемпионатов и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bCs/>
          <w:sz w:val="16"/>
        </w:rPr>
        <w:t>14</w:t>
      </w:r>
      <w:r>
        <w:rPr>
          <w:sz w:val="16"/>
        </w:rPr>
        <w:t xml:space="preserve"> и </w:t>
      </w:r>
      <w:r>
        <w:rPr>
          <w:b/>
          <w:sz w:val="16"/>
        </w:rPr>
        <w:t xml:space="preserve">15 </w:t>
      </w:r>
      <w:r>
        <w:rPr>
          <w:sz w:val="16"/>
        </w:rPr>
        <w:t xml:space="preserve">туров – </w:t>
      </w:r>
      <w:r>
        <w:rPr>
          <w:b/>
          <w:sz w:val="16"/>
        </w:rPr>
        <w:t>29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16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ходит по 9-1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"/>
          <w:u w:val="single"/>
        </w:rPr>
      </w:pPr>
      <w:r>
        <w:rPr>
          <w:rFonts w:cs="Arial" w:ascii="Arial" w:hAnsi="Arial"/>
          <w:i/>
          <w:iCs/>
          <w:sz w:val="2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.С.Ульянов – №32.Ш.Хайруллин – 2:1 (5:4); 1:0 (3:2) –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2.А.Сидоров - №31.С.Елисеев – 2:0 (4:2); 1:0 (5:4) –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0.О.Банков – 0:0 (7:7д.в.0:0 пен.); 2:1 (5:4) – счёт серии – 1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9.А.Прохоров – 2:3 (7:7д.в.0:1 пен.); 2:1 (5:4) – счёт серии – 1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5.С.Белич - №28.Ю.Карпов – 3:0 (4:1); 2:1 (5:4) –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6.Б.Соловицкий - №27.Д.Поздняков – 0:1 (3:4); 0:1 (3:4) – счёт серии – 0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7.С.Татаринцев - №26.Г.Федорцов – 4:0 (7:3); 1:2 (4:5) – счёт серии – 1:1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8.А.Глазырин - №25.П.Золотухин – 1:1 (7:7д.в.0:0 пен.); 2:1 (4:3) – счёт серии – 1:0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9.Е.Кригер - №24.С.Иневаткин – 1:0 (5:4); 1:0 (4:3) – счёт серии – 2:0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0.Е.Лукьянов - №23.Г.Терентьев – 3:1 (6:4); 0:1 (3:4) – счёт серии – 1:1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1.И.Дудин - №22.Д.Зыков – 1:3 (4:6); 3:1 (5:3) – счёт серии – 1:1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2.В.Комбалин - №21.А.Дорофеев – 1:3 (3:5); 2:3 (3:4) – счёт серии – 0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3.А.Левин - №20.К.Сараев – 2:0 (6:4); 1:0 (4:3) – счёт серии – 2:0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4.А.Толкунов - №19.Д.Дурыманов – 3:1 (4:2); 1:0 (4:3) – счёт серии – 2:0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5.А.Зайцев - №18.В.Нестных – 0:4 (2:6); 1:3 (3:5) – счёт серии – 0:2</w:t>
      </w:r>
    </w:p>
    <w:p>
      <w:pPr>
        <w:pStyle w:val="Normal"/>
        <w:jc w:val="center"/>
        <w:rPr>
          <w:rFonts w:ascii="Arial" w:hAnsi="Arial" w:cs="Arial"/>
          <w:bCs/>
          <w:iCs/>
          <w:sz w:val="14"/>
        </w:rPr>
      </w:pPr>
      <w:r>
        <w:rPr>
          <w:rFonts w:cs="Arial" w:ascii="Arial" w:hAnsi="Arial"/>
          <w:bCs/>
          <w:iCs/>
          <w:sz w:val="14"/>
        </w:rPr>
        <w:t>№</w:t>
      </w:r>
      <w:r>
        <w:rPr>
          <w:rFonts w:cs="Arial" w:ascii="Arial" w:hAnsi="Arial"/>
          <w:bCs/>
          <w:iCs/>
          <w:sz w:val="14"/>
        </w:rPr>
        <w:t>16.Э.Бубыкин - №17.В.Панфилов – 1:2 (2:3); 3:0 (5:2) – счёт серии – 1: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4"/>
        </w:rPr>
      </w:pPr>
      <w:r>
        <w:rPr>
          <w:rFonts w:cs="Arial" w:ascii="Arial" w:hAnsi="Arial"/>
          <w:bCs/>
          <w:i/>
          <w:iCs/>
          <w:sz w:val="14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1/16 Кубка АФК, который пройдёт по 11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2 </w:t>
            </w: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0 </w:t>
            </w: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9 </w:t>
            </w: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5 </w:t>
            </w: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6 </w:t>
            </w: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6 </w:t>
            </w: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5 </w:t>
            </w: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4 </w:t>
            </w: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3 </w:t>
            </w: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1 </w:t>
            </w: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2 </w:t>
            </w: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0 </w:t>
            </w: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5 </w:t>
            </w: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6 </w:t>
            </w: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четвёртый матч</w:t>
      </w:r>
      <w:r>
        <w:rPr>
          <w:rFonts w:cs="Courier New" w:ascii="Courier New" w:hAnsi="Courier New"/>
          <w:i/>
          <w:iCs/>
          <w:sz w:val="16"/>
        </w:rPr>
        <w:t xml:space="preserve"> 1/16 Кубка АФК, который пройдёт по 12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2 </w:t>
            </w: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 </w:t>
            </w: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0 </w:t>
            </w: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9 </w:t>
            </w: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5 </w:t>
            </w: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6 </w:t>
            </w: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6 </w:t>
            </w: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5 </w:t>
            </w: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4 </w:t>
            </w: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3 </w:t>
            </w: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1 </w:t>
            </w: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2 </w:t>
            </w: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0 </w:t>
            </w: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9 </w:t>
            </w: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5 </w:t>
            </w: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6 </w:t>
            </w: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57:00Z</dcterms:created>
  <dc:creator>Виктор</dc:creator>
  <dc:description/>
  <cp:keywords/>
  <dc:language>en-US</dc:language>
  <cp:lastModifiedBy>Levin Alexandr</cp:lastModifiedBy>
  <cp:lastPrinted>2006-11-16T22:36:00Z</cp:lastPrinted>
  <dcterms:modified xsi:type="dcterms:W3CDTF">2006-11-26T15:31:00Z</dcterms:modified>
  <cp:revision>73</cp:revision>
  <dc:subject/>
  <dc:title/>
</cp:coreProperties>
</file>