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9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5.02.2007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4"/>
          <w:u w:val="single"/>
        </w:rPr>
      </w:pPr>
      <w:r>
        <w:rPr>
          <w:rFonts w:eastAsia="Arial Unicode MS"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8-го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4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8 тур - (1,1,1,1,1,1,0,1,2,1,0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А.Зайцев – 2:1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Г.Федорцов – 2:0 (6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В.Нестных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Д.Дурыманов – 1:4 (3:6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Б.Соловицкий – С.Иневаткин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О.Банк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Е.Кригер – 0:3 (2: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К.Сараев – 3:1 (4:2)</w:t>
            </w:r>
          </w:p>
        </w:tc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В.Соломатин – 2:3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Карпов – О.Давыдов – 2:3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Э.Бубыкин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А.Толкуно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И.Дудин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Е.Лукьян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С.Татаринцев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А.Левин – 2:2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Д.Поздняк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8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5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0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4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4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4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8 : 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0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5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9-ый тур</w:t>
      </w:r>
      <w:r>
        <w:rPr/>
        <w:t xml:space="preserve"> (срок проведения: с 16.02 по 22.02.2007 г.)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720"/>
        <w:gridCol w:w="2160"/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Штутгар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Вольфсбург – Шальке-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Лилль – Ли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Монако – 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едан – Ос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Труа – Борд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арагоса – Вильярре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Валенсия – Барсел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орьян – Тулуз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Нанси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Майнц-05 – Энерг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Вердер – Гамбург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9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0-ый тур</w:t>
      </w:r>
      <w:r>
        <w:rPr/>
        <w:t xml:space="preserve"> (срок проведения: с 16.02 по 22.02.2007 г.)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Порту – Чел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Селтик – Мила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ПСВ Эйндховен – Арсен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Лилль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ома – Ли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арселона – Ливерпу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Реал Мадрид – Бава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Интер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Сент-Этьенн – Рен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летик Бильбао – Хетаф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Осасуна – Сель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Алемания – Бавар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30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полу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шла по 24-2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лись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.С.Незнанов</w:t>
      </w:r>
      <w:r>
        <w:rPr>
          <w:rFonts w:cs="Arial" w:ascii="Arial" w:hAnsi="Arial"/>
          <w:sz w:val="14"/>
        </w:rPr>
        <w:t xml:space="preserve"> - №21.А.Дорофеев – 2:0 (4:2), 0:1 (1:2), 2:0 (5:3), 1:0 (3:2) – итог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 xml:space="preserve">7.С.Татаринцев - </w:t>
      </w:r>
      <w:r>
        <w:rPr>
          <w:rFonts w:cs="Arial" w:ascii="Arial" w:hAnsi="Arial"/>
          <w:b/>
          <w:bCs/>
          <w:sz w:val="14"/>
        </w:rPr>
        <w:t>№9.Е.Кригер</w:t>
      </w:r>
      <w:r>
        <w:rPr>
          <w:rFonts w:cs="Arial" w:ascii="Arial" w:hAnsi="Arial"/>
          <w:sz w:val="14"/>
        </w:rPr>
        <w:t xml:space="preserve"> – 0:1 (2:3), 2:0 (4:2), 0:0 (3:3, 2:2 пен.), 2:1 (3:3д.в.1:0 пен.), 1:2 (4:5) – счёт серии – 2:2 – по исходам – 16:16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</w:rPr>
      </w:pPr>
      <w:r>
        <w:rPr>
          <w:b/>
          <w:bCs/>
          <w:i/>
          <w:iCs/>
          <w:sz w:val="14"/>
        </w:rPr>
        <w:t>у Е.Кригера выше место в чемпионате после этой стадии</w:t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полу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29-3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9.Е.Криге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первый матч</w:t>
      </w:r>
      <w:r>
        <w:rPr>
          <w:rFonts w:cs="Courier New" w:ascii="Courier New" w:hAnsi="Courier New"/>
          <w:i/>
          <w:iCs/>
          <w:sz w:val="16"/>
        </w:rPr>
        <w:t xml:space="preserve"> финала Кубка АФК, который пройдёт по 29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4"/>
              </w:rPr>
              <w:t>(1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  <w:r>
              <w:rPr>
                <w:rFonts w:cs="Tahoma" w:ascii="Tahoma" w:hAnsi="Tahoma"/>
                <w:b/>
                <w:bCs/>
                <w:sz w:val="14"/>
              </w:rPr>
              <w:t>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  <w:iCs/>
          <w:sz w:val="4"/>
        </w:rPr>
      </w:pPr>
      <w:r>
        <w:rPr>
          <w:rFonts w:cs="Courier New" w:ascii="Courier New" w:hAnsi="Courier New"/>
          <w:i/>
          <w:iCs/>
          <w:sz w:val="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второй матч</w:t>
      </w:r>
      <w:r>
        <w:rPr>
          <w:rFonts w:cs="Courier New" w:ascii="Courier New" w:hAnsi="Courier New"/>
          <w:i/>
          <w:iCs/>
          <w:sz w:val="16"/>
        </w:rPr>
        <w:t xml:space="preserve"> финала Кубка АФК, который пройдёт по 30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1-ый тур</w:t>
      </w:r>
      <w:r>
        <w:rPr/>
        <w:t xml:space="preserve"> (срок проведения: с 23.02 по 1.03.2007 г.)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340"/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ык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Ганновер-96 – Боруссия Д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Майнц-05 – Нюрнберг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Энерги – Арминия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Чарльтон – Вест Хэм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Уиган – Ньюкасл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Кальяри – Лацио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Леванте – Сарагоса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Реал Сосьедад – Депортиво</w:t>
            </w:r>
            <w:r>
              <w:rPr>
                <w:sz w:val="16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е Ман – Монако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Осасуна – Эспаньол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Нант – Осер</w:t>
            </w:r>
            <w:r>
              <w:rPr>
                <w:sz w:val="16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Блэкберн – Портсмут</w:t>
            </w:r>
            <w:r>
              <w:rPr>
                <w:sz w:val="16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31 входят  матчи  национальных чемпионат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2-ой тур</w:t>
      </w:r>
      <w:r>
        <w:rPr/>
        <w:t xml:space="preserve"> (срок проведения: с 23.02 по 1.03.2007 г.)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16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стных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Боруссия М – Вердер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Астон Вилла – Арсенал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Уотфорд – Эвертон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Тоттенхэм – Болтон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ицца – Лилль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Тулуза – Марсель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Аталанта – Палермо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Хетафе – Севилья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Бетис – Рекреативо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летико Мадрид – Реал Мад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Шальке-04 – Байер-04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Штутгарт – Герта</w:t>
            </w:r>
            <w:r>
              <w:rPr>
                <w:sz w:val="16"/>
                <w:lang w:val="en-US"/>
              </w:rPr>
              <w:t xml:space="preserve">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32 входят  матчи  национальных чемпионатов.</w:t>
      </w:r>
    </w:p>
    <w:p>
      <w:pPr>
        <w:pStyle w:val="Normal"/>
        <w:jc w:val="center"/>
        <w:rPr/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bCs/>
          <w:sz w:val="16"/>
        </w:rPr>
        <w:t>31</w:t>
      </w:r>
      <w:r>
        <w:rPr>
          <w:b/>
          <w:sz w:val="16"/>
        </w:rPr>
        <w:t xml:space="preserve"> и 32 </w:t>
      </w:r>
      <w:r>
        <w:rPr>
          <w:sz w:val="16"/>
        </w:rPr>
        <w:t xml:space="preserve">туров – </w:t>
      </w:r>
      <w:r>
        <w:rPr>
          <w:b/>
          <w:sz w:val="16"/>
        </w:rPr>
        <w:t>21 февраля 2007 года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Внимание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месте с вестником №1(119) Вам высланы Правила двух очередных футболпрогнозных чемпионатов (личного и командного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16"/>
        </w:rPr>
        <w:t xml:space="preserve">  </w:t>
      </w:r>
      <w:r>
        <w:rPr>
          <w:i/>
          <w:sz w:val="16"/>
        </w:rPr>
        <w:t xml:space="preserve">  </w:t>
      </w:r>
      <w:r>
        <w:rPr>
          <w:i/>
          <w:sz w:val="16"/>
        </w:rPr>
        <w:t>На 15.02.2007 года на счету у следующих участников есть денежные суммы, которые они могут задействовать в этих чемпионатах или оставить на счету:</w:t>
      </w:r>
    </w:p>
    <w:p>
      <w:pPr>
        <w:pStyle w:val="TextBody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В.Неверов – 1228; В.Соломатин – 756; А.Пономаренко – 93; К.Клинников – 739; С.Елисеев - 186; Д.Ларин – 459; Д.Зыков – 93; В.Леверт – 764; Д.Панков – 115; А.Османов – 435; В.Османов – 399; А.Зайцев – 93; А.Н.Прохоров – 70. Все суммы естественно в рублях.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По желанию обладателей выигрышных сумм могу выслать их Вам, только не забывайте, что почтовые расходы оплачиваются В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Внимание, Кубок сезона 2007-2008 гг.!</w:t>
      </w:r>
    </w:p>
    <w:p>
      <w:pPr>
        <w:pStyle w:val="2"/>
        <w:jc w:val="both"/>
        <w:rPr/>
      </w:pPr>
      <w:r>
        <w:rPr>
          <w:sz w:val="14"/>
        </w:rPr>
        <w:t xml:space="preserve">  </w:t>
      </w:r>
      <w:r>
        <w:rPr>
          <w:sz w:val="14"/>
        </w:rPr>
        <w:t xml:space="preserve">В сезоне 2007-2008 гг. </w:t>
      </w:r>
      <w:r>
        <w:rPr>
          <w:b/>
          <w:bCs/>
          <w:sz w:val="14"/>
        </w:rPr>
        <w:t>по итогам двух личных чемпионатов, футболпрогнозного и хоккейпрогнозного</w:t>
      </w:r>
      <w:r>
        <w:rPr>
          <w:sz w:val="14"/>
        </w:rPr>
        <w:t>, лучший прогнозист будет награждён Кубком от КЛСП «Тёмная лошадка», который будет приобретён за счёт организационных расходов. Система начисления очков будет публиковаться перед началом чемпионатов. Суть начисления вкратце такова. Если, к примеру, участников 30 человек, то занявший первое место в турнире ХСП получит 30 очков, второе место – 29 очков, третье место – 28 очков, ..……. а участник, занявший последнее место 1 очко. То же самое и в турнире ГИТ, также будут начисляться очки за Кубки стабильности и сезона и участнику, угадавшему наибольшее количество исходов. Повторюсь, система начисления будет публиковаться перед началом каждого чемпионата и количество очков, получаемых за каждую номинацию в чемпионатах, может быть разное, из-за того, что в личных чемпионатах может заявиться неодинаковое количество участников.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Гравировку с именем обладателя Кубка, имя которого мы узнаем в марте 2008 года, также произведём за счёт организационных расходов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Кубок сезона переходит на вечное хранение к его обладателю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убок уже приобретён и ждёт своего владельца!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ервые заявки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одолжают поступать заявки на футболпрогнозные чемпионаты. Первые стартовые номера в ГИТе получили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№</w:t>
      </w:r>
      <w:r>
        <w:rPr>
          <w:sz w:val="16"/>
        </w:rPr>
        <w:t>1. В.Леверт (Кемерово);   №2. Г.Терентьев (Москва);   №3. Б.Соловицкий (Москва);   №4. С.Ульянов (Ангарск);   №5. В.Неверов (Ленинск-Кузнецкий);   №6. А.Сидоров (Прокопьевск);   №7. А.Ильц (Прокопьевск);   №8. Е.Лукьянов (Прокопьевск);   №9. А.Шустов (Прокопьевск)  …….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>Поступили также заявки неоплаченные, и когда они будут</w:t>
      </w:r>
      <w:r>
        <w:rPr>
          <w:b/>
          <w:bCs/>
          <w:sz w:val="16"/>
        </w:rPr>
        <w:t xml:space="preserve"> полностью оплачены</w:t>
      </w:r>
      <w:r>
        <w:rPr>
          <w:sz w:val="16"/>
        </w:rPr>
        <w:t>, этим участникам также будут даны стартовые номера в ГИТе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4:37:00Z</dcterms:created>
  <dc:creator>Виктор</dc:creator>
  <dc:description/>
  <cp:keywords/>
  <dc:language>en-US</dc:language>
  <cp:lastModifiedBy>Levin Alexandr</cp:lastModifiedBy>
  <dcterms:modified xsi:type="dcterms:W3CDTF">2007-02-22T01:14:00Z</dcterms:modified>
  <cp:revision>103</cp:revision>
  <dc:subject/>
  <dc:title/>
</cp:coreProperties>
</file>