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2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2.02.2007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ascii="Century Gothic" w:hAnsi="Century Gothic" w:eastAsia="Arial Unicode MS" w:cs="Courier New"/>
          <w:b/>
          <w:b/>
          <w:bCs/>
          <w:i/>
          <w:i/>
          <w:iCs/>
          <w:sz w:val="4"/>
          <w:u w:val="single"/>
        </w:rPr>
      </w:pPr>
      <w:r>
        <w:rPr>
          <w:rFonts w:eastAsia="Arial Unicode MS" w:cs="Courier New" w:ascii="Century Gothic" w:hAnsi="Century Gothic"/>
          <w:b/>
          <w:bCs/>
          <w:i/>
          <w:iCs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9  и  30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437"/>
        <w:gridCol w:w="2437"/>
        <w:gridCol w:w="243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9 тур - (2,0,2,0,0,1,1,1,2,2,-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Прохоров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А.Зайцев – 0:0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Д.Дурыманов – 4:0 (7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В.Нестных – 1:1 (2: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В.Комбалин – О.Банк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С.Елисее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К.Сарае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Г.Федорцов – 2:0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С.Белич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Карпов – В.Соломатин – 3:2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С.Иневаткин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Давыдов – Э.Бубык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Глазырин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Д.Зык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Е.Лукьян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С.Татаринцев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А.Толкунов – 0:3 (2:5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0 тур - (0,0,1,2,0,2,1,0,2,1,2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Ю.Карпов – 4:1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С.Ульянов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С.Татаринце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В.Нестных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О.Банк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В.Комбалин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К.Сараев – 4:1 (4: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А.Толкунов – 0:1 (2:3)</w:t>
            </w:r>
          </w:p>
        </w:tc>
        <w:tc>
          <w:tcPr>
            <w:tcW w:w="2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Д.Зык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Д.Дурыман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С.Незнан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Соломатин – Э.Бубыкин – 1:2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А.Дорофеев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О.Давыдов – 1:3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А.Сидоров – 4:1 (5: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Левин – Е.Лукья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С.Елисеев – 3:1 (4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30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1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2 : 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1-ый тур</w:t>
      </w:r>
      <w:r>
        <w:rPr/>
        <w:t xml:space="preserve"> (срок проведения: с 23.02 по 1.03.2007 г.):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Ганновер-96 – Боруссия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Майнц-05 – Нюрнбе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нерги – Арми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Чарльтон – Вест Хэ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Уиган – Ньюкас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Кальяри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Леванте – Сарагос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Реал Сосьедад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 Ман – Монак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Осасуна – Эспаньо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ант – Ос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лэкберн – Портсмут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31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2-ой тур</w:t>
      </w:r>
      <w:r>
        <w:rPr/>
        <w:t xml:space="preserve"> (срок проведения: с 23.02 по 1.03.2007 г.):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198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оруссия М – Верд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стон Вилла – Арсен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Уотфорд – Эвер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оттенхэм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ицца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Тулуза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Аталанта – Палерм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Хетафе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Бетис – Рекреати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летико Мадрид – Реал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Шальке-04 – Байер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Штутгарт – Герт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32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Heading1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jc w:val="center"/>
        <w:rPr>
          <w:rFonts w:ascii="Verdana" w:hAnsi="Verdana" w:eastAsia="Arial Unicode MS" w:cs="Verdana"/>
          <w:sz w:val="14"/>
        </w:rPr>
      </w:pPr>
      <w:r>
        <w:rPr>
          <w:rFonts w:cs="Verdana" w:ascii="Verdana" w:hAnsi="Verdana"/>
          <w:sz w:val="14"/>
        </w:rPr>
        <w:t>Кубок АФК</w:t>
      </w:r>
    </w:p>
    <w:p>
      <w:pPr>
        <w:pStyle w:val="Normal"/>
        <w:jc w:val="center"/>
        <w:rPr>
          <w:rFonts w:ascii="Verdana" w:hAnsi="Verdana" w:eastAsia="Arial Unicode MS" w:cs="Verdana"/>
          <w:sz w:val="4"/>
        </w:rPr>
      </w:pPr>
      <w:r>
        <w:rPr>
          <w:rFonts w:eastAsia="Arial Unicode MS" w:cs="Verdana" w:ascii="Verdana" w:hAnsi="Verdana"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ходит по 29-3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9.Е.Кригер – 2:1 (4:4д.в.1:0 пен.), 1:2 (3:3д.в.0:1 пен) – счёт серии – 1: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финала Кубка АФК, который пройдёт по 31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4"/>
        </w:rPr>
      </w:pPr>
      <w:r>
        <w:rPr>
          <w:rFonts w:cs="Courier New" w:ascii="Courier New" w:hAnsi="Courier New"/>
          <w:i/>
          <w:iCs/>
          <w:sz w:val="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четвёртый матч</w:t>
      </w:r>
      <w:r>
        <w:rPr>
          <w:rFonts w:cs="Courier New" w:ascii="Courier New" w:hAnsi="Courier New"/>
          <w:i/>
          <w:iCs/>
          <w:sz w:val="16"/>
        </w:rPr>
        <w:t xml:space="preserve"> финала Кубка АФК, который пройдёт по 32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3-ий тур</w:t>
      </w:r>
      <w:r>
        <w:rPr/>
        <w:t xml:space="preserve"> (срок проведения: с 2.03 по 8.03.2007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Уотфорд – Чарльтон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Ливерпуль – Манчестер Юнайт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Вест Хэм – Тоттенхэм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Седан – Пари Сен-Жермен</w:t>
            </w:r>
            <w:r>
              <w:rPr>
                <w:sz w:val="16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Мессина – Палермо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спаньол – Вильярреал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Рекреативо – Атлетико Мадр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Севилья – Барселона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Марсель – Ланс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Монако – Бордо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Байер-04 – Штутгарт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Герта – Бавария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32 входят  матчи  национальных чемпионатов.</w:t>
      </w:r>
    </w:p>
    <w:p>
      <w:pPr>
        <w:pStyle w:val="Normal"/>
        <w:jc w:val="center"/>
        <w:rPr/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33 </w:t>
      </w:r>
      <w:r>
        <w:rPr>
          <w:sz w:val="16"/>
        </w:rPr>
        <w:t xml:space="preserve">тура – </w:t>
      </w:r>
      <w:r>
        <w:rPr>
          <w:b/>
          <w:sz w:val="16"/>
        </w:rPr>
        <w:t>28 февраля 2007 год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ервые заявки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одолжают поступать заявки на футболпрогнозные чемпионаты. Первые стартовые номера в ГИТе получил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№</w:t>
      </w:r>
      <w:r>
        <w:rPr>
          <w:sz w:val="16"/>
        </w:rPr>
        <w:t>1. В.Леверт (Кемерово);   №2. Г.Терентьев (Москва);   №3. Б.Соловицкий (Москва);   №4. С.Ульянов (Ангарск);   №5. В.Неверов (Ленинск-Кузнецкий);   №6. А.Сидоров (Прокопьевск);   №7. А.Ильц (Прокопьевск);   №8. Е.Лукьянов (Прокопьевск);   №9. А.Шустов (Прокопьевск);   №10.А.Дорофеев (Прокопьевск)  …….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>Поступили также заявки неоплаченные, и когда они будут</w:t>
      </w:r>
      <w:r>
        <w:rPr>
          <w:b/>
          <w:bCs/>
          <w:sz w:val="16"/>
        </w:rPr>
        <w:t xml:space="preserve"> полностью оплачены</w:t>
      </w:r>
      <w:r>
        <w:rPr>
          <w:sz w:val="16"/>
        </w:rPr>
        <w:t>, этим участникам также будут даны стартовые номера в ГИТе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907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0:33:00Z</dcterms:created>
  <dc:creator>Виктор</dc:creator>
  <dc:description/>
  <cp:keywords/>
  <dc:language>en-US</dc:language>
  <cp:lastModifiedBy>Levin Alexandr</cp:lastModifiedBy>
  <dcterms:modified xsi:type="dcterms:W3CDTF">2007-02-26T16:14:00Z</dcterms:modified>
  <cp:revision>156</cp:revision>
  <dc:subject/>
  <dc:title/>
</cp:coreProperties>
</file>