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21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.03.2007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31  и  32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345"/>
        <w:gridCol w:w="2488"/>
        <w:gridCol w:w="241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1 тур - (1,1,1,1,1,2,0,2,2,2,0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Э.Бубыкин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Ю.Карпов – 0:1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Г.Федорцов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А.Зайцев – 1:3 (3: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В.Комбалин – Д.Дурыманов – 2:2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А.Глазырин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О.Банко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С.Татаринцев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К.Сараев – 4:0 (7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А.Толкунов – 1:1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Д.Поздняков – 1:3 (3: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О.Давыдов – В.Соломатин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А.Сидоров – 2:3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В.Панфилов – 2:3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Е.Кригер – 0:1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В.Нестных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Д.Зыков – 2:0 (6:4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2 тур - (0,-,2,1,1,1,0,0,0,0,2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Б.Соловицкий – 0:2 (1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С.Ульянов – 1:0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Ю.Карп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О.Банко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А.Толкунов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.Бубыкин – А.Глазырин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Соломатин – Г.Терентьев – 1:0 (4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С.Татаринцев – 2:1 (4:3)</w:t>
            </w:r>
          </w:p>
        </w:tc>
        <w:tc>
          <w:tcPr>
            <w:tcW w:w="2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Г.Федорцо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Д.Дурыман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В.Панфилов – 2:1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С.Иневаткин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А.Зайцев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В.Нестных – 4:2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О.Давыдов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И.Дудин – 3:0 (6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К.Сараев – 1:2 (2:3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32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1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 : 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 : 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 : 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 : 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50 : 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42 : 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3-ий тур</w:t>
      </w:r>
      <w:r>
        <w:rPr/>
        <w:t xml:space="preserve"> (срок проведения: с 2.03 по 8.03.2007 г.)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520"/>
        <w:gridCol w:w="7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.Уотфорд – Чарльтон</w:t>
            </w:r>
            <w:r>
              <w:rPr>
                <w:sz w:val="16"/>
                <w:lang w:val="en-US"/>
              </w:rPr>
              <w:t xml:space="preserve"> 16: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Ливерпуль – Манчестер Юн 13: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Вест Хэм – Тоттенхэм 17: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Седан – Пари Сен-Жермен</w:t>
            </w:r>
            <w:r>
              <w:rPr>
                <w:sz w:val="16"/>
                <w:lang w:val="en-US"/>
              </w:rPr>
              <w:t xml:space="preserve"> 20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.Мессина – Палермо</w:t>
            </w:r>
            <w:r>
              <w:rPr>
                <w:sz w:val="16"/>
                <w:lang w:val="en-US"/>
              </w:rPr>
              <w:t xml:space="preserve"> 15: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Эспаньол – Вильярреал 17: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Рекреативо – Атлетико М 21: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Севилья – Барселона 22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Марсель – Ланс</w:t>
            </w:r>
            <w:r>
              <w:rPr>
                <w:sz w:val="16"/>
                <w:lang w:val="en-US"/>
              </w:rPr>
              <w:t xml:space="preserve"> 21: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.Монако – Бордо</w:t>
            </w:r>
            <w:r>
              <w:rPr>
                <w:sz w:val="16"/>
                <w:lang w:val="en-US"/>
              </w:rPr>
              <w:t xml:space="preserve"> 20: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Байер-04 – Штутгар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Герта – Бавария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33-и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 xml:space="preserve">1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Кубок АФК</w:t>
      </w:r>
    </w:p>
    <w:p>
      <w:pPr>
        <w:pStyle w:val="TextBody"/>
        <w:jc w:val="center"/>
        <w:rPr>
          <w:rFonts w:ascii="Bookman Old Style" w:hAnsi="Bookman Old Style" w:cs="Arial"/>
          <w:b/>
          <w:b/>
          <w:bCs/>
          <w:sz w:val="6"/>
        </w:rPr>
      </w:pPr>
      <w:r>
        <w:rPr>
          <w:rFonts w:cs="Arial" w:ascii="Bookman Old Style" w:hAnsi="Bookman Old Style"/>
          <w:b/>
          <w:bCs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финале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шла по 29-32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лись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№</w:t>
      </w:r>
      <w:r>
        <w:rPr>
          <w:rFonts w:cs="Arial" w:ascii="Arial" w:hAnsi="Arial"/>
          <w:sz w:val="16"/>
        </w:rPr>
        <w:t xml:space="preserve">3.С.Незнанов - </w:t>
      </w:r>
      <w:r>
        <w:rPr>
          <w:rFonts w:cs="Arial" w:ascii="Arial" w:hAnsi="Arial"/>
          <w:b/>
          <w:bCs/>
          <w:sz w:val="16"/>
        </w:rPr>
        <w:t>№9.Е.Кригер</w:t>
      </w:r>
      <w:r>
        <w:rPr>
          <w:rFonts w:cs="Arial" w:ascii="Arial" w:hAnsi="Arial"/>
          <w:sz w:val="16"/>
        </w:rPr>
        <w:t xml:space="preserve"> – 2:1 (4:4д.в.1:0 пен.), 1:2 (3:3д.в.0:1 пен); 0:3 (2:5); 1:3 (2:4) – итог серии – </w:t>
      </w:r>
      <w:r>
        <w:rPr>
          <w:rFonts w:cs="Arial" w:ascii="Arial" w:hAnsi="Arial"/>
          <w:b/>
          <w:bCs/>
          <w:sz w:val="16"/>
        </w:rPr>
        <w:t>1: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  <w:color w:val="000000"/>
          <w:sz w:val="12"/>
        </w:rPr>
      </w:pPr>
      <w:r>
        <w:rPr>
          <w:rFonts w:cs="Tahoma" w:ascii="Tahoma" w:hAnsi="Tahoma"/>
          <w:color w:val="000000"/>
          <w:sz w:val="12"/>
        </w:rPr>
        <w:t>Общий призовой фонд Кубка АФК составил – 100 * 34 = 3400 рубле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  <w:color w:val="000000"/>
          <w:sz w:val="12"/>
        </w:rPr>
      </w:pPr>
      <w:r>
        <w:rPr>
          <w:rFonts w:cs="Tahoma" w:ascii="Tahoma" w:hAnsi="Tahoma"/>
          <w:color w:val="000000"/>
          <w:sz w:val="12"/>
        </w:rPr>
        <w:t>Обладателю Кубка АФК – 45% = 1530 рублей, финалисту – 27% = 918 рублей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rFonts w:cs="Tahoma" w:ascii="Tahoma" w:hAnsi="Tahoma"/>
          <w:color w:val="000000"/>
          <w:sz w:val="12"/>
        </w:rPr>
        <w:t>Двум полуфиналистам по 14% = по 476 рублей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18"/>
        </w:rPr>
        <w:t xml:space="preserve">Обладатель Кубка АФК – </w:t>
      </w:r>
      <w:r>
        <w:rPr>
          <w:b/>
          <w:bCs/>
          <w:sz w:val="18"/>
        </w:rPr>
        <w:t>Кригер Евгений Вадимович (Новокузнецк)</w:t>
      </w:r>
      <w:r>
        <w:rPr>
          <w:sz w:val="18"/>
        </w:rPr>
        <w:t xml:space="preserve"> – выигрыш 1530 рублей</w:t>
      </w:r>
    </w:p>
    <w:p>
      <w:pPr>
        <w:pStyle w:val="Normal"/>
        <w:jc w:val="center"/>
        <w:rPr/>
      </w:pPr>
      <w:r>
        <w:rPr>
          <w:sz w:val="18"/>
        </w:rPr>
        <w:t xml:space="preserve">Финалист Кубка АФК – </w:t>
      </w:r>
      <w:r>
        <w:rPr>
          <w:b/>
          <w:bCs/>
          <w:sz w:val="18"/>
        </w:rPr>
        <w:t>Незнанов Сергей Геннадьевич (Кемерово)</w:t>
      </w:r>
      <w:r>
        <w:rPr>
          <w:sz w:val="18"/>
        </w:rPr>
        <w:t xml:space="preserve"> – выигрыш 918 рублей</w:t>
      </w:r>
    </w:p>
    <w:p>
      <w:pPr>
        <w:pStyle w:val="Normal"/>
        <w:jc w:val="center"/>
        <w:rPr/>
      </w:pPr>
      <w:r>
        <w:rPr>
          <w:sz w:val="18"/>
        </w:rPr>
        <w:t xml:space="preserve">Два полуфиналиста – </w:t>
      </w:r>
      <w:r>
        <w:rPr>
          <w:b/>
          <w:bCs/>
          <w:sz w:val="18"/>
        </w:rPr>
        <w:t>Дорофеев Андрей Александрович (Прокопьевск)</w:t>
      </w:r>
      <w:r>
        <w:rPr>
          <w:sz w:val="18"/>
        </w:rPr>
        <w:t xml:space="preserve"> и</w:t>
      </w:r>
    </w:p>
    <w:p>
      <w:pPr>
        <w:pStyle w:val="Normal"/>
        <w:jc w:val="center"/>
        <w:rPr/>
      </w:pPr>
      <w:r>
        <w:rPr>
          <w:b/>
          <w:bCs/>
          <w:sz w:val="18"/>
        </w:rPr>
        <w:t>Татаринцев Сергей Степанович (Прокопьевск)</w:t>
      </w:r>
      <w:r>
        <w:rPr>
          <w:sz w:val="18"/>
        </w:rPr>
        <w:t xml:space="preserve"> – выигрыш по 476 рублей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Внимание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месте с вестником №1(119) Вам высланы Правила двух очередных футболпрогнозных чемпионатов (личного и командного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 xml:space="preserve">  </w:t>
      </w:r>
      <w:r>
        <w:rPr>
          <w:i/>
        </w:rPr>
        <w:t xml:space="preserve">  </w:t>
      </w:r>
      <w:r>
        <w:rPr>
          <w:i/>
        </w:rPr>
        <w:t>На 1.03.2007 года на счету у следующих участников есть денежные суммы, которые они могут задействовать в этих чемпионатах или оставить на счету:</w:t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В.Неверов – 1228; Е.Кригер – 1530; С.Незнанов – 918; В.Соломатин – 756; К.Клинников – 739; С.Елисеев - 186; Д.Ларин – 459; Д.Зыков – 93; В.Леверт – 764; Д.Панков – 115; А.Османов – 435; В.Османов – 399; А.Зайцев – 93; О.Банков – 93; А.Н.Прохоров – 70. Все суммы естественно в рублях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По желанию обладателей выигрышных сумм могу выслать их Вам, только не забывайте, что почтовые расходы оплачиваются Вами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Внимание, Кубок сезона 2007-2008 гг.!</w:t>
      </w:r>
    </w:p>
    <w:p>
      <w:pPr>
        <w:pStyle w:val="2"/>
        <w:jc w:val="both"/>
        <w:rPr/>
      </w:pPr>
      <w:r>
        <w:rPr>
          <w:sz w:val="14"/>
        </w:rPr>
        <w:t xml:space="preserve">  </w:t>
      </w:r>
      <w:r>
        <w:rPr>
          <w:sz w:val="14"/>
        </w:rPr>
        <w:t xml:space="preserve">В сезоне 2007-2008 гг. </w:t>
      </w:r>
      <w:r>
        <w:rPr>
          <w:b/>
          <w:bCs/>
          <w:sz w:val="14"/>
        </w:rPr>
        <w:t>по итогам двух личных чемпионатов, футболпрогнозного и хоккейпрогнозного</w:t>
      </w:r>
      <w:r>
        <w:rPr>
          <w:sz w:val="14"/>
        </w:rPr>
        <w:t>, лучший прогнозист будет награждён Кубком от КЛСП «Тёмная лошадка», который будет приобретён за счёт организационных расходов. Система начисления очков будет публиковаться перед началом чемпионатов. Суть начисления вкратце такова. Если, к примеру, участников 30 человек, то занявший первое место в турнире ХСП получит 30 очков, второе место – 29 очков, третье место – 28 очков, ..……. а участник, занявший последнее место 1 очко. То же самое и в турнире ГИТ, также будут начисляться очки за Кубки стабильности и сезона и участнику, угадавшему наибольшее количество исходов. Повторюсь, система начисления будет публиковаться перед началом каждого чемпионата и количество очков, получаемых за каждую номинацию в чемпионатах, может быть разное, из-за того, что в личных чемпионатах может заявиться неодинаковое количество участник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Гравировку с именем обладателя Кубка, имя которого мы узнаем в марте 2008 года, также произведём за счёт организационных расходов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Кубок сезона переходит на вечное хранение к его обладателю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убок уже приобретён и ждёт своего владельца!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Заявки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одолжают поступать заявки на футболпрогнозные чемпионаты. Первые стартовые номера в ГИТе получили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№</w:t>
      </w:r>
      <w:r>
        <w:rPr>
          <w:sz w:val="16"/>
        </w:rPr>
        <w:t>1. В.Леверт (Кемерово);   №2. Г.Терентьев (Москва);   №3. Б.Соловицкий (Москва);   №4. С.Ульянов (Ангарск);   №5. В.Неверов (Ленинск-Кузнецкий);   №6. А.Сидоров (Прокопьевск);   №7. А.Ильц (Прокопьевск);   №8. Е.Лукьянов (Прокопьевск);   №9. А.Шустов (Прокопьевск);   №10.А.Дорофеев (Прокопьевск);   №11.О.Давыдов (Прокопьевск);   №12.А.Пономаренко (Киселёвск);   №13.В.Панфилов (Прокопьевск);   №14.А.Толкунов (Междуреченск);   №15.Д.Панков (Новокузнецк)  …….</w:t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>Поступили также заявки неоплаченные, и когда они будут</w:t>
      </w:r>
      <w:r>
        <w:rPr>
          <w:b/>
          <w:bCs/>
          <w:sz w:val="16"/>
        </w:rPr>
        <w:t xml:space="preserve"> полностью оплачены</w:t>
      </w:r>
      <w:r>
        <w:rPr>
          <w:sz w:val="16"/>
        </w:rPr>
        <w:t>, этим участникам также будут даны стартовые номера в ГИТе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Последний срок приёма заявок на участие в чемпионатах и взносов с прогнозами на первые два тура – 15 марта 2007 года!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/>
      </w:pPr>
      <w:r>
        <w:rPr/>
        <w:t>Программки на 1 и 2 туры ФСП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41"/>
        <w:gridCol w:w="535"/>
        <w:gridCol w:w="2143"/>
        <w:gridCol w:w="539"/>
        <w:gridCol w:w="1954"/>
        <w:gridCol w:w="540"/>
        <w:gridCol w:w="1800"/>
      </w:tblGrid>
      <w:tr>
        <w:trPr/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</w:rPr>
              <w:t xml:space="preserve">1 тур ФСП </w:t>
            </w:r>
            <w:r>
              <w:rPr>
                <w:rFonts w:cs="Verdana" w:ascii="Verdana" w:hAnsi="Verdana"/>
                <w:sz w:val="12"/>
              </w:rPr>
              <w:t>(срок проведения: 23.03 – 3.04.2007 г.)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</w:rPr>
              <w:t xml:space="preserve">2 тур ФСП </w:t>
            </w:r>
            <w:r>
              <w:rPr>
                <w:rFonts w:cs="Verdana" w:ascii="Verdana" w:hAnsi="Verdana"/>
                <w:sz w:val="12"/>
              </w:rPr>
              <w:t>(срок проведения: 23.03 – 3.04.2007 г.)</w:t>
            </w:r>
          </w:p>
        </w:tc>
      </w:tr>
      <w:tr>
        <w:trPr>
          <w:trHeight w:val="1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1 тур ГИТ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2 тур ГИТа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3 тур Г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4 тур ГИТа</w:t>
            </w:r>
          </w:p>
        </w:tc>
      </w:tr>
      <w:tr>
        <w:trPr>
          <w:trHeight w:val="13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1. Казахстан – Серб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2. Литва – Франц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3. Греция – Турц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4. Кипр – Словак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5. Чехия – Герма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6. Эстония – Рос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7. Израиль – Англ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8. Лихтенштейн – Сев. Ирланд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9. Испания – Да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 Албания – Слове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 Азербайджан – Финлянд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 Сербия – Португал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 Италия – Шотланд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 Украина – Литв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 Венгрия – Молдав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 Турция – Норвег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. Ирландия – Словак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 Лихтенштейн – Латв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 Северная Ирландия – Швец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. Словения – Голландия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1. Арминия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2. Майнц-05 – Байер-04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3. Ливерпуль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4. Ле Ман – Ос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5. Ланс – Пари Сен-Жерме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6. Лорьян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7. Аталанта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8. Удинезе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9. Сельта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 Осасуна – Сев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 Энерги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 Нюрнберг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 Фулхэм – Портсму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 Ницца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 Труа – Сош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 Рома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. Торино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 Кьево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 Бетис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. Хетафе – Сарагоса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Последний  срок  </w:t>
      </w:r>
      <w:r>
        <w:rPr>
          <w:b/>
          <w:sz w:val="16"/>
        </w:rPr>
        <w:t>приёма</w:t>
      </w:r>
      <w:r>
        <w:rPr>
          <w:sz w:val="16"/>
        </w:rPr>
        <w:t xml:space="preserve">  прогнозов  на  программки  </w:t>
      </w:r>
      <w:r>
        <w:rPr>
          <w:b/>
          <w:sz w:val="16"/>
        </w:rPr>
        <w:t xml:space="preserve">1 и 2  </w:t>
      </w:r>
      <w:r>
        <w:rPr>
          <w:sz w:val="16"/>
        </w:rPr>
        <w:t xml:space="preserve">туров ФСП – </w:t>
      </w:r>
      <w:r>
        <w:rPr>
          <w:b/>
          <w:sz w:val="16"/>
        </w:rPr>
        <w:t>15 марта</w:t>
      </w:r>
      <w:r>
        <w:rPr>
          <w:sz w:val="16"/>
        </w:rPr>
        <w:t xml:space="preserve"> 2007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61" w:right="68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49:00Z</dcterms:created>
  <dc:creator>Виктор</dc:creator>
  <dc:description/>
  <cp:keywords/>
  <dc:language>en-US</dc:language>
  <cp:lastModifiedBy>Levin Alexandr</cp:lastModifiedBy>
  <cp:lastPrinted>2007-02-08T10:01:00Z</cp:lastPrinted>
  <dcterms:modified xsi:type="dcterms:W3CDTF">2007-03-05T01:05:00Z</dcterms:modified>
  <cp:revision>145</cp:revision>
  <dc:subject/>
  <dc:title/>
</cp:coreProperties>
</file>