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8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3.11.2006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1  и  12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6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1 тур - (1,0,2,0,0,0,2,1,1,2,1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П.Золотухин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И.Дудин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В.Комбал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А.Глазырин – 4:2 (4: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С.Незнанов – А.Сидоров – 4:1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С.Татаринцев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Д.Дурымано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С.Иневаткин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О.Давыд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В.Соломатин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Ю.Карпов – 0:4 (3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Э.Бубык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В.Нестных – 2:2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В.Панфилов – 3:3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Г.Федорцов – 3:3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Е.Кригер – 1:2 (5: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С.Елисеев – 2:2 (3:3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2 тур - (0,1,2,1,1,1,0,1,2,0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Филиппо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Б.Соловицкий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С.Ульянов – 1:0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А.Сидоров – 2:1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В.Соломатин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С.Белич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Ю.Карп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О.Давыдов – 0:4 (1:5)</w:t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Дорофеев – С.Незнановов – 0:4 (1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Д.Дурыман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А.Прохор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А.Зайце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В.Панфило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В.Нестных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В.Комбалин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Г.Федорц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С.Иневаткин – 0:0 (2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12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9 : 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9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3-ый тур</w:t>
      </w:r>
      <w:r>
        <w:rPr/>
        <w:t xml:space="preserve"> (срок проведения: с 24.11 по 30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Боруссия 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Болтон – Арсен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Манчестер Юнайтед – Чел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Палермо – Ин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ампдория – Р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иена – Фиорент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Атлетик Б – Сев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Валенсия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е Ман – Ла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Труа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Нант – Пари Сен-Жерм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Гамбург – Бавария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3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16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ходит по 9-1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1.С.Ульянов</w:t>
      </w:r>
      <w:r>
        <w:rPr>
          <w:rFonts w:cs="Arial" w:ascii="Arial" w:hAnsi="Arial"/>
          <w:sz w:val="14"/>
        </w:rPr>
        <w:t xml:space="preserve"> – №32.Ш.Хайруллин – 2:1 (5:4); 1:0 (3:2); 0:2 (3:5); 1:0 (3:3 д.в.4:0 пен.) –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2.А.Сидоров - №31.С.Елисеев – 2:0 (4:2); 1:0 (5:4); 2:3 (2:3); 1:2 (4:4 д.в.0:2 пен.) – счёт серии – 2:2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30.О.Банков – 0:0 (7:7д.в.0:0 пен.); 2:1 (5:4); 3:4 (6:7д.в.); 1:0 (5:4) – счёт серии – 2: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4.А.Филиппов</w:t>
      </w:r>
      <w:r>
        <w:rPr>
          <w:rFonts w:cs="Arial" w:ascii="Arial" w:hAnsi="Arial"/>
          <w:sz w:val="14"/>
        </w:rPr>
        <w:t xml:space="preserve"> - №29.А.Прохоров – 2:3 (7:7д.в.0:1 пен.); 2:1 (5:4); 3:2 (4:3); 2:1 (4:4 д.в.2:0 пен.) –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5.С.Белич - №28.Ю.Карпов – 3:0 (4:1); 2:1 (5:4); 0:4 (3:7); 1:1 (4:4 д.в.0:0 пен.) – счёт серии – 2:1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6.Б.Соловицкий - </w:t>
      </w:r>
      <w:r>
        <w:rPr>
          <w:rFonts w:cs="Arial" w:ascii="Arial" w:hAnsi="Arial"/>
          <w:b/>
          <w:bCs/>
          <w:sz w:val="14"/>
        </w:rPr>
        <w:t>№27.Д.Поздняков</w:t>
      </w:r>
      <w:r>
        <w:rPr>
          <w:rFonts w:cs="Arial" w:ascii="Arial" w:hAnsi="Arial"/>
          <w:sz w:val="14"/>
        </w:rPr>
        <w:t xml:space="preserve"> – 0:1 (3:4); 0:1 (3:4); 2:3 (5:6 д.в.) – итог серии – </w:t>
      </w:r>
      <w:r>
        <w:rPr>
          <w:rFonts w:cs="Arial" w:ascii="Arial" w:hAnsi="Arial"/>
          <w:b/>
          <w:bCs/>
          <w:sz w:val="14"/>
        </w:rPr>
        <w:t>0:3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7.С.Татаринцев - №26.Г.Федорцов – 4:0 (7:3); 1:2 (4:5); 2:4 (4:6 д.в.); 3:2 (5:4 д.в) – счёт серии – 2:2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8.А.Глазырин - №25.П.Золотухин – 1:1 (7:7д.в.0:0 пен.); 2:1 (4:3); 0:2 (2:4); 1:1 (4:4 д.в.0:0 пен.) – счёт серии – 1: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9.Е.Кригер</w:t>
      </w:r>
      <w:r>
        <w:rPr>
          <w:rFonts w:cs="Arial" w:ascii="Arial" w:hAnsi="Arial"/>
          <w:bCs/>
          <w:iCs/>
          <w:sz w:val="14"/>
        </w:rPr>
        <w:t xml:space="preserve"> - №24.С.Иневаткин – 1:0 (5:4); 1:0 (4:3); 3:0 (6:3) – итог серии – </w:t>
      </w:r>
      <w:r>
        <w:rPr>
          <w:rFonts w:cs="Arial" w:ascii="Arial" w:hAnsi="Arial"/>
          <w:b/>
          <w:iCs/>
          <w:sz w:val="14"/>
        </w:rPr>
        <w:t>3:0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0.Е.Лукьянов - №23.Г.Терентьев – 3:1 (6:4); 0:1 (3:4); 1:2 (4:5); 3:0 (4:1) – счёт серии – 2:2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1.И.Дудин - №22.Д.Зыков – 1:3 (4:6); 3:1 (5:3); 0:4 (1:5); 2:1 (3:2) – счёт серии – 2:2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 xml:space="preserve">12.В.Комбалин - </w:t>
      </w:r>
      <w:r>
        <w:rPr>
          <w:rFonts w:cs="Arial" w:ascii="Arial" w:hAnsi="Arial"/>
          <w:b/>
          <w:iCs/>
          <w:sz w:val="14"/>
        </w:rPr>
        <w:t>№21.А.Дорофеев</w:t>
      </w:r>
      <w:r>
        <w:rPr>
          <w:rFonts w:cs="Arial" w:ascii="Arial" w:hAnsi="Arial"/>
          <w:bCs/>
          <w:iCs/>
          <w:sz w:val="14"/>
        </w:rPr>
        <w:t xml:space="preserve"> – 1:3 (3:5); 2:3 (3:4); 1:2 (4:4 д.в.0:1 пен.) – итог серии – </w:t>
      </w:r>
      <w:r>
        <w:rPr>
          <w:rFonts w:cs="Arial" w:ascii="Arial" w:hAnsi="Arial"/>
          <w:b/>
          <w:iCs/>
          <w:sz w:val="14"/>
        </w:rPr>
        <w:t>0:3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13.А.Левин</w:t>
      </w:r>
      <w:r>
        <w:rPr>
          <w:rFonts w:cs="Arial" w:ascii="Arial" w:hAnsi="Arial"/>
          <w:bCs/>
          <w:iCs/>
          <w:sz w:val="14"/>
        </w:rPr>
        <w:t xml:space="preserve"> - №20.К.Сараев – 2:0 (6:4); 1:0 (4:3); 1:2 (2:3); 2:1 (3:2) – счёт серии – </w:t>
      </w:r>
      <w:r>
        <w:rPr>
          <w:rFonts w:cs="Arial" w:ascii="Arial" w:hAnsi="Arial"/>
          <w:b/>
          <w:iCs/>
          <w:sz w:val="14"/>
        </w:rPr>
        <w:t>3: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14.А.Толкунов</w:t>
      </w:r>
      <w:r>
        <w:rPr>
          <w:rFonts w:cs="Arial" w:ascii="Arial" w:hAnsi="Arial"/>
          <w:bCs/>
          <w:iCs/>
          <w:sz w:val="14"/>
        </w:rPr>
        <w:t xml:space="preserve"> - №19.Д.Дурыманов – 3:1 (4:2); 1:0 (4:3); 3:0 (4:1) – итог серии – </w:t>
      </w:r>
      <w:r>
        <w:rPr>
          <w:rFonts w:cs="Arial" w:ascii="Arial" w:hAnsi="Arial"/>
          <w:b/>
          <w:iCs/>
          <w:sz w:val="14"/>
        </w:rPr>
        <w:t>3:0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 xml:space="preserve">15.А.Зайцев - </w:t>
      </w:r>
      <w:r>
        <w:rPr>
          <w:rFonts w:cs="Arial" w:ascii="Arial" w:hAnsi="Arial"/>
          <w:b/>
          <w:iCs/>
          <w:sz w:val="14"/>
        </w:rPr>
        <w:t>№18.В.Нестных</w:t>
      </w:r>
      <w:r>
        <w:rPr>
          <w:rFonts w:cs="Arial" w:ascii="Arial" w:hAnsi="Arial"/>
          <w:bCs/>
          <w:iCs/>
          <w:sz w:val="14"/>
        </w:rPr>
        <w:t xml:space="preserve"> – 0:4 (2:6); 1:3 (3:5); 2:4 (5:7д.в.) – итог серии – </w:t>
      </w:r>
      <w:r>
        <w:rPr>
          <w:rFonts w:cs="Arial" w:ascii="Arial" w:hAnsi="Arial"/>
          <w:b/>
          <w:iCs/>
          <w:sz w:val="14"/>
        </w:rPr>
        <w:t>0:3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6.Э.Бубыкин - №17.В.Панфилов – 1:2 (2:3); 3:0 (5:2); 2:3 (4:5); 1:0 (2:1) – счёт серии – 2:2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4"/>
        </w:rPr>
      </w:pPr>
      <w:r>
        <w:rPr>
          <w:rFonts w:cs="Arial" w:ascii="Arial" w:hAnsi="Arial"/>
          <w:bCs/>
          <w:i/>
          <w:iCs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ятый матч</w:t>
      </w:r>
      <w:r>
        <w:rPr>
          <w:rFonts w:cs="Courier New" w:ascii="Courier New" w:hAnsi="Courier New"/>
          <w:i/>
          <w:iCs/>
          <w:sz w:val="16"/>
        </w:rPr>
        <w:t xml:space="preserve"> 1/16 Кубка АФК, который пройдёт по 13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 </w:t>
            </w: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u w:val="single"/>
              </w:rPr>
              <w:t>№</w:t>
            </w:r>
            <w:r>
              <w:rPr>
                <w:rFonts w:cs="Tahoma" w:ascii="Tahoma" w:hAnsi="Tahoma"/>
                <w:b/>
                <w:sz w:val="14"/>
                <w:u w:val="single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  <w:u w:val="single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red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red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u w:val="single"/>
              </w:rPr>
              <w:t>№</w:t>
            </w:r>
            <w:r>
              <w:rPr>
                <w:rFonts w:cs="Tahoma" w:ascii="Tahoma" w:hAnsi="Tahoma"/>
                <w:b/>
                <w:sz w:val="14"/>
                <w:u w:val="single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  <w:u w:val="single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0 </w:t>
            </w: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5 </w:t>
            </w: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red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red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6 </w:t>
            </w: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5 </w:t>
            </w: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3 </w:t>
            </w: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1 </w:t>
            </w: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6 </w:t>
            </w: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4-ый тур</w:t>
      </w:r>
      <w:r>
        <w:rPr/>
        <w:t xml:space="preserve"> (срок проведения: с 1.12 по 7.12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.Нюрнберг – Шальке-04</w:t>
            </w:r>
            <w:r>
              <w:rPr>
                <w:sz w:val="1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2.Арминия – Байер-04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3.Майнц-05 – Штутгарт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4.Бохум – Гамбург</w:t>
            </w:r>
            <w:r>
              <w:rPr>
                <w:sz w:val="14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Рединг – Болтон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Уиган – Ливерпуль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Нанси – Лилль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Сошо – Марсель</w:t>
            </w:r>
            <w:r>
              <w:rPr>
                <w:sz w:val="14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Шеффилд Юнайтед – Чарльтон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ортсмут – Астон Вилла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1.Ланс – Бордо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Кальяри – Милан</w:t>
            </w:r>
            <w:r>
              <w:rPr>
                <w:sz w:val="14"/>
                <w:lang w:val="en-US"/>
              </w:rPr>
              <w:t xml:space="preserve"> 2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5-ый тур</w:t>
      </w:r>
      <w:r>
        <w:rPr/>
        <w:t xml:space="preserve"> (срок проведения: с 1.12 по 7.12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Фиорентина – Лацио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арма – Палермо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спаньол – Севилья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4.Рекреативо – Валенсия</w:t>
            </w:r>
            <w:r>
              <w:rPr>
                <w:sz w:val="14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.Галатасарай – Ливерпуль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ФК Копенгаген – Селтик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Гамбург – ЦСКА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Порту – Арсенал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Рома – Валенсия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авария – Интер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ндерлехт – АЕК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Олимпиакос – Шахтёр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14 и №15  входят  матчи  национальных чемпионатов и Лиги чемпион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bCs/>
          <w:sz w:val="16"/>
        </w:rPr>
        <w:t>14</w:t>
      </w:r>
      <w:r>
        <w:rPr>
          <w:sz w:val="16"/>
        </w:rPr>
        <w:t xml:space="preserve"> и </w:t>
      </w:r>
      <w:r>
        <w:rPr>
          <w:b/>
          <w:sz w:val="16"/>
        </w:rPr>
        <w:t xml:space="preserve">15 </w:t>
      </w:r>
      <w:r>
        <w:rPr>
          <w:sz w:val="16"/>
        </w:rPr>
        <w:t xml:space="preserve">туров – </w:t>
      </w:r>
      <w:r>
        <w:rPr>
          <w:b/>
          <w:sz w:val="16"/>
        </w:rPr>
        <w:t>29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6-ый тур</w:t>
      </w:r>
      <w:r>
        <w:rPr/>
        <w:t xml:space="preserve"> (срок проведения: с 8.12 по 14.12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йнтрахт Ф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еффилд Юнайтед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Портсмут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улуза – 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Кьево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ацио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Севилья – Реал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Сельта – Вильярре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Ницца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руа – Ос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лэкберн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Эмполи – Интер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14 и №15 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16 </w:t>
      </w:r>
      <w:r>
        <w:rPr>
          <w:sz w:val="16"/>
        </w:rPr>
        <w:t xml:space="preserve">тура – </w:t>
      </w:r>
      <w:r>
        <w:rPr>
          <w:b/>
          <w:sz w:val="16"/>
        </w:rPr>
        <w:t>6 дека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96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3:00:00Z</dcterms:created>
  <dc:creator>Виктор</dc:creator>
  <dc:description/>
  <cp:keywords/>
  <dc:language>en-US</dc:language>
  <cp:lastModifiedBy>Levin Alexandr</cp:lastModifiedBy>
  <dcterms:modified xsi:type="dcterms:W3CDTF">2006-11-28T20:22:00Z</dcterms:modified>
  <cp:revision>61</cp:revision>
  <dc:subject/>
  <dc:title/>
</cp:coreProperties>
</file>