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6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9.11.2006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8-го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9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 тур - (0,2,1,2,1,0,0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Глазырин – 3:1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В.Комбалин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А.Дорофеев – 4:2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Ю.Карп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Г.Федорцо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С.Елисеев – 2:1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Д.Дурыманов – 4:2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С.Иневаткин – 2:0 (4:2)</w:t>
            </w:r>
          </w:p>
        </w:tc>
        <w:tc>
          <w:tcPr>
            <w:tcW w:w="26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Э.Бубыкин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Е.Кригер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К.Сарае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А.Зайцев – 2:2 (3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Д.Зыков – О.Банк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В.Соломатин – 2:3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О.Давыдо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Сидоров – 4:0 (5: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А.Прохоров – 3:3 (4:4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8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</w:t>
            </w: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0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9-ый тур</w:t>
      </w:r>
      <w:r>
        <w:rPr/>
        <w:t xml:space="preserve"> (срок проведения: с 11.11 по 17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Байер-04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лемания – Нюрнбе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Ганновер-96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Шеффилд Юнайтед – Бол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идинг – Тоттенхэ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Ле Ман – Пари Сен-Жерм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Лилль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Труа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орьян – Нан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Уиган – Чарль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рсенал – Ливерп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лэкберн – Манчестер Юнайтед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9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yellow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0-ый тур</w:t>
      </w:r>
      <w:r>
        <w:rPr/>
        <w:t xml:space="preserve"> (срок проведения: с 11.11 по 17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Катания – Ливор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Парма – Ин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Химнастик – Депорти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Осасуна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асинг – Сев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Бельгия – Польш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Македония – Ро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Израиль – Хорва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Асколи – Эмпо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Реал Сосьедад – Эспаньо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тлетико Мадрид – Вильярре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ордо – Осе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0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yellow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1-ый тур</w:t>
      </w:r>
      <w:r>
        <w:rPr/>
        <w:t xml:space="preserve"> (срок проведения: с 17.11 по 23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Нюрнберг – Байер-04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Майнц-05 – Гамбург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нерги – Шальке-04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Миддлсбро – Ливерпуль</w:t>
            </w:r>
            <w:r>
              <w:rPr>
                <w:sz w:val="16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ошо – Лилль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Асколи – Фиорентина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Мессина – Лацио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Севилья – Валенсия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Кальяри – Палермо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Леванте – Атлетико Мадрид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Торино – Сампдория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Пари Сен-Жермен – Бордо</w:t>
            </w:r>
            <w:r>
              <w:rPr>
                <w:sz w:val="16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1 входят  матчи  национальных чемпионатов.</w:t>
      </w:r>
    </w:p>
    <w:p>
      <w:pPr>
        <w:pStyle w:val="Normal"/>
        <w:jc w:val="center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2-ый тур</w:t>
      </w:r>
      <w:r>
        <w:rPr/>
        <w:t xml:space="preserve"> (срок проведения: с 17.11 по 23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Реал Мадрид – Лион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Селтик – Манчестер Юнайтед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ЦСКА – Порту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АЕК – Милан</w:t>
            </w:r>
            <w:r>
              <w:rPr>
                <w:sz w:val="16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.Вердер – Челси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Интер – Спортинг Л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партак М – Бавария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Шахтёр – Рома</w:t>
            </w:r>
            <w:r>
              <w:rPr>
                <w:sz w:val="16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евски – Барселона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.Лилль – Андерлехт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рсенал – Гамбург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Стяуа – Динамо Киев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2 входят  матчи  Лиги чемпион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11 и 12 </w:t>
      </w:r>
      <w:r>
        <w:rPr>
          <w:sz w:val="16"/>
        </w:rPr>
        <w:t xml:space="preserve">туров – </w:t>
      </w:r>
      <w:r>
        <w:rPr>
          <w:b/>
          <w:sz w:val="16"/>
        </w:rPr>
        <w:t>15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3-ый тур</w:t>
      </w:r>
      <w:r>
        <w:rPr/>
        <w:t xml:space="preserve"> (срок проведения: с 24.11 по 30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Боруссия 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Болтон – Арсен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Манчестер Юнайтед – Чел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Палермо – Ин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ампдория – Р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иена – Фиорент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Атлетик Б – Сев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Валенсия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е Ман – Ла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Труа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Нант – Пари Сен-Жерм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Гамбург – Бавария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3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13 </w:t>
      </w:r>
      <w:r>
        <w:rPr>
          <w:sz w:val="16"/>
        </w:rPr>
        <w:t xml:space="preserve">тура – </w:t>
      </w:r>
      <w:r>
        <w:rPr>
          <w:b/>
          <w:sz w:val="16"/>
        </w:rPr>
        <w:t>22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Кубок АФК стартовал с предварительного раунда, в котором играли участники, получившие стартовые номера с 31-го по 34-ое после </w:t>
      </w:r>
      <w:r>
        <w:rPr>
          <w:b/>
          <w:bCs/>
          <w:sz w:val="16"/>
        </w:rPr>
        <w:t>второго тура чемпионата АФК</w:t>
      </w:r>
      <w:r>
        <w:rPr>
          <w:sz w:val="16"/>
        </w:rPr>
        <w:t>. Во всех стадиях участник, имеющий наименьший стартовый номер будет играть с участником, имеющим наибольший стартовый номер и т.д. Предварительный раунд прошёл по 3-7 турам. Стадия 1/16 финала пройдёт по 9-13 турам, стадия 1/8 финала пройдёт по 14-18 турам, 1/4 финала по 19-23 турам, полуфинал по 24-28 турам и финал пройдёт по 29-33 турам чемпионата.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ервый матч</w:t>
      </w:r>
      <w:r>
        <w:rPr>
          <w:rFonts w:cs="Courier New" w:ascii="Courier New" w:hAnsi="Courier New"/>
          <w:i/>
          <w:iCs/>
          <w:sz w:val="16"/>
        </w:rPr>
        <w:t xml:space="preserve"> 1/16 Кубка АФК, который пройдёт по 9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2 </w:t>
            </w: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 </w:t>
            </w: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0 </w:t>
            </w: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9 </w:t>
            </w: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5 </w:t>
            </w: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6 </w:t>
            </w: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6 </w:t>
            </w: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5 </w:t>
            </w: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4 </w:t>
            </w: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3 </w:t>
            </w: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1 </w:t>
            </w: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2 </w:t>
            </w: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0 </w:t>
            </w: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4 </w:t>
            </w: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5 </w:t>
            </w: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6 </w:t>
            </w: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второй матч</w:t>
      </w:r>
      <w:r>
        <w:rPr>
          <w:rFonts w:cs="Courier New" w:ascii="Courier New" w:hAnsi="Courier New"/>
          <w:i/>
          <w:iCs/>
          <w:sz w:val="16"/>
        </w:rPr>
        <w:t xml:space="preserve"> 1/16 Кубка АФК, который пройдёт по 10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2 </w:t>
            </w: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 </w:t>
            </w: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0 </w:t>
            </w: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9 </w:t>
            </w: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5 </w:t>
            </w: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6 </w:t>
            </w: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6 </w:t>
            </w: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5 </w:t>
            </w: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4 </w:t>
            </w: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3 </w:t>
            </w: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1 </w:t>
            </w: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2 </w:t>
            </w: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0 </w:t>
            </w: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4 </w:t>
            </w: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5 </w:t>
            </w: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6 </w:t>
            </w: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2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6:35:00Z</dcterms:created>
  <dc:creator>Виктор</dc:creator>
  <dc:description/>
  <cp:keywords/>
  <dc:language>en-US</dc:language>
  <cp:lastModifiedBy>Levin Alexandr</cp:lastModifiedBy>
  <dcterms:modified xsi:type="dcterms:W3CDTF">2006-11-16T16:17:00Z</dcterms:modified>
  <cp:revision>70</cp:revision>
  <dc:subject/>
  <dc:title/>
</cp:coreProperties>
</file>