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1-го  чемпионата  и  Кубка  АФК  по  футболпрогнозу  № 4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6 – 2007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26.10.2006 год</w:t>
            </w:r>
          </w:p>
        </w:tc>
      </w:tr>
    </w:tbl>
    <w:p>
      <w:pPr>
        <w:pStyle w:val="Heading2"/>
        <w:rPr>
          <w:rFonts w:eastAsia="Arial Unicode MS"/>
          <w:sz w:val="4"/>
        </w:rPr>
      </w:pPr>
      <w:r>
        <w:rPr>
          <w:rFonts w:eastAsia="Arial Unicode MS"/>
          <w:sz w:val="4"/>
        </w:rPr>
      </w:r>
    </w:p>
    <w:p>
      <w:pPr>
        <w:pStyle w:val="Heading2"/>
        <w:rPr>
          <w:rFonts w:eastAsia="Arial Unicode MS"/>
          <w:u w:val="single"/>
        </w:rPr>
      </w:pPr>
      <w:r>
        <w:rPr>
          <w:u w:val="single"/>
        </w:rPr>
        <w:t>Одиннадцатый чемпионат и Кубок АФК по футболпрогнозу</w:t>
      </w:r>
    </w:p>
    <w:p>
      <w:pPr>
        <w:pStyle w:val="Normal"/>
        <w:jc w:val="center"/>
        <w:rPr>
          <w:rFonts w:cs="Courier New"/>
        </w:rPr>
      </w:pPr>
      <w:r>
        <w:rPr>
          <w:rFonts w:eastAsia="Century Gothic" w:cs="Century Gothic" w:ascii="Century Gothic" w:hAnsi="Century Gothic"/>
          <w:b/>
          <w:bCs/>
          <w:i/>
          <w:iCs/>
          <w:sz w:val="4"/>
        </w:rPr>
        <w:t xml:space="preserve">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bCs/>
          <w:i/>
          <w:iCs/>
          <w:sz w:val="14"/>
        </w:rPr>
        <w:t xml:space="preserve">  </w:t>
      </w:r>
      <w:r>
        <w:rPr>
          <w:rFonts w:cs="Century Gothic" w:ascii="Century Gothic" w:hAnsi="Century Gothic"/>
          <w:b/>
          <w:bCs/>
          <w:i/>
          <w:iCs/>
          <w:sz w:val="14"/>
          <w:u w:val="single"/>
        </w:rPr>
        <w:t>Итоги  5-го  тура:</w:t>
      </w:r>
      <w:r>
        <w:rPr>
          <w:rFonts w:cs="Century Gothic" w:ascii="Century Gothic" w:hAnsi="Century Gothic"/>
          <w:b/>
          <w:bCs/>
          <w:i/>
          <w:iCs/>
          <w:sz w:val="14"/>
        </w:rPr>
        <w:t xml:space="preserve"> </w:t>
      </w:r>
      <w:r>
        <w:rPr>
          <w:rFonts w:cs="Century Gothic" w:ascii="Century Gothic" w:hAnsi="Century Gothic"/>
          <w:sz w:val="14"/>
        </w:rPr>
        <w:t>Ш.Хайруллин – О.Давыдов – 0:2 (1:3); С.Ульянов – Э.Бубыкин – 4:1 (5:2); В.Панфилов – В.Соломатин – 2:2 (3:3); Б.Соловицкий – А.Зайцев – 3:0 (5:2); Г.Терентьев – Г.Федорцов – 1:1 (4:4); А.Сидоров – Ю.Карпов – 1:1 (3:3); А.Дорофеев – А.Прохоров – 2:2 (4:4); Д.Дурыманов – А.Глазырин – 1:1 (3:3); И.Дудин – О.Банков – 3:1 (4:2); А.Левин – А.Толкунов – 2:1 (4:3); Е.Лукьянов – С.Белич – 0:1 (4:5); Д.Поздняков – Д.Зыков – 1:0 (4:3); С.Незнанов – С.Иневаткин – 2:1 (4:3); В.Комбалин – В.Нестных – 0:2 (3:5); П.Золотухин – Е.Кригер – 2:3 (5:6); С.Татаринцев – С.Елисеев – 2:4 (3:5); А.Филиппов – К.Сараев – 2:3 (3:4)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2"/>
        </w:rPr>
      </w:pPr>
      <w:r>
        <w:rPr>
          <w:rFonts w:cs="Courier New" w:ascii="Century Gothic" w:hAnsi="Century Gothic"/>
          <w:b/>
          <w:bCs/>
          <w:i/>
          <w:iCs/>
          <w:sz w:val="2"/>
        </w:rPr>
      </w:r>
    </w:p>
    <w:p>
      <w:pPr>
        <w:pStyle w:val="Normal"/>
        <w:jc w:val="center"/>
        <w:rPr/>
      </w:pPr>
      <w:r>
        <w:rPr/>
        <w:t>Положение  участников  после  5-го  тура: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260"/>
        <w:gridCol w:w="480"/>
        <w:gridCol w:w="480"/>
        <w:gridCol w:w="480"/>
        <w:gridCol w:w="720"/>
        <w:gridCol w:w="420"/>
        <w:gridCol w:w="550"/>
        <w:gridCol w:w="650"/>
        <w:gridCol w:w="1260"/>
        <w:gridCol w:w="480"/>
        <w:gridCol w:w="480"/>
        <w:gridCol w:w="480"/>
        <w:gridCol w:w="720"/>
        <w:gridCol w:w="440"/>
        <w:gridCol w:w="54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частн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частн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.Незн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 : 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Г.Теренть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 : 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.Соловицк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 : 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Бан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 : 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Бели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 : 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Толку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 : 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Нестны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 : 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Г.Федорц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 : 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Улья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12 : 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21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Елисе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 : 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Татаринц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 : 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Прохор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 : 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Лев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 : 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Зы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: 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К.Сара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 : 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.Дурым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: 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Глазыр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 : 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Давы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 : 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Сидор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 : 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Ю.Карп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: 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Дорофе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 : 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Поздня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 : 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.Дуд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 : 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Зайц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 : 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Е.Лукья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 : 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Комбал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: 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Иневатк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 : 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Э.Бубык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 : 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Е.Криге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 : 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.Хайрулл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 : 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Филипп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 : 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П.Золотух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 : 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Панфил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 : 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Соломат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 : 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</w:tr>
    </w:tbl>
    <w:p>
      <w:pPr>
        <w:pStyle w:val="TextBody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6-ой тур</w:t>
      </w:r>
      <w:r>
        <w:rPr/>
        <w:t xml:space="preserve"> (срок проведения: с 27.10 по 2.11.2006 г.):</w:t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520"/>
        <w:gridCol w:w="7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Штутгарт – Шальке-0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Ле Ман – Лил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Ницца – Марсе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Торпедо М – Руб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Динамо М – Локомотив 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Удинезе – Ром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Хетафе – Депортив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Сельта – Сев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Нюрнберг – Боруссия 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Болтон – Манчестер Юнайте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Нант – Монак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Кальяри – Сампдория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Сводная таблица прогнозов на 6-ой тур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Солома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Давы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Сид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Э.Бубы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Ю.Кар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Дурым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Иневат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Федорц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Нестны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К.Сара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П.Золотух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Зы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0"/>
        </w:rPr>
      </w:pPr>
      <w:r>
        <w:rPr>
          <w:rFonts w:cs="Arial" w:ascii="Arial" w:hAnsi="Arial"/>
          <w:b/>
          <w:i/>
          <w:sz w:val="10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8-ой тур</w:t>
      </w:r>
      <w:r>
        <w:rPr/>
        <w:t xml:space="preserve"> (срок проведения: с 3.11 по 10.11.2006 г.):</w:t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520"/>
        <w:gridCol w:w="7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.Шальке-04 – Бавария 1</w:t>
            </w:r>
            <w:r>
              <w:rPr>
                <w:sz w:val="16"/>
                <w:lang w:val="en-US"/>
              </w:rPr>
              <w:t xml:space="preserve"> 0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2.Алемания – Штутгарт 2</w:t>
            </w:r>
            <w:r>
              <w:rPr>
                <w:sz w:val="16"/>
                <w:lang w:val="en-US"/>
              </w:rPr>
              <w:t xml:space="preserve"> 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3.Уотфорд – Миддлсбро 0</w:t>
            </w:r>
            <w:r>
              <w:rPr>
                <w:sz w:val="16"/>
                <w:lang w:val="en-US"/>
              </w:rPr>
              <w:t xml:space="preserve"> 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4.Торпедо М – ФК Москва</w:t>
            </w:r>
            <w:r>
              <w:rPr>
                <w:sz w:val="16"/>
                <w:lang w:val="en-US"/>
              </w:rPr>
              <w:t xml:space="preserve"> 2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Нанси – Бордо 1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Эмполи – Лацио 0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Депортиво – Барселона 2 0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8.Эспаньол – Валенсия</w:t>
            </w:r>
            <w:r>
              <w:rPr>
                <w:sz w:val="16"/>
                <w:lang w:val="en-US"/>
              </w:rPr>
              <w:t xml:space="preserve"> 2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Вольфсбург – Гамбург 0</w:t>
            </w:r>
            <w:r>
              <w:rPr>
                <w:sz w:val="16"/>
                <w:lang w:val="en-US"/>
              </w:rPr>
              <w:t xml:space="preserve"> 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0.Валансьен – Лилль 2</w:t>
            </w:r>
            <w:r>
              <w:rPr>
                <w:sz w:val="16"/>
                <w:lang w:val="en-US"/>
              </w:rPr>
              <w:t xml:space="preserve"> 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1.Айнтрахт Ф – Боруссия М 1</w:t>
            </w:r>
            <w:r>
              <w:rPr>
                <w:sz w:val="16"/>
                <w:lang w:val="en-US"/>
              </w:rPr>
              <w:t xml:space="preserve">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Леванте – Реал Сосьедад 1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у №8 входят  матчи  национальных чемпионатов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Последний  срок  ПРИЁМА  прогнозов  на  программку  </w:t>
      </w:r>
      <w:r>
        <w:rPr>
          <w:b/>
          <w:sz w:val="16"/>
        </w:rPr>
        <w:t xml:space="preserve">8 </w:t>
      </w:r>
      <w:r>
        <w:rPr>
          <w:sz w:val="16"/>
        </w:rPr>
        <w:t xml:space="preserve">тура – </w:t>
      </w:r>
      <w:r>
        <w:rPr>
          <w:b/>
          <w:sz w:val="16"/>
        </w:rPr>
        <w:t>1 ноября 2006 года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7-ой тур</w:t>
      </w:r>
      <w:r>
        <w:rPr/>
        <w:t xml:space="preserve"> (срок проведения: с 27.10 по 2.11.2006 г.):</w:t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20"/>
        <w:gridCol w:w="3060"/>
        <w:gridCol w:w="7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Барселона – Челс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Левски – Верде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Спартак М – Инте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ПСВ Эйндховен – Галатасар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Гамбург – Порту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АЕК – Лил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Бенфика – Селти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ФК Копенгаген – Манчестер Юнайт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Шахтёр – Валенс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Ливерпуль – Борд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Арсенал – ЦС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Бавария – Спортинг Л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Сводная таблица прогнозов на 7-ой тур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Комбал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Теренть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Солома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Федорц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Сид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Б.Соловицкий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Давы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Э.Бубы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Нестны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Дурым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К.Сара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П.Золотух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Ю.Кар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Иневат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Кубок АФК</w:t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4"/>
          <w:u w:val="single"/>
        </w:rPr>
      </w:pPr>
      <w:r>
        <w:rPr>
          <w:rFonts w:cs="Arial" w:ascii="Arial" w:hAnsi="Arial"/>
          <w:i/>
          <w:iCs/>
          <w:sz w:val="14"/>
          <w:u w:val="single"/>
        </w:rPr>
        <w:t>В предварительном раунде встречаются: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4"/>
          <w:u w:val="single"/>
        </w:rPr>
      </w:pPr>
      <w:r>
        <w:rPr>
          <w:rFonts w:cs="Arial" w:ascii="Arial" w:hAnsi="Arial"/>
          <w:i/>
          <w:iCs/>
          <w:sz w:val="4"/>
          <w:u w:val="single"/>
        </w:rPr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32.Ш.Хайруллин - №33.О.Давыдов – 1:0 (4:3); 1:2 (2:3); 0:2 (1:3) – счёт серии – 1:2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31.С.Елисеев - №34.В.Соломатин – 0:2 (2:4); 3:0 (5:2); 3:1 (5:3) – счёт серии – 2:1</w:t>
      </w:r>
    </w:p>
    <w:p>
      <w:pPr>
        <w:pStyle w:val="Normal"/>
        <w:jc w:val="center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i/>
          <w:iCs/>
          <w:sz w:val="16"/>
        </w:rPr>
        <w:t xml:space="preserve">Прогнозы участников на </w:t>
      </w:r>
      <w:r>
        <w:rPr>
          <w:rFonts w:cs="Courier New" w:ascii="Courier New" w:hAnsi="Courier New"/>
          <w:b/>
          <w:bCs/>
          <w:i/>
          <w:iCs/>
          <w:sz w:val="16"/>
        </w:rPr>
        <w:t>четвёртый матч</w:t>
      </w:r>
      <w:r>
        <w:rPr>
          <w:rFonts w:cs="Courier New" w:ascii="Courier New" w:hAnsi="Courier New"/>
          <w:i/>
          <w:iCs/>
          <w:sz w:val="16"/>
        </w:rPr>
        <w:t xml:space="preserve"> предварительного раунда, который пройдёт по 6-ому туру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Давы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Солома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i/>
          <w:i/>
          <w:iCs/>
          <w:sz w:val="16"/>
        </w:rPr>
      </w:pPr>
      <w:r>
        <w:rPr>
          <w:rFonts w:cs="Courier New" w:ascii="Courier New" w:hAnsi="Courier New"/>
          <w:i/>
          <w:iCs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i/>
          <w:iCs/>
          <w:sz w:val="16"/>
        </w:rPr>
        <w:t xml:space="preserve">Прогнозы участников на </w:t>
      </w:r>
      <w:r>
        <w:rPr>
          <w:rFonts w:cs="Courier New" w:ascii="Courier New" w:hAnsi="Courier New"/>
          <w:b/>
          <w:bCs/>
          <w:i/>
          <w:iCs/>
          <w:sz w:val="16"/>
        </w:rPr>
        <w:t>пятый матч</w:t>
      </w:r>
      <w:r>
        <w:rPr>
          <w:rFonts w:cs="Courier New" w:ascii="Courier New" w:hAnsi="Courier New"/>
          <w:i/>
          <w:iCs/>
          <w:sz w:val="16"/>
        </w:rPr>
        <w:t xml:space="preserve"> предварительного раунда, который пройдёт по 7-ому туру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Давы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Солома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9-ый тур</w:t>
      </w:r>
      <w:r>
        <w:rPr/>
        <w:t xml:space="preserve"> (срок проведения: с 11.11 по 17.11.2006 г.):</w:t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520"/>
        <w:gridCol w:w="7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Байер-04 – Бавар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Алемания – Нюрнберг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Ганновер-96 – Штутгар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Шеффилд Юнайтед – Бол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Ридинг – Тоттенхэ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Ле Ман – Пари Сен-Жерме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Лилль – Марсе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Труа – Мона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Лорьян – Нанс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Уиган – Чарльто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Арсенал – Ливерпу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Блэкберн – Манчестер Юнайтед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у №9 входят  матчи  национальных чемпионатов.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10-ый тур</w:t>
      </w:r>
      <w:r>
        <w:rPr/>
        <w:t xml:space="preserve"> (срок проведения: с 11.11 по 17.11.2006 г.):</w:t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520"/>
        <w:gridCol w:w="7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Катания – Ливорн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Парма – Инте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Химнастик – Депортив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Осасуна – Реал Мадр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Расинг – Севиль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Бельгия – Польш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Македония – Росс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Израиль – Хорва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Асколи – Эмпол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Реал Сосьедад – Эспаньо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Атлетико Мадрид – Вильярреа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Бордо – Осер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у №10 входят  матчи  национальных чемпионатов и отборочные матчи чемпионата Европы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Последний  срок  ПРИЁМА  прогнозов  на  программки  </w:t>
      </w:r>
      <w:r>
        <w:rPr>
          <w:b/>
          <w:sz w:val="16"/>
        </w:rPr>
        <w:t xml:space="preserve">9 и 10 </w:t>
      </w:r>
      <w:r>
        <w:rPr>
          <w:sz w:val="16"/>
        </w:rPr>
        <w:t xml:space="preserve">туров – </w:t>
      </w:r>
      <w:r>
        <w:rPr>
          <w:b/>
          <w:sz w:val="16"/>
        </w:rPr>
        <w:t>8 ноября 2006 года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eastAsia="Arial Unicode MS" w:cs="Tahoma"/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Batang;바탕" w:cs="Tahoma"/>
      <w:b/>
      <w:bCs/>
      <w:color w:val="000000"/>
      <w:sz w:val="1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3:49:00Z</dcterms:created>
  <dc:creator>Виктор</dc:creator>
  <dc:description/>
  <cp:keywords/>
  <dc:language>en-US</dc:language>
  <cp:lastModifiedBy>Levin Alexandr</cp:lastModifiedBy>
  <dcterms:modified xsi:type="dcterms:W3CDTF">2007-02-08T06:41:00Z</dcterms:modified>
  <cp:revision>67</cp:revision>
  <dc:subject/>
  <dc:title/>
</cp:coreProperties>
</file>