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8"/>
          <w:szCs w:val="28"/>
        </w:rPr>
        <w:t>15 Чемпионат АФ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0 тур</w:t>
      </w:r>
      <w:r>
        <w:rPr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доп. ис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н – Золотухин  2:2 (5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инцев – Зыков  1:2 (5-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шев Р. – Глазырин  3:1(3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нов – Карманов  0:1 (2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ич – Филиппов  3:4 (3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шев Т. – Хайруллин  0:5 (1-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яков – Кригер  2:1 (4-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 голы- 27.    Осн.исх.- 51.          д.исх.-нет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Срок проведения: 17-19.12 -10 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первые использованы все доп.прогноз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</w:t>
      </w:r>
      <w:r>
        <w:rPr/>
        <w:t xml:space="preserve">Табло после 10 тура.  </w:t>
      </w:r>
    </w:p>
    <w:tbl>
      <w:tblPr>
        <w:tblW w:w="7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10"/>
        <w:gridCol w:w="799"/>
        <w:gridCol w:w="740"/>
        <w:gridCol w:w="862"/>
        <w:gridCol w:w="961"/>
        <w:gridCol w:w="808"/>
        <w:gridCol w:w="1122"/>
      </w:tblGrid>
      <w:tr>
        <w:trPr>
          <w:trHeight w:val="56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Участ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-н-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.и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исх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ность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Филипп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4-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5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6.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9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Лев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-2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18-16.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Зы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-2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9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.  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риге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5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5.  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5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айрулл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5-1-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8-15.  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3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арма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-3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-14.  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бишев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18-18.      </w:t>
            </w:r>
            <w:r>
              <w:rPr>
                <w:rFonts w:cs="Tahoma" w:ascii="Tahoma" w:hAnsi="Tahoma"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езна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6-19.       -3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Татаринце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4-15.    -1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здня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-3-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9-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13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.      -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ели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2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7-18.       -1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бишев 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2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7-23.      -6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лазыр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6-21.     -5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олотух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8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6-20.      -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Голы:     238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</w:t>
      </w:r>
      <w:r>
        <w:rPr>
          <w:b/>
          <w:color w:val="000000"/>
          <w:sz w:val="24"/>
          <w:szCs w:val="24"/>
        </w:rPr>
        <w:t>Срок проведения:      22.10-19.1</w:t>
      </w:r>
      <w:r>
        <w:rPr>
          <w:b/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>.    2010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Arial Unicode MS" w:cs="Tahoma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333333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28:00Z</dcterms:created>
  <dc:creator>Виктор</dc:creator>
  <dc:description/>
  <dc:language>en-US</dc:language>
  <cp:lastModifiedBy>User</cp:lastModifiedBy>
  <cp:lastPrinted>2010-12-18T10:04:00Z</cp:lastPrinted>
  <dcterms:modified xsi:type="dcterms:W3CDTF">2010-12-30T17:42:00Z</dcterms:modified>
  <cp:revision>3</cp:revision>
  <dc:subject/>
  <dc:title>Клуб любителей спортивного прогнозирования «Тёмная лошадка»</dc:title>
</cp:coreProperties>
</file>